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252"/>
      </w:tblGrid>
      <w:tr>
        <w:trPr>
          <w:trHeight w:val="7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Администрация      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сельского поселения «Куниб»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spacing w:lineRule="auto" w:line="240" w:before="0" w:after="200"/>
              <w:ind w:left="284" w:right="-249" w:hanging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/>
          </w:tcPr>
          <w:p>
            <w:pPr>
              <w:pStyle w:val="Heading1"/>
              <w:spacing w:lineRule="auto" w:line="240" w:before="0" w:after="0"/>
              <w:ind w:right="-389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Куниб» сикт овмöдчöминлöн</w:t>
            </w:r>
          </w:p>
          <w:p>
            <w:pPr>
              <w:pStyle w:val="Heading1"/>
              <w:spacing w:lineRule="auto" w:line="240" w:before="0" w:after="0"/>
              <w:ind w:right="-389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министрация  </w:t>
            </w:r>
          </w:p>
        </w:tc>
      </w:tr>
      <w:tr>
        <w:trPr>
          <w:trHeight w:val="74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284" w:hanging="28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284" w:hanging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284" w:hanging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eading2"/>
        <w:spacing w:lineRule="auto" w:line="240"/>
        <w:ind w:left="284" w:hanging="284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ШУÖМ</w:t>
      </w:r>
    </w:p>
    <w:p>
      <w:pPr>
        <w:pStyle w:val="Heading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16 декабря 2016 год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№ 12/176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с. Куниб, Республики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143510</wp:posOffset>
                </wp:positionV>
                <wp:extent cx="3292475" cy="1233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1233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  организации деятельности  по противодействию коррупции в администрации сельского поселения «Куниб» (в редакции постановления от 14.01.2020 № 1/1, от 26.10.2020 № 10/99, 19.05.2021 № 5/75, от 19.10.2021 № 10/15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97.15pt;mso-wrap-distance-left:9.05pt;mso-wrap-distance-right:9.05pt;mso-wrap-distance-top:0pt;mso-wrap-distance-bottom:0pt;margin-top:11.3pt;mso-position-vertical-relative:text;margin-left:-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Об  организации деятельности  по противодействию коррупции в администрации сельского поселения «Куниб» (в редакции постановления от 14.01.2020 № 1/1, от 26.10.2020 № 10/99, 19.05.2021 № 5/75, от 19.10.2021 № 10/15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Законом Республики Коми от 29 сентября 2008 год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82-Р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противодействии коррупции в Республике Коми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сельского поселения «Куниб»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 Порядок сообщения муниципальным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лужащими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сельского поселения «Куниб» о возникновении личной заинтересованности при исполнении должностных обязанностей, которая приводит или может привести к конфликту интересов, согласно приложению 1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уведомления представителя нанимателя (работодателя) о фактах обращения в целях склонения муниципальных служащих администрации сельского поселения «Куниб» к совершению коррупционных правонаруш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ить  лицом, ответственных за работу по профилактике коррупционных и иных правонарушений, главу сельского поселения «Куниб»,  возложив на него следующие функции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 подготовка в соответствии с компетенцией проектов нормативных правовых актов о противодействии коррупции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) взаимодействие с правоохранительными органами в установленной сфере деятельности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) обеспечение соблюдения лицами, замещающими муниципальные должности,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федеральными зако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обеспечение реализации </w:t>
      </w:r>
      <w:r>
        <w:rPr>
          <w:rFonts w:cs="Times New Roman" w:ascii="Times New Roman" w:hAnsi="Times New Roman"/>
          <w:sz w:val="24"/>
          <w:szCs w:val="24"/>
        </w:rPr>
        <w:t>муниципальными служащи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язанности уведомлять представителя нанимателя (работодателя), органы прокуратуры Российской Федерации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федеральные государственные органы, государственные органы Республики Коми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нятие мер по выявлению и устранению причин и условий, способствующих возникновению конфликта интересов при осуществлении полномочий лицами, замещающими муниципальные должности, для которых федеральными законами не предусмотрено иное, и при исполнении должностных обязанностей муниципальными служащи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казание лицам, замещающим </w:t>
      </w:r>
      <w:r>
        <w:rPr>
          <w:rFonts w:cs="Times New Roman" w:ascii="Times New Roman" w:hAnsi="Times New Roman"/>
          <w:sz w:val="24"/>
          <w:szCs w:val="24"/>
        </w:rPr>
        <w:t>муниципальные должности, муниципальными служащи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гражданам консультативной помощи по вопросам, связанным с применением законодательства Российской Федерации о противодействии коррупции, а также с подготовкой сообщений о фактах корруп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участие в пределах своей компетенции в обеспечении соблюдения законных прав и интересов лица, сообщившего о ставшем ему известном факте корруп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рием сведений о доходах, расходах, об имуществе и обязательствах имущественного характера,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ставля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ражданами, претендующими на замещение муниципальных должностей, </w:t>
      </w:r>
      <w:r>
        <w:rPr>
          <w:rFonts w:cs="Times New Roman" w:ascii="Times New Roman" w:hAnsi="Times New Roman"/>
          <w:sz w:val="24"/>
          <w:szCs w:val="24"/>
        </w:rPr>
        <w:t>должностей муниципальной служб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лицами, замещающими муниципальные должности,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лужащим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участие в пределах своей компетенции в обеспечении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, долж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уководителей муниципальных учреждений,</w:t>
      </w:r>
      <w:r>
        <w:rPr>
          <w:rFonts w:cs="Times New Roman" w:ascii="Times New Roman" w:hAnsi="Times New Roman"/>
          <w:sz w:val="24"/>
          <w:szCs w:val="24"/>
        </w:rPr>
        <w:t xml:space="preserve"> их супруг (супругов) и несовершеннолетних детей на официальных сайтах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ов местного самоуправления,  </w:t>
      </w:r>
      <w:r>
        <w:rPr>
          <w:rFonts w:cs="Times New Roman" w:ascii="Times New Roman" w:hAnsi="Times New Roman"/>
          <w:sz w:val="24"/>
          <w:szCs w:val="24"/>
        </w:rPr>
        <w:t>а также в обеспечении предоставления этих сведений общероссийским средствам массовой информации для опубликова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прием, учет и хранение подарков переданных лицами, замещающими муниципальные должности, муниципальными служащ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принятие от лиц, замещающих муниципальные должности, получивших почетное и специальное звание, награду, иной знак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либо уведомление иностранного государства, международной организации, политической партии, иного общественного объединения или другой организации о предстоящем их получении, ходатайств о разрешении принять почетное и специальное звание, награду, иной знак отличия иностранных государств, международных организаций, политических партий, а также иных общественных объединений и других организаций, уведомления об отказе в получении почетного и специального звания, награды, иного знака отличия иностранных государств, международных организаций, политических партий, а также иных общественных объединений и других организаций, оригиналов документов к званию, наград и оригиналов документов к ним, иных знаков отличия и документов к ним на ответственное хранение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2) принятие от муниципальных служащих, получивших награду, почетное и специальное звание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(далее – награды, звания) либо уведомление иностранного государства, международной организации, а также политических партий, других общественных объединений и религиозных объединений о предстоящем их получении, ходатайств о разрешении принять награду, почетное и специальное звание иностранных государств, международных организаций, а также политических партий, других общественных объединений и религиозных объединений, уведомления об отказе в получении награды, почетного и специального звания иностранных государств, международных организаций, а также политических партий, других общественных объединений и религиозных объединений, наград и оригиналов документов к ним, оригиналов документов к почетному и специальному званию на ответственное хран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осуществление контроля за соблюдением лицами, замещающими муниципальные должности, муниципальными служащими ограничений, запретов и требований, установленных в целях противодействия корруп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анализ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сведений о соблюдении лицами, замещающими муниципальные должности, муниципальными служащими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а также сведений о соблюдении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, а также при осуществлении анализа таких сведений проведение бесед с указанными гражданами и муниципальными служащими с их согласия, получение от них с их согласия необходимых пояснений, получение от органов прокуратуры Российской Федерации, иных федеральных государственных органов, государственных органов субъектов Российской Федерации, территориальных органов федеральных государственных органов, органов местного самоуправления, предприятий, учреждений и организаций информации о соблюдении муниципальными служащими требований к служебному поведению (за исключением информации, содержащей сведения, составляющие государственную, банковскую, налоговую или иную охраняемую законом тайну), изучение представленных гражданами или муниципальными служащими сведений, иной полученной информации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6) осуществление проверки соблюдения гражданами, замещавшими должности муниципальной службы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7) обеспечение деятельности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8) осуществление обработки общедоступной информации, размещенной претендентами на замещение должности муниципальной службы и муниципальными служащими в информационно-телекоммуникационной сети «Интернет», а также проверка достоверности и полноты сведений, предусмотренных частью 1  статьи 15.1. Федерального закона «О муниципальной службе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организация  в пределах своей компетенции антикоррупционного просвещен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 Признать утратившим силу постановление администрации сельского поселения «Куниб» от  22 марта 2013 года   №3/33 «Об утверждении порядка уведомления главы сельского поселения «Куниб» о фактах обращения  в целях склонения  муниципального служащего администрации сельского поселения «Куниб»  к совершению коррупционных правонарушений»</w:t>
      </w:r>
    </w:p>
    <w:p>
      <w:pPr>
        <w:pStyle w:val="ConsPlus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 xml:space="preserve">Настоящее </w:t>
      </w:r>
      <w:r>
        <w:rPr>
          <w:rFonts w:cs="Times New Roman" w:ascii="Times New Roman" w:hAnsi="Times New Roman"/>
          <w:sz w:val="24"/>
          <w:szCs w:val="24"/>
        </w:rPr>
        <w:t>постановл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вступает в силу через 10 дней после его </w:t>
      </w:r>
      <w:r>
        <w:rPr>
          <w:rFonts w:cs="Times New Roman" w:ascii="Times New Roman" w:hAnsi="Times New Roman"/>
          <w:sz w:val="24"/>
          <w:szCs w:val="24"/>
        </w:rPr>
        <w:t xml:space="preserve">официаль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народования.</w:t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«Куниб»                                                                     А.М. Смолев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«Куниб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от 16 декабря  2016 г. № 12/176 «Об организ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ятельности  по противодействию коррупции 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администрации сельского поселения «Куниб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бщения муниципальными служащими администрации сельского поселения «Куниб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сообщения муниципальными служащими администрации сельского поселения «Куниб»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Порядок) регулирует вопросы сообщения муниципальными служащими администрации сельского поселения «Куниб»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подается  не позднее одного рабочего дня с момента, как стало известно о возникновении такой заинтересованности, и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возможности сообщить муниципальными служащими о фактах возникновения личной заинтересованности при исполнении должностных обязанностей, которая приводит или может привести к конфликту интересов, в срок, указанный в абзаце втором настоящего пункта, по причине, не зависящей от указанных лиц, уведомление представляется в срок не позднее одного рабочего дня с момента устранения данной причин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Муниципальные служащи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правляют главе сельского поселения «Куниб» уведомление, составленное по форме согласно приложению 1 к настоящему Порядку.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ведомление в день поступления регистрируется в журнале регистрации уведомлений о фактах обращения в целях склонения муниципальных служащих администрации сельского поселения «Куниб» к совершению коррупционных правонарушений (далее - журнал), составленном по форме согласно приложению 2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52"/>
      <w:bookmarkStart w:id="1" w:name="P51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Копия зарегистрированного уведомления выдается заявителю на руки под роспись в журнале по его требо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ень регистрации Уведомления передаются главой сельского поселения «Куниб» в комиссию по соблюдению требований к служебному поведению муниципальных служащих сельского поселения «Куниб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ведомления муниципальных служащих рассматриваются комиссией  по соблюдению требований к служебному поведению муниципальных служащих сельского поселения «Куниб» и урегулированию конфликта интересов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лава сельского поселения «Куниб» в течение 2 рабочих дней со дня поступления уведомления осуществляет предварительное рассмотрение уведомления, по результатам которого в течение 4 рабочих дней со дня предварительного рассмотрения уведомления подготавливается заклю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подготовке заключения по результатам глава сельского поселения «Куниб» имеет право проводить собеседование с муниципальным служащим, представившим уведомление, получать от него письменные пояснения, готовить проекты запросов, которые направляются в государственные органы, органы местного самоуправления и заинтересованные орган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аправления запросов в рамках предварительного рассмотрения уведомление, а также заключение и другие материалы представляются главе сельского поселения «Куниб» в течение 45 дней со дня поступления уведомления. Указанный срок может быть продлен главой сельского поселения «Куниб», но не более чем на 30 дн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ведомления муниципальных служащих, а также заключение и другие материалы в течение 7 рабочих дней со дня поступления уведомления представляются председателю комиссии  по соблюдению требований к служебному поведению муниципальных служащих сельского поселения «Куниб» и урегулированию конфликта интере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запросов в рамках предварительного рассмотрения уведомление, а также заключение и другие материалы, представляются председателю комиссии по соблюдению требований к служебному поведению муниципальных служащих сельского поселения «Куниб» и урегулированию конфликта интересов в течение 45 дней со дня поступления уведомления. Указанный срок может быть продлен главой сельского поселения «Куниб», но не более чем на 30 дн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Комиссия  по соблюдению требований к служебному поведению муниципальных служащих сельского поселения «Куниб» и урегулированию конфликта интересов рассматривает уведомления и принимает по ним решения в порядке, установленном Положением о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иссиях по соблюдению требований к служебному поведению </w:t>
      </w:r>
      <w:r>
        <w:rPr>
          <w:rFonts w:cs="Times New Roman" w:ascii="Times New Roman" w:hAnsi="Times New Roman"/>
          <w:sz w:val="24"/>
          <w:szCs w:val="24"/>
        </w:rPr>
        <w:t>муниципальных служащих органов местного самоуправления муниципального района «Сысольский»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рганов местного самоуправления  сельских поселений, расположенных в границах муниципального района «Сысольский», </w:t>
      </w:r>
      <w:r>
        <w:rPr>
          <w:rFonts w:cs="Times New Roman" w:ascii="Times New Roman" w:hAnsi="Times New Roman"/>
          <w:bCs/>
          <w:sz w:val="24"/>
          <w:szCs w:val="24"/>
        </w:rPr>
        <w:t>и урегулированию конфликта интересов.</w:t>
      </w:r>
      <w:r>
        <w:br w:type="page"/>
      </w:r>
    </w:p>
    <w:p>
      <w:pPr>
        <w:pStyle w:val="ConsPlusNormal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сообщения  муниципальными служащими администрации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«Куниб» о возникновении личной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интересованности при исполнении должностных обязанностей,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ая приводит или может привести к конфликту интересов (форма)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4962" w:leader="none"/>
          <w:tab w:val="left" w:pos="5103" w:leader="none"/>
        </w:tabs>
        <w:ind w:firstLine="4962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tabs>
          <w:tab w:val="clear" w:pos="708"/>
          <w:tab w:val="left" w:pos="4962" w:leader="none"/>
          <w:tab w:val="left" w:pos="5103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должность и Ф.И.О. представителя нанимателя (работодателя))</w:t>
      </w:r>
    </w:p>
    <w:p>
      <w:pPr>
        <w:pStyle w:val="ConsPlusNonformat"/>
        <w:tabs>
          <w:tab w:val="clear" w:pos="708"/>
          <w:tab w:val="left" w:pos="4962" w:leader="none"/>
          <w:tab w:val="left" w:pos="5103" w:leader="none"/>
        </w:tabs>
        <w:ind w:firstLine="4962"/>
        <w:rPr/>
      </w:pPr>
      <w:r>
        <w:rPr>
          <w:rFonts w:cs="Times New Roman" w:ascii="Times New Roman" w:hAnsi="Times New Roman"/>
          <w:sz w:val="24"/>
          <w:szCs w:val="24"/>
        </w:rPr>
        <w:t>от   _________________________________</w:t>
      </w:r>
    </w:p>
    <w:p>
      <w:pPr>
        <w:pStyle w:val="ConsPlusNonformat"/>
        <w:tabs>
          <w:tab w:val="clear" w:pos="708"/>
          <w:tab w:val="left" w:pos="4962" w:leader="none"/>
          <w:tab w:val="left" w:pos="5103" w:leader="none"/>
        </w:tabs>
        <w:ind w:firstLine="4962"/>
        <w:jc w:val="right"/>
        <w:rPr/>
      </w:pPr>
      <w:r>
        <w:rPr>
          <w:rFonts w:cs="Times New Roman" w:ascii="Times New Roman" w:hAnsi="Times New Roman"/>
          <w:vertAlign w:val="superscript"/>
        </w:rPr>
        <w:t>(Ф.И.О. лица, замещающего  должность муниципально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ind w:left="5103" w:hanging="0"/>
        <w:jc w:val="center"/>
        <w:rPr>
          <w:vertAlign w:val="superscript"/>
        </w:rPr>
      </w:pPr>
      <w:r>
        <w:rPr>
          <w:vertAlign w:val="superscript"/>
        </w:rPr>
        <w:t>службы,  наименование замещаемой должности)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адрес проживания (регистрации))</w:t>
      </w:r>
    </w:p>
    <w:p>
      <w:pPr>
        <w:pStyle w:val="ConsPlusNonformat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исполнении должностных обязанностей, которая приводит или может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сти к конфликту интересов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, являющиеся основанием возникновения личной заинтересованности: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обязанности, на исполнение которых влияет или может повлиять личная заинтересованность: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меры по предотвращению или урегулированию конфликта интересов: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115"/>
      <w:bookmarkStart w:id="3" w:name="P115"/>
      <w:bookmarkEnd w:id="3"/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«___» ________________ 20__ г. ________________________________________________</w:t>
      </w:r>
    </w:p>
    <w:p>
      <w:pPr>
        <w:pStyle w:val="ConsPlusNonformat"/>
        <w:ind w:firstLine="3686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лица, представляющего)                  (расшифровка подписи)</w:t>
      </w:r>
    </w:p>
    <w:p>
      <w:pPr>
        <w:pStyle w:val="Normal"/>
        <w:ind w:firstLine="3828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правляющего) уведомление)</w:t>
      </w:r>
      <w:r>
        <w:br w:type="page"/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 сообщения муниципальными служащими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администрации сельского поселения «Куниб   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возникновении личной заинтересованности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исполнении должностных обязанностей,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орая приводит или может привести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 конфликту интересов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(форма)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уведомлений о возникновении личной заинтересованност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исполнении должностных обязанностей, которая приводит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267"/>
        <w:gridCol w:w="1989"/>
        <w:gridCol w:w="1594"/>
        <w:gridCol w:w="16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регистрации уведом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 лица, подавшего уведомл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 лица, принявшего уведомле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лица, принявшего уведомлени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е решение по результатам рассмотрения уведом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 «Куниб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от 16 декабря  2016 г. № 12/176 «Об организ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ятельности  по противодействию коррупции 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администрации сельского поселения «Куниб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я главы сельского поселения «Куниб» о фактах обращения в целях склонения муниципальных служащих администрации сельского посел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ниб» к совершению коррупционных правонарушений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уведомления главы сельского поселения «Куниб» о фактах обращения в целях склонения муниципальных служащих администрации сельского поселения «Куниб» к совершению коррупционных правонарушений (далее – Порядок) разработан в соответствии с частью 5 статьи 9 Федерального закона от 25.12.2008 № 273-ФЗ «О противодействии коррупции» (далее - Федеральный закон № 273-ФЗ) и определяет процедуру уведомления  главы сельского поселения «Куниб» о фактах обращения в целях склонения муниципальных служащих администрации сельского поселения «Куниб» к совершению коррупционных правонарушений (далее - уведомление), перечень сведений, содержащихся в уведомлении, организацию проверки этих сведений и порядок регистрации уведом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йствие настоящего Порядка распространяется на муниципальных служащих администрации сельского поселения «Куниб» и устанавливает обязательные требования к поведению муниципальных служащих администрации сельского поселения «Куниб» (далее - муниципальные служащие) в случае обращения в целях склонения последнего к совершению коррупционных правонаруш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оответствии со статьей 1 Федерального закона № 273-ФЗ коррупцией явля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вершение деяний, указанных в подпункте «а» настоящего пункта, от имени или в интересах юридического лиц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ведомление заполняется и  в день обращения к муниципальному служащему в целях склонения его к совершению коррупционных правонарушений передается главе сельского поселения «Куниб» по форме согласно приложению 1 к настоящему Порядку -  лицами, замещающими должности муниципальной служб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ведений, содержащихся в уведомлении, приведен в приложении 1 к настоящему Порядк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случае нахождения муниципального служащего в командировке, отпуске, вне места прохождения службы он обязан уведомить главу сельского поселения «Куниб» в день прибытия к месту прохождения служб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униципальный служащий, которому стало известно о факте обращения каких-либо лиц к иным муниципальным служащим в связи с исполнением служебных обязанностей в целях склонения их к совершению коррупционных правонарушений, вправе уведомлять об этом главу сельского поселения «Куниб» в соответствии с настоящим Порядк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Главой сельского поселения «Куниб» принимаются меры по защите муниципального служащего, уведомившего  главу сельского поселения «Куниб»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ы прокуратуры и другие государственные органы о фактах обращения в целях склонения его к совершению коррупционного правонарушения, о фактах обращения каких-либо лиц к иным муниципальным служащим в связи с исполнением служебных обязанностей в целях склонения их к совершению коррупционных правонарушений, в части обеспечения муниципальному служащему соблюдения гарантий, установленных законодательством о муниципальной служб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случае привлечения к дисциплинарной ответственности муниципального служащего, указанного в пункте 7 Порядка, обоснованность такого решения рассматривается на заседании комиссии  по соблюдению требований к служебному поведению муниципальных служащих сельского поселения «Куниб» и урегулированию конфликта интерес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ведомления в день поступления регистрируются главой сельского поселения «Куниб» в журнале регистрации уведомлений о фактах обращения в целях склонения муниципальных служащих к совершению коррупционных правонарушений (далее - журнал регистрации уведомлений), форма которого установлена в приложении 3 к настоящему Порядк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лава сельского поселения «Куниб», принявший уведомление, помимо его регистрации в журнале регистрации уведомлений, обязано выдать муниципальному служащему, представившему уведомление, под роспись талон-уведомление, составленный по форме согласно приложению 4 к настоящему Порядку, с указанием данных о лице, принявшем уведомление, дате и времени его принят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сле заполнения корешок талона-уведомления остается у главы сельского поселения «Куниб», а талон-уведомление вручается муниципальному служащему, представившему уведомлени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тказ в регистрации уведомления, а также невыдача талона-уведомления не допускаетс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Глава сельского поселения «Куниб» в течение 3 рабочих дней со дня регистрации уведомления принимает решение о проведении проверки сведений, содержащихся в уведомлен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осуществляется в срок, не превышающий 30 календарных дней со дня поступления соответствующего уведомления. В исключительных случаях при отсутствии достаточных оснований для окончания проверки, в том числе, когда для проведения проверки необходимо истребовать дополнительные материалы, срок проверки может быть продлен главой сельского поселения «Куниб» до 60 календарных дн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осуществляется главой сельского поселения «Куниб» путем направления уведомлений в Прокуратуру Республики Коми, МВД по Республике Коми, Управление ФСБ России по Республике Коми, проведения бесед с муниципальным служащим, подавшим уведомление, указанным в уведомлении, получения от муниципального служащего пояснения по сведениям, изложенным в уведомлен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ведении проверки не может участвовать муниципальный служащий, прямо или косвенно заинтересованный в ее результатах. В этих случаях он обязан обратиться к главе сельского поселения «Куниб» с письменным заявлением об освобождении его от участия в проведении данной провер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ведомление направляется главой сельского поселения «Куниб»  в Прокуратуру Республики Коми, МВД по Республике Коми, Управление ФСБ России по Республике Коми не позднее 10 дней с даты его регистрации в журнале регистрации уведомлений. По решению главы сельского поселения «Куниб»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уведомления одновременно в несколько органов в сопроводительном письме перечисляются все адресат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 ходе проверки должны быть полностью, объективно и всесторонне установлены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причины и условия, которые способствовали обращению лиц к муниципальному служащему с целью склонения его к совершению коррупционных правонаруше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круг должностных обязанностей муниципального служащего, к незаконному исполнению которых его пытались склонить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 результатам проверки глава сельского поселения «Куниб» готовит письменное заключение о результатах проверки и в течение 5 рабочих дней после окончания проверки передает его представителю нанимателя (работодателю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и о результатах проверк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указываются результаты проверки представленных сведе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одтверждается или опровергается факт обращения с целью склонения муниципального служащего к совершению коррупционных правонаруше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указываются конкретные мероприятия, проведение которых необходимо для устранения выявления причин и условий, способствующих обращению в целях склонения муниципального служащего к совершению коррупционных правонаруш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Заключение о результатах проверки сведений, содержащихся в уведомлении муниципального служащего, в течение 3 рабочих дней после поступления главой сельского поселения «Куниб» направляется на рассмотрение в комиссию администрации сельского поселения «Куниб»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Невыполнение муниципальным служащим должностной (служебной) обязанности по уведомлению главы сельского поселения «Куниб» о ставших известными ему фактах коррупционных правонарушений или сокрытие таких фактов является правонарушением,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Лица, осуществившие регистрацию уведомления, проверку сведений, содержащихся в уведомлении, обеспечивают конфиденциальность и сохранность данных, полученных от муниципального служащего, и несут персональную ответственность за разглашение полученных сведений в соответствии с законодательством Российской Федерации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я представителя нанимателя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аботодателя) о фактах обращения в целях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клонения муниципальных служащих администрации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ельского поселения « Куниб»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овершению коррупционных правонарушений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 и Ф.И.О. представителя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нанимателя (работодателя))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муниципального служащего,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наименование замещаемой должности)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адрес проживания (регистрации))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ведомляю о факте обращения в целях склонения меня к коррупционному правонарушению со стороны ______________________________________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указывается Ф.И.О., должность, все известные сведения о физическом (юридическом) лице, склоняющем к правонарушению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клонение к правонарушению производилось в целях осуществления мною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указывается сущность предполагаемого правонарушения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клонение к правонарушению осуществлялось посредством ______________________________________________________________________________________________________________________________________________________ 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способ склонения: подкуп, угроза, обман и т.д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клонение к правонарушению произошло в ______ ч. ______ м. 20_______ г. в _____________________________________________________________________________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город, адрес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клонение к правонарушению производилось ___________________________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обстоятельства склонения: телефонный разговор, личная встреча, почта и др.)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Намереваюсь (не намереваюсь) лично присутствовать на заседании комиссии администрации сельского поселения «_______________»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принятом комиссией решении прошу направить на мое имя по адресу: _________________________________________________________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указывается адрес фактического проживания муниципального служащего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 20__ г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                                (расшифровка подписи)</w:t>
      </w:r>
      <w:r>
        <w:br w:type="page"/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я представителя нанимателя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аботодателя) о фактах обращения в целях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клонения муниципальных служащих администрации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ельского поселения «Куниб»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овершению коррупционных правонарушений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й, содержащихся в уведомлении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Фамилия, имя, отчество муниципального служащего, заполняющего Уведомление, его должность, структурное подразделение администрации муниципального района «Сысольский».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звестные сведения о физическом лице, склоняющем к правонарушению (фамилия, имя, отчество, должность и т.д.).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предполагаем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 и т.д.)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склонения к правонарушению (подкуп, угроза, обещание, обман, насилие и т.д.)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дата склонения к правонарушению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склонения к правонарушен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Обстоятельства склонения к правонарушению (телефонный разговор, личная встреча, почтовое отправление и т.д.).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заполнения Уведомления.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муниципального служащего, заполнившего Уведомление.</w:t>
      </w:r>
      <w:r>
        <w:br w:type="page"/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я представителя нанимателя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аботодателя) о фактах обращения в целях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клонения муниципальных служащих администрации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ельского поселения « Куниб»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овершению коррупционных правонарушений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)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уведомлений о фактах обращения в целях склонения муниципальных служащих администрации сельского поселения «Куниб» к совершению коррупционных правонарушений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4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60"/>
        <w:gridCol w:w="1559"/>
        <w:gridCol w:w="1701"/>
        <w:gridCol w:w="1559"/>
        <w:gridCol w:w="1418"/>
        <w:gridCol w:w="1417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уведом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замещаемая должность подавшего уведом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должностного лица, принявшего уведомление, подпис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уведом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езультатах провер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инятом решении</w:t>
            </w:r>
          </w:p>
        </w:tc>
      </w:tr>
      <w:tr>
        <w:trPr>
          <w:trHeight w:val="25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я представителя нанимателя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аботодателя) о фактах обращения в целях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клонения муниципальных служащих администрации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ельского поселения « Куниб»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овершению коррупционных правонарушений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ОН-КОРЕШОК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принято от       __________________________________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(Ф.И.О. и должность муниципального служащего)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уведомления __________________________________________________________________________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 и должность лица, принявшего уведомление)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_ 20 __ г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 лица, получившего талон-уведомление)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_ 20 __ г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ОН-УВЕДОМЛЕНИЕ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принято от __________________________________________________________________________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.И.О. и должность муниципального служащего)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уведомления __________________________________________________________________________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принято:</w:t>
            </w:r>
          </w:p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.И.О. и должность лица, принявшего уведомление)</w:t>
            </w:r>
          </w:p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омер по журналу регистрации уведомлений)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_ 20 __ г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 и должность муниципального служащего, принявшего уведомление)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footerReference w:type="default" r:id="rId4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Times New Roman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Blk3">
    <w:name w:val="blk3"/>
    <w:qFormat/>
    <w:rPr>
      <w:vanish w:val="false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en-US"/>
    </w:rPr>
  </w:style>
  <w:style w:type="character" w:styleId="Blk6">
    <w:name w:val="blk6"/>
    <w:qFormat/>
    <w:rPr>
      <w:vanish w:val="fals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numPr>
        <w:ilvl w:val="0"/>
        <w:numId w:val="3"/>
      </w:num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Times New Roman" w:hAnsi="Consultant;Times New Roman" w:eastAsia="Times New Roman" w:cs="Consultant;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9C22D8388D3BBF2AD40459E0E0FE35659BFABFE61D3216ADCE5DC17162A36C7D1A6601974F30E0B888E01110K8qC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22:00Z</dcterms:created>
  <dc:creator>Vladimir</dc:creator>
  <dc:description/>
  <cp:keywords/>
  <dc:language>en-US</dc:language>
  <cp:lastModifiedBy>я</cp:lastModifiedBy>
  <cp:lastPrinted>2016-12-16T14:55:00Z</cp:lastPrinted>
  <dcterms:modified xsi:type="dcterms:W3CDTF">2022-06-15T06:52:00Z</dcterms:modified>
  <cp:revision>55</cp:revision>
  <dc:subject/>
  <dc:title/>
</cp:coreProperties>
</file>