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677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ниб» сикт овмöдчöминса</w:t>
            </w:r>
          </w:p>
          <w:p>
            <w:pPr>
              <w:pStyle w:val="Heading1"/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26 января 2018 года </w:t>
      </w:r>
      <w:r>
        <w:rPr>
          <w:b/>
          <w:sz w:val="24"/>
          <w:szCs w:val="24"/>
        </w:rPr>
        <w:tab/>
        <w:t xml:space="preserve">                             </w:t>
      </w:r>
      <w:r>
        <w:rPr>
          <w:b/>
          <w:sz w:val="24"/>
          <w:szCs w:val="24"/>
          <w:u w:val="single"/>
        </w:rPr>
        <w:t>№ 1/1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68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б утверждении Положения о представительских и иных расходах администрации  сельского поселения «Куниб» (в редакции постановления от 18.12.2020 № 12/121)</w:t>
      </w:r>
    </w:p>
    <w:p>
      <w:pPr>
        <w:pStyle w:val="Normal"/>
        <w:ind w:right="4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целях упорядочения использования администрацией  сельского поселения «Куниб» средств бюджета муниципального образования сельского поселения «Куниб» на оплату представительских и иных расходов, на основании статьи 264 Налогового кодекса Российской Федерации, Федерального закона от 06.10.2003 N 131-ФЗ "Об общих принципах организации местного самоуправления в Российской Федерации", Устава  сельского поселения «Куниб»,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Утвердить Положение о представительских и иных расходах администрации сельского поселения «Куниб» согласно приложению к настоящему постановлению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 Настоящее постановление вступает в силу с 1 января 2018 года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3. Контроль за исполнением постановления возложить на главу сельского поселения «Куниб»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руководителя администрации                                                                     Е.Н. Александрова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/>
        <w:t>сельского поселения «Куниб» от 26.01.2018  № 1/17</w:t>
      </w:r>
      <w:r>
        <w:rPr>
          <w:bCs/>
          <w:kern w:val="2"/>
        </w:rPr>
        <w:t xml:space="preserve">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«Об утверждении Положения 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>представительских и иных расходах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администрации  сельского поселения «Куниб»</w:t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 о представительских и иных расходах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сельского поселения «Куниб»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Настоящее Положение о представительских и иных расходах администрации сельского поселения «Куниб» (далее – Положение) разработано в целях упорядочения использования средств на представительские и иные расходы администрации сельского поселения «Куниб» (далее - Администрация), планируемые в бюджете муниципального образования сельского поселения «Куниб» на соответствующий финансовый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ной целью осуществления таких расходов является обеспечение мероприятий по установлению и формированию взаимовыгодных отношений с другими муниципальными образованиями, субъектами Российской Федерации, иностранными государствами, предприятиями и учреждениями различных форм собственности в интересах муниципального образования сельского поселения «Куниб», а также участие в торжественных праздничных мероприятиях (встречах, приемах, прочих аналогичных мероприятиях), траур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реализации настоящего Положения используются следующие понят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едставительские расходы - это расходы Администрации, связанные с проведением официальных приемов иностранных делегаций, представителей организаций, расположенных на территории Российской Федерации, с приемом представителей органов государственной власти Российской Федерации и Республики Коми, органов местного самоуправления, организаций (учреждений, предприятий) и отдельных лиц, участвующих в проведении переговоров с целью поддержания международных связей, обмена опытом, установления и поддержания взаимного сотрудничества, независимо от места проведения мероприятия, а также обслуживанием участников прием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ные прочие расходы - это расходы Администрации связанные с участием их представителей в торжественных праздничных, траурных мероприятиях, торжественных встречах, приемах, прочих аналогич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остав и порядок осуществления представительских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 Прием делегаций и отдельных лиц осуществляется по распоряжению руководителя Администрации, в которо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казывается цель проведения официального приема, наименование организации, участвующей в официальных переговорах, список участников приема (принимающей стороны и приглашенных) с указанием фамилии, имени, отчества и долж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ается смета расходов на организацию приема согласно приложению 1 к настоящему Полож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значаются ответственные лиц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 состав представительских расходов включа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оплату продуктов пит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буфетное обслуживание во время переговор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сходы на проведение завтрака, обеда, или иного аналогичного мероприятия, для указанных лиц, а также для официальных лиц Админ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остав и порядок осуществления иных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 Лица, имеющие право от имени Администрации  участвовать в торжественных праздничных мероприятиях, организованных  Администрацией, а также другими структурами (организациями независимо от организационно-правовой формы собственности, общественными объединениями), и осуществлять связанные с этими мероприятиями расход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 глава сельского поселения «Куниб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заместитель руководителя Админист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 работники Админ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К иным расходам относятся расходы, связанны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участием представителей Администрации в торжественных праздничных мероприятиях, организованных  Администрацией на территории  сельского поселения «Куниб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участием представителей Администрации в торжественных праздничных мероприятиях, организованных иными структурами (организациями независимо от организационно-правовой формы и формы собственности, общественными объединениями) на территории сельского поселения «Куниб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участием представителей Администрации в торжественных праздничных мероприятиях, организованных иными структурами (организациями независимо от организационно-правовой формы и формы собственности, общественными объединениями) за пределами территории  сельского поселения «Куниб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участием представителей Администрации во встречах, направленных на развитие взаимоотношений с иными муниципальными образованиями, субъектами Российской Федерации, иностранными государства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 проведением координационных советов, "круглых столов", заседаний, конференций, семинаров, совещаний и других официальных мероприятий органов местного самоуправ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участием Администрации в культурных мероприятиях сельского поселения,  района, республики и прочих подобных мероприятиях, в том числе выездных, организованных органами местного самоуправления, органами государственной власти, а также иными структурами (организациями независимо от организационно-правовой формы и формы собственности, общественными объединениями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проведением торжественных приемов, организованных Администрацией для следующих категорий граждан: ветеранов Великой Отечественной войны и других граждан, отнесенных федеральным законодательством к льготным категориям, заслуженных работников образования, здравоохранения, культуры, искусства, производственной сферы, почетных граждан, спортсменов, студентов, учащихся школ, достигших высоких показателей в своей деятельности и иных представителей общественности, органов государственной власти и местного самоуправления, граждан сельского поселения, граждан района и республики по случаю выдающихся событ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участием представителей Администрации в чествованиях заслуженных юбиляр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 поздравлением ветеранов и работников органов государственной власти и местного самоуправления по случаю юбилейных дат (с 50-летием и далее каждые последующие 5 лет), по случаю дня рождения, государственных и профессиональных праздник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 участием представителей Администрации в траурных мероприятиях, в том числе посвященных памятным общероссийским датам, в мероприятиях, связанных со смертью людей, внесших значительный вклад в развитие сельского поселения «Куниб»,  ветеранов Великой Отечественной войны, проживающих на территории сельского поселения «Куниб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3. В состав иных расходов на проведение и обслуживание мероприятий, указанных в п.п. 3.2 настоящего Положения, могут включать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буфетное обслуживание участников меро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лата услуг общественного пит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продукты пит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приобретение сувениров и памятных подарков, цветов для награждения физических и юридических лиц, поздравительных открыток, рамок для благодарственных писем, почетных грамот, пригласительных биле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ежные выплаты отдельным категориям граждан в связи с персональными юбилеями и прочими знаменательными дата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венков с траурными лентами, ритуальных товаров и услуг и прочих траурных атрибутов при участии в траурных мероприятиях, опубликование некрологов, соболезнований в средствах массовой информ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ренда и оформление зала для проведения мероприятий, прочие услуги сторонних организаций и частных лиц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транспортное обслуживание участников меропри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Учет расходов на проведение представительских и иных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тнесение расходов к представительским и иным расходам осуществляется на основании первичных учетных документов, оформленных и принятых в установленном порядке (счета-фактуры, счета, накладные, квитанции, приходные ордера, товарные чеки, чеки контрольно-кассовых машин, договоры, акты, авансовые отчеты подотчетного лиц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Оплата представительских и иных расходов осуществляется в пределах утвержденных бюджетных ассигнований на соответствующий финансовый год в соответствии с указаниями о порядке применения бюджетной классификации Российской Федерации. Предельные нормативы представительских и иных прочих расходов утверждены приложением 4 к настоящему По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едставительские и иные расходы могут быть произведены как за наличный, так и за безналичный расч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Лицом, ответственным за проведение мероприятия, составляется отчет, подтверждающий фактически произведенные расходы по форме согласно приложениям 2 и 3 к настоящему Полож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При награждении физических лиц ответственные лица обязаны представлять в отдел финансирования муниципальных программ и бухгалтерского учета администрации сведения о награждаемом физическом лице, как о налогоплательщике (ИНН, паспортные данные, страховое свидетельство государственного пенсионного страхования) вместе с отче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Ответственность за целевое использование средств местного бюджета несет глава сельского поселения «Куниб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 xml:space="preserve"> </w:t>
      </w:r>
      <w:r>
        <w:rPr/>
        <w:t xml:space="preserve">к  </w:t>
      </w:r>
      <w:r>
        <w:rPr>
          <w:bCs/>
        </w:rPr>
        <w:t>Положению о представительских и  иных расходах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</w:rPr>
      </w:pPr>
      <w:r>
        <w:rPr>
          <w:bCs/>
        </w:rPr>
        <w:t>администрации  сельского поселения «Куниб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СКИХ РАСХОДОВ НА ПР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Место проведени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"__"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глашенные лица в кол-ве ___________________________________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фициальные участники со стороны учреждения __________________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7560"/>
        <w:gridCol w:w="1408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ставительских расходов (состав расходов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(руб.)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фициальному прием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пись отчетного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/_______________________/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/>
        <w:t>(подпись)                                       (Ф.И.О.)                                                 (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 xml:space="preserve"> </w:t>
      </w:r>
      <w:r>
        <w:rPr/>
        <w:t xml:space="preserve">к  </w:t>
      </w:r>
      <w:r>
        <w:rPr>
          <w:bCs/>
        </w:rPr>
        <w:t>Положению о представительских и  иных расходах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</w:rPr>
      </w:pPr>
      <w:r>
        <w:rPr>
          <w:bCs/>
        </w:rPr>
        <w:t>администрации  сельского поселения «Куниб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ИЗВЕДЕННЫХ ПРЕДСТАВИТЕЛЬСКИХ РАСХО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>N ____                                                                    от "___" 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ыли проведены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меро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личество присутствующих: __________________________________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ители администрации ________________________ _________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глашенные _________________________________________________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и финансирования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вансовый отчет с подтверждающими документами прилагается на 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ь отчетного лица ________________/_______________/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 xml:space="preserve"> </w:t>
      </w:r>
      <w:r>
        <w:rPr/>
        <w:t xml:space="preserve">к  </w:t>
      </w:r>
      <w:r>
        <w:rPr>
          <w:bCs/>
        </w:rPr>
        <w:t>Положению о представительских и  иных расходах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</w:rPr>
      </w:pPr>
      <w:r>
        <w:rPr>
          <w:bCs/>
        </w:rPr>
        <w:t>администрации  сельского поселения «Куниб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ИЗВЕДЕННЫХ ИНЫХ РАСХО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>N ____                                                                               от "___"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/>
        <w:t>(наименование мероприятия, реквизиты распорядитель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были проведены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/>
        <w:t>(наименование расход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сутствовали на мероприя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и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обретенные материальные ценности использованы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Вручени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2463"/>
        <w:gridCol w:w="2622"/>
        <w:gridCol w:w="1221"/>
        <w:gridCol w:w="1051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(Ф.И.О. физ. лиц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ценнос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в руб.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Иные цели (указать какие)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571"/>
        <w:gridCol w:w="2735"/>
        <w:gridCol w:w="1221"/>
        <w:gridCol w:w="74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(Ф.И.О. физ. лица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ценнос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 финансирования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вансовый отчет с подтверждающими документами прилагается на 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Подпись отчетного лица ________________/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 xml:space="preserve"> </w:t>
      </w:r>
      <w:r>
        <w:rPr/>
        <w:t xml:space="preserve">к  </w:t>
      </w:r>
      <w:r>
        <w:rPr>
          <w:bCs/>
        </w:rPr>
        <w:t>Положению о представительских и  иных расходах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</w:rPr>
      </w:pPr>
      <w:r>
        <w:rPr>
          <w:bCs/>
        </w:rPr>
        <w:t>администрации  сельского поселения «Куниб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ЕЛЬНЫЕ НОРМАТИ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СКИХ И ИНЫХ ПРОЧИХ РАС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7682"/>
        <w:gridCol w:w="165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едставительских и иных прочих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дного человека в ден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фициального приема (завтрак, обед, ужин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тное обслужи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сувениров и памятных подарков, цветов, поздравительных открыток, рамок для благодарственных писем, почетных грамот, пригласительных билетов в случае участия в торжественных мероприятия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0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иобретение сувениров и памятных подарков юридическим лицам (от имени администрации поселения) в связи с юбилеем 5-летием, 10-летием и каждые последующие пять лет со дня образ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000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в связи с юбилеями и прочими знаменательными дат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0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 (приобретение венков, прочие траурные атрибуты, опубликование некрологов и соболезновани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0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 оформление зала для проведения мероприятий, прочие услуги сторонних организац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 рубл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дукты пит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b/>
    </w:rPr>
  </w:style>
  <w:style w:type="character" w:styleId="2">
    <w:name w:val="Заголовок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4:00Z</dcterms:created>
  <dc:creator>бух</dc:creator>
  <dc:description/>
  <cp:keywords/>
  <dc:language>en-US</dc:language>
  <cp:lastModifiedBy>я</cp:lastModifiedBy>
  <cp:lastPrinted>2018-05-04T09:22:00Z</cp:lastPrinted>
  <dcterms:modified xsi:type="dcterms:W3CDTF">2022-06-15T07:12:00Z</dcterms:modified>
  <cp:revision>18</cp:revision>
  <dc:subject/>
  <dc:title/>
</cp:coreProperties>
</file>