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29"/>
        <w:gridCol w:w="3969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snapToGrid w:val="false"/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/>
            </w:pPr>
            <w:r>
              <w:rPr>
                <w:b/>
                <w:sz w:val="22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поселения «Куниб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Куниб» сикт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овмöдчöминса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2/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ind w:right="5219" w:hanging="0"/>
        <w:jc w:val="both"/>
        <w:rPr>
          <w:szCs w:val="28"/>
        </w:rPr>
      </w:pPr>
      <w:r>
        <w:rPr>
          <w:szCs w:val="28"/>
        </w:rPr>
        <w:t>Об утверждении Регламента реагирования на обращения (запросы) субъектов персональных данных</w:t>
      </w:r>
    </w:p>
    <w:p>
      <w:pPr>
        <w:pStyle w:val="Normal"/>
        <w:spacing w:lineRule="auto" w:line="276" w:before="0" w:after="200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right="-1" w:firstLine="567"/>
        <w:jc w:val="both"/>
        <w:rPr/>
      </w:pPr>
      <w:r>
        <w:rPr>
          <w:szCs w:val="28"/>
        </w:rPr>
        <w:t>В целях исполнения ст. 18.1 и ст. 19 Ф</w:t>
      </w:r>
      <w:r>
        <w:rPr/>
        <w:t>едерального закона от 27 июля 2006 года N 152-ФЗ «О персональных данных»,</w:t>
      </w:r>
    </w:p>
    <w:p>
      <w:pPr>
        <w:pStyle w:val="Normal"/>
        <w:spacing w:before="0" w:after="200"/>
        <w:ind w:right="-1" w:firstLine="567"/>
        <w:jc w:val="center"/>
        <w:rPr/>
      </w:pPr>
      <w:bookmarkStart w:id="0" w:name="_GoBack"/>
      <w:bookmarkEnd w:id="0"/>
      <w:r>
        <w:rPr>
          <w:szCs w:val="28"/>
        </w:rPr>
        <w:t>администрация сельского поселения «Куниб» ПОСТАНОВЛЯЕ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right="-1" w:firstLine="567"/>
        <w:contextualSpacing/>
        <w:rPr>
          <w:sz w:val="24"/>
          <w:szCs w:val="24"/>
        </w:rPr>
      </w:pPr>
      <w:r>
        <w:rPr>
          <w:sz w:val="24"/>
          <w:szCs w:val="24"/>
        </w:rPr>
        <w:t>Утвердить Регламент реагирования на обращения (запросы) субъектов персональных данных согласно приложению к настоящему постановлени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567"/>
        <w:contextualSpacing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1134" w:leader="none"/>
        </w:tabs>
        <w:spacing w:before="0" w:after="200"/>
        <w:ind w:left="567"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Глава сельского поселения                                                                                         А.М. См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544" w:leader="none"/>
          <w:tab w:val="left" w:pos="8222" w:leader="none"/>
        </w:tabs>
        <w:spacing w:before="0" w:after="2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«Куниб» от 12.12.2017 г.  № 12/12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Регламента реагирования на обращ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запросы) субъектов персональных данных»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РЕГЛАМЕНТ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агирования на обращения (запросы) субъектов персональных данны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center"/>
        <w:outlineLvl w:val="1"/>
        <w:rPr/>
      </w:pPr>
      <w:r>
        <w:rPr>
          <w:color w:val="000000"/>
        </w:rPr>
        <w:t>1. Общие положения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sz w:val="24"/>
          <w:szCs w:val="24"/>
        </w:rPr>
        <w:t>1.1. Назначение документа.</w:t>
      </w:r>
    </w:p>
    <w:p>
      <w:pPr>
        <w:pStyle w:val="Normal"/>
        <w:ind w:firstLine="540"/>
        <w:jc w:val="both"/>
        <w:rPr/>
      </w:pPr>
      <w:r>
        <w:rPr/>
        <w:t xml:space="preserve">1.1.1. Настоящий Регламент реагирования на обращения (запросы) субъектов персональных данных (далее – Регламент) разработан на основании и во исполнение Федерального закона  от 27.07.2006 г. № 152-ФЗ «О персональных данных», Федерального закона   от 02.05.2006 г. № 59-ФЗ «О порядке рассмотрения обращений граждан РФ». </w:t>
      </w:r>
    </w:p>
    <w:p>
      <w:pPr>
        <w:pStyle w:val="Normal"/>
        <w:ind w:firstLine="540"/>
        <w:jc w:val="both"/>
        <w:rPr/>
      </w:pPr>
      <w:r>
        <w:rPr/>
        <w:t>1.1.2. Целью настоящего Регламента является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обеспечение прав субъектов персональных данных (далее – ПДн) на доступ к их ПДн, обрабатываемых в администрации сельского поселения «Куниб» (далее – Администрация)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обеспечение прав уполномоченного органа по защите прав субъектов ПДн на получение информации, необходимой ему для реализации полномочий по защите прав субъектов ПДн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упорядочение действий должностных лиц Администрации при обращении либо при получении запроса субъекта ПДн или его законного представител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sz w:val="24"/>
          <w:szCs w:val="24"/>
        </w:rPr>
        <w:t>1.2. Область действия документа.</w:t>
      </w:r>
    </w:p>
    <w:p>
      <w:pPr>
        <w:pStyle w:val="Normal"/>
        <w:ind w:firstLine="540"/>
        <w:jc w:val="both"/>
        <w:rPr/>
      </w:pPr>
      <w:r>
        <w:rPr/>
        <w:t>1.2.1. Настоящий Регламент распространяется на должностных лиц Администрации, которые в рамках исполнения своих должностных обязанностей, осуществляют прием и регистрацию обращений (запросов) субъектов ПДн, ведут личный прием граждан, осуществляют рассмотрение обращений (запросов), подготовку и направление ответов на них.</w:t>
      </w:r>
    </w:p>
    <w:p>
      <w:pPr>
        <w:pStyle w:val="Normal"/>
        <w:ind w:firstLine="540"/>
        <w:jc w:val="both"/>
        <w:rPr/>
      </w:pPr>
      <w:r>
        <w:rPr/>
        <w:t xml:space="preserve">1.2.2. Настоящий Регламент подлежит применению исключительно в случаях обращений либо при получении запросов субъектов ПДн или их законных представителей, а также уполномоченного органа по защите прав субъектов ПДн в рамках Федерального закона РФ «О персональных данных» от 27.07.2006 г. № 152-ФЗ. 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3. Вступление в силу документа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.3.1. Настоящий Регламент вступает в силу с момента его утверждения постановлением Администрации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.3.2. Положения настоящего Регламента, в частности, сроки реагирования на обращения субъектов ПДн, должны пересматриваться постоянно действующей комиссией по защите персональных данных (далее – Комиссия) при изменениях законодательства РФ в области защиты и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.3.3. Все изменения в настоящий Регламент вносятся постановлением Администрац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ава субъекта ПДн.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Субъект ПДн имеет право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1. Получать сведения об Администрации, о месте его нахождения, о наличии у Администрации его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2. Получать доступ к своим ПДн, а именно следующим сведениям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дтверждение факта обработки ПДн Администраци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равовые основания и цели обработки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рименяемые Администрацией способы обработки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аименование и адрес местонахождения Администрации, сведения о лицах (за исключением работников Администрации), которые имеют доступ к ПДн или которым могут быть раскрыты ПДн на основании договора с Администрацией или на основании федерального закон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обрабатываемые ПДн, источник их получения, если иной порядок представления таких данных не предусмотрен федеральным законом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роки обработки ПДн, в том числе сроки их хранения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рядок осуществления субъектом ПДн прав, предусмотренных законодательством РФ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информацию об осуществленной или о предполагаемой трансграничной передаче данных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аименование или фамилию, имя, отчество и адрес лица, осуществляющего обработку ПДн по поручению Администрации, если обработка поручена или будет поручена такому лицу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- иные сведения, предусмотренные законодательством РФ</w:t>
      </w:r>
      <w:r>
        <w:rPr>
          <w:szCs w:val="24"/>
          <w:lang w:eastAsia="ru-RU"/>
        </w:rPr>
        <w:t>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3. Требовать от Администрации уточнения ПДн, их блокирования или уничтожения в случае, если ПДн являются неполными, устаревшими, неточными, незаконно полученными или не являются необходимыми для заявленной цели обработки.</w:t>
      </w:r>
    </w:p>
    <w:p>
      <w:pPr>
        <w:pStyle w:val="Style16"/>
        <w:spacing w:lineRule="auto" w:line="240"/>
        <w:ind w:firstLine="540"/>
        <w:rPr/>
      </w:pPr>
      <w:r>
        <w:rPr>
          <w:szCs w:val="24"/>
          <w:lang w:eastAsia="ru-RU"/>
        </w:rPr>
        <w:t>2.4. Безвозмездно получать копии любой записи, содержащей его ПДн</w:t>
      </w:r>
      <w:r>
        <w:rPr>
          <w:szCs w:val="24"/>
        </w:rPr>
        <w:t>, за исключением случаев, предусмотренных федеральными законам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5. Требовать извещения Администрацией всех лиц, которым ранее были предоставлены неверные или неполные ПДн субъекта ПДн, обо всех произведенных в них изменениях, исправлениях или дополнениях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6. Обжаловать действия или бездействия Администрации в уполномоченный орган по защите прав субъектов ПДн (Федеральная служба по надзору в сфере связи, информационных технологий и массовых коммуникаций (Роскомнадзор)) или в судебном порядке, если считает, что Администрация осуществляет обработку его ПДн с нарушением требований действующего законодательства РФ или иным образом нарушает его права и свободы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7. На защиту своих прав и законных интересов, в том числе на возмещение убытков и (или) компенсацию морального вреда в судебном порядке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8. Доступ субъекта ПДн к его ПДн может быть ограничен в случаях, предусмотренных законодательством РФ (ч.8 ст.14 Федерального закона от 27 июля 2006 г. № 152-ФЗ «О персональных данных»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тветственный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3.1. Лицо, назначенное ответственным за реагирование на обращения, (далее -  Ответственный) назначается председателем Комисс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3.2. На Ответственного возлагается ведение и хранение Журнала учета обращений субъектов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3.3. Снятие полномочий с Ответственного осуществляется председателем Комисс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Реагирование на обращения (запросы) субъектов ПДн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4.1. Процесс реагирования на обращения и запросы субъектов ПДн осуществляется в несколько этап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прием обращения (запрос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регистрация запро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первичная обработка запро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исполнение запроса (включая формирование ответ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отправка (сообщение) ответа на запрос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ем обращения (запроса) субъекта ПДн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Общие сведени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1. В зависимости от формата поступления запроса, этап приема обращения (запроса) происходит в следующих формах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Cs w:val="24"/>
        </w:rPr>
        <w:t>- прием непосредственного обращения субъекта ПДн (его представителя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Cs w:val="24"/>
        </w:rPr>
        <w:t>- прием почтового запроса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2. Прием запросов в форме электронного документа, подписанного электронной подписью, в Администрации не производится ввиду отсутствия технической возможност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3. Прием запросов в иных формах (телефон, факс, электронная почта и др.) не производитс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2. Прием непосредственного обращени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2.1. При непосредственном обращении субъекта ПДн (его представителя), Ответственный производит его предварительный опрос с целью установления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фамилии, имени и отчества субъекта ПДн, информация о котором запрашивается (далее – запрашиваемый субъект ПДн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ведений, подтверждающих участие запрашиваемого субъекта ПДн в отношениях с Администрацией (номер договора, дата заключения договора, условное словестное обозначение и (или) иные сведения), либо сведений, иным образом подтверждающие факт обработки ПДн Администрацией.</w:t>
      </w:r>
    </w:p>
    <w:p>
      <w:pPr>
        <w:pStyle w:val="Style16"/>
        <w:spacing w:lineRule="auto" w:line="240"/>
        <w:ind w:firstLine="540"/>
        <w:rPr>
          <w:szCs w:val="24"/>
        </w:rPr>
      </w:pPr>
      <w:bookmarkStart w:id="1" w:name="_Ref310419740"/>
      <w:r>
        <w:rPr>
          <w:szCs w:val="24"/>
        </w:rPr>
        <w:t>5.2.2. Запрос субъекта ПДн должен быть оформлен на бумажном носителе и содержать:</w:t>
      </w:r>
      <w:bookmarkEnd w:id="1"/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фамилию, имя, отчество запрашиваемого субъекта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омер основного документа, удостоверяющего личность субъекта ПДн (его представителя), сведения о дате выдачи данного документа и выдавшем его органе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ведения, подтверждающие участие запрашиваемого субъекта ПДн в отношениях с Администрацией (при возможности предоставления таких сведений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текст запрос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пособ получения ответа на запрос (например, почтовый адрес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основания повторного запроса (в случае такового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дпись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2.3. В случае обращения представителя субъекта ПДн, Ответственный обязан получить (создать) копию документа, подтверждающего полномочия субъекта ПДн и прикрепить ее к запросу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3. Прием почтового запроса субъекта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5.3.1. При поступлении почтового запроса, он регистрируется, проверяется корректность его составления (наличие всех необходимых сведений, указанных в п.</w:t>
      </w:r>
      <w:r>
        <w:rPr>
          <w:szCs w:val="24"/>
        </w:rPr>
        <w:fldChar w:fldCharType="begin"/>
      </w:r>
      <w:r>
        <w:rPr>
          <w:szCs w:val="24"/>
        </w:rPr>
        <w:instrText xml:space="preserve"> REF _Ref310419740 \r \h </w:instrText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настоящего Регламента), проверяется наличие сведений, подтверждающих аутентичность субъекта ПДн (нотариально заверенная подпись субъекта ПДн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3.2. В случае обращения представителя субъекта ПДн, проверяется наличие сведений, подтверждающих полномочи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гистрация запроса субъекта ПДн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6.1. Запрос регистрируется в Журнале учета обращений субъектов ПД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у 1 проставляется номер поступившего запроса по порядку (в дальнейшем считается номером запрос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у 2 вносятся фамилия, имя, отчество запрашиваемого субъекта ПДн и сведения документа, удостоверяющего его личность; в случае обращения представителя субъекта ПДн, в графе 2 после сведений о запрашиваемом субъекте ПДн ставится пометка (п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3 указывается краткое содержание обращения (запроса) субъекта ПДн (что просит предоставить субъект ПДн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4 указывается цель обращения (запроса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5 проставляется дата принятия обращения (запроса) в Администраци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6 проставляется отметка об исполнении обращения (запроса) субъекта ПДн (исполнен, ответ предоставлен, ответ отправлен в письме, отказано и др.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7 проставляется дата отправки сообщения (ответа) на обращение (запрос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8 ставится отметка – ФИО лица, исполнявшего ответ на обращение (запрос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9 проставляется подпись лица, указанного исполнявшего ответ на обращение (запрос) субъекта ПДн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6.2. На бланке запроса субъекта ПДн проставляется номер, соответствующий порядковому номеру записи запроса в Журнале учета обращений субъектов ПДн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ервичная обработка запроса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1. Общие сведени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1. Целью первичной обработки запроса является отсеивание неверно сформированных, повторяющихся запросов, а также запросов от лиц, которые не имеют права на их отправку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2. По результатам первичной обработки запроса, он ставится на исполнение или в его обработке отказываетс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3. В ходе первичной обработки проверяются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дееспособность обратившегося субъекта ПДн в случае, если запрос был подан им лично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аутентичность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аличие у представителя полномочий законного представителя субъекта ПДн, если запрос был подан представителем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условия ограничения доступа субъекта ПДн к его ПДн в соответствии с федеральными законам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повторяемость запросов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2. Проверка дееспособности обратившегося субъекта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7.2.1. Обратившийся субъект ПДн должен быть дееспособен, в частности, быть совершеннолетним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 для возможности самостоятельного получения данных о себе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не предоставлены доказательства дееспособности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2.2. В Журнале учета обращений субъектов ПДн в графе 6 указывается: «Отказано (недееспособ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3. Проверка аутентичности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1. При получении запроса от субъекта ПДн, Ответственный обязан проверить: действительно ли субъект ПДн тот, за кого себя выдает. Запрос должен быть удостовере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щегражданским паспортом субъекта ПДн (в случае непосредственного обращения), либо другим документом, удостоверяющим личность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отариально заверенной подписью (в иных случаях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2. Если запрос не удостоверен, в его обработке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не удостоверен общегражданским паспортом или нотариально заверенной подписью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3. В Журнале учета обращений субъектов ПДн в графе 6 указывается: «Отказано (не удостовер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4. Проверка наличия у представителя полномочий законного представител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1. При получении запроса от представителя субъекта ПДн, Ответственный обязан проверить документ, подтверждающий полномочия законного представител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2. В случае отсутствия такого документа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качестве представителя ФИО Субъекта, не представлено документов, подтверждающих полномочия представителя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3. В этом случае, в графе 6 Журнала учета обращений субъектов ПДн указывается: «Отказано (не уполномочен)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4. При наличии такого документа, он должен быть удостовере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щегражданским паспортом обратившегося (в случае непосредственного обращения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отариально заверенной подписью (в иных случаях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5. Если документ не удостоверен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качестве представителя ФИО Субъекта, не удостоверен общегражданским паспортом или нотариально заверенной подписью представленный документ (какой), подтверждающий полномочия представителя субъекта ПДн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6. В этом случае, в графе 6 Журнала учета обращений субъектов ПДн указывается: «Отказано (не удостовер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5. Проверка условий ограничения доступа субъекта ПДн в соответствии с законодательством РФ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1. При получении запроса от субъекта ПДн, Ответственный обязан проверить: не противоречит ли запрос субъекта ПДн законодательству РФ, в частност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е нарушает права и законные интересы третьих лиц (п.4 ч.8. ст.14 Федерального закона от 27 июля 2006 года № 152-ФЗ «О персональных данных»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другие условия, предусмотренные законодательством РФ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2. Если запрос противоречит законодательству РФ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соответствии с ч.№ п.№ ст.№ ФЗ № «» в обработке запроса отказано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3. В этом случае, в графе 6 Журнала учета обращений субъектов ПДн указывается: «Отказано (противоречит ФЗ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6. Проверка повторяемости запроса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1. В целях предупреждения появления большого количества запросов по одному и тому же субъекту ПДн, Ответственный за обработку запросов обязан, в случае возникновения у него подозрений, осуществить проверку того, является ли обращение по запрашиваемому субъекту ПДн повторны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2. Начиная с последней записи в Журнале учета обращений субъектов ПДн, Ответственный проверяет (по содержимому графы 2) записи о последнем обращении по запрашиваемому субъекту ПДн за последние 30 дней (вне зависимости от того, обращался субъект ПДн лично, обращался его представитель, а также независимо от формы обращения (запроса)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3. В случае если обращение по запрашиваемому субъекту ПДн за последние 30 дней является повторным и предыдущий запрос был удовлетворен, Ответственный обяза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ообщить обратившемуся субъекту ПДн дату предыдущего обращения (запрос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при необходимости, показать краткое содержание предыдущего запрос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уточнить у обратившегося субъекта ПДн причину повторного запроса, а именно какие данные по предыдущему запросу предоставлены не был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 xml:space="preserve">7.6.4. Если обратившийся субъект ПДн не смог обосновать причины повторного обращения, Ответственный вправе отказать ему в рассмотрении, однако Ответственному крайне рекомендуется «пойти навстречу» обратившемуся субъекту ПДн и предоставить ему возможность повторного обращения до истечения 30-ти дневного срока. Примерное основание для отказа: 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повторный запрос за 30-дневный период; субъект ПДн не представил необходимых на основании ч. 5 ст. 14 ФЗ «О ПДн» достаточных сведений о причинах повторного запроса. Предыдущий запрос был подан ДД.ММ.ГГГГ г. и удовлетворен полностью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5. В Журнале учета обращений субъектов ПДн в графе 6 указывается: «Отказано (повтор)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Исполнение запроса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8.1. После регистрации и первичной обработки запроса, Ответственный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докладывает председателю Комиссии о поступлении запрос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аправляет запрос компетентному работнику для его исполнения или исполняет его сам (срок исполнения – 20 дней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проверяет ответ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регистрирует результаты в графе 6 Журнала учета обращений субъектов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8.2. При формировании ответа, рекомендуется использовать предлагаемые настоящим Регламентом порядки формирования ответов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8.3. Контроль за исполнением запросов субъектов ПДн осуществляет Ответственны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Порядок формирования ответа на типовые обращения (запросы)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 Общие сведения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1.1. Настоящий раздел Регламента содержит вспомогательную информацию о порядке подготовки ответов на типовые обращения (запросы) субъектов ПДн (их представителей), закрепленные ч.7 ст.14 Федерального закона от 27 июля 2006 г. № 152-ФЗ «О персональных данных»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1.2. Ч.7 ст.14 Федерального закона от 27 июля 2006 г. № 152-ФЗ «О персональных данных» закрепляет примерный и открытый (не конечный) состав запросов субъектов ПДн о выполнении их прав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2. Правовые основания и цели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2.1. Состав правовых оснований и целей обработки ПДн определен Положением об обработке и защите ПДн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3. Применяемые способы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1. В Администрации на основании Положения об обработке и защите ПДн применяются следующие способы обработки ПД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работка ПДн с использованием средств вычислительной техники (автоматизированная обработк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работка ПДн без использования средств вычислительной техники (неавтоматизированная обработк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мешанная обработка ПДн (обработка ПДн как на бумажных носителях, так и с использованием средств вычислительной техники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2. Состав способов обработки ПДн субъекта ПДн зависит от категории субъекта ПДн и категории обрабатываемых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3.3. Для определения категорий ПДн, обрабатываемых в Администрации с использованием средств вычислительной техники, применяются: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обрабатываемых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ИС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прав доступа работников к ресурсам ИС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хранилищ ПДн и их материальных носителе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4. Для определения категорий ПДн, обрабатываемых в Администрации без использования средств вычислительной техники, применяется: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обрабатываемых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лиц, допущенных к неавтоматизированной обработке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хранилищ ПДн и их материальных носителей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4. Сроки обработки ПДн, в том числе сроки их хранения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4.1. Сроки обработки ПДн, в т.ч. сроки их хранения, определяются Перечнем обрабатываемых ПДн и иными локальными нормативными актами  (далее – ЛНА) Администрации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5. Порядок осуществления субъектом ПДн прав, предусмотренных ФЗ «О персональных данных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1. Тематика запроса предполагает необходимость пояснения субъекту ПДн о том, какими способами он (или его представитель) может подать запрос о выполнении своих прав Администрацие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2. Запрос может быть пода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 xml:space="preserve"> </w:t>
      </w:r>
      <w:r>
        <w:rPr>
          <w:szCs w:val="24"/>
        </w:rPr>
        <w:t>- субъектом ПДн или его представителем при непосредственном обращени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убъектом ПДн или его представителем по почте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3. При непосредственном обращении, субъект ПДн (его представитель) должен иметь общегражданский паспорт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4. При отправке запроса по почте, он должен быть удостоверен нотариально заверенной подписью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5. При отправке запроса (обращении) представитель субъекта ПДн обязан приложить (иметь) документ, подтверждающий полномочия законного представителя субъекта ПДн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6. Информация об осуществленной или о предполагаемой трансграничной передаче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6.1. Трансграничная передача ПДн субъектов ПДн Администрацией не осуществляетс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7. Поручение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7.1. Администрация самостоятельно осуществляет обработку ПДн субъектов ПДн и не поручает ее третьим лица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Отправка (сообщение) ответа на запрос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0.1. Ответ на запрос должен быть либо выслан Ответственным почтовым сообщением, либо сообщен непосредственно субъекту ПДн (его представителю). Способ (из числа указанных) выбирает обратившийся субъект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0.2. При отправке почтового сообщения оно должно быть отправлено через отделение почтовой связи заказным письмом с уведомлением о вручении или курьером (в руки адресату под личную подпись). Сведения о номере исходящего документа должны быть указаны в графе 6 Журнала учета обращений субъектов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0.3. При непосредственном сообщении ответа субъект ПДн (его представитель) должен проставить личную подпись в графе 6 Журнала учета обращений субъекта ПДн, подтверждающую факт ознакомления с ответо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Ответственность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1.1. Должностные лица Администрации, допустившие нарушение требований настоящего Регламента, приведшие к нарушению прав субъекта ПДн, несут персональную ответственность в соответствии с действующим законодательством РФ (ст.5.39 КоАП РФ, ст.140 УК РФ).</w:t>
      </w:r>
    </w:p>
    <w:p>
      <w:pPr>
        <w:pStyle w:val="Style16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567" w:gutter="0" w:header="567" w:top="71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76" w:before="0" w:after="200"/>
        <w:ind w:left="1985" w:hanging="360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bookmarkStart w:id="2" w:name="_Ref310419243"/>
      <w:bookmarkStart w:id="3" w:name="_Ref310339944"/>
      <w:r>
        <w:rPr>
          <w:bCs/>
          <w:kern w:val="2"/>
          <w:sz w:val="20"/>
          <w:szCs w:val="20"/>
        </w:rPr>
        <w:t>Приложение №</w:t>
      </w:r>
      <w:bookmarkEnd w:id="2"/>
      <w:bookmarkEnd w:id="3"/>
      <w:r>
        <w:rPr>
          <w:bCs/>
          <w:kern w:val="2"/>
          <w:sz w:val="20"/>
          <w:szCs w:val="20"/>
        </w:rPr>
        <w:t>1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ПРОС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на получение информации о персональных данных</w:t>
      </w:r>
    </w:p>
    <w:p>
      <w:pPr>
        <w:pStyle w:val="Normal"/>
        <w:spacing w:lineRule="auto" w:line="276" w:before="0" w:after="200"/>
        <w:ind w:right="-142" w:hanging="0"/>
        <w:jc w:val="right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keepNext w:val="true"/>
        <w:keepLines/>
        <w:spacing w:lineRule="auto" w:line="276" w:before="0" w:after="2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ЗАПРОС  </w:t>
      </w:r>
    </w:p>
    <w:p>
      <w:pPr>
        <w:pStyle w:val="Normal"/>
        <w:ind w:firstLine="540"/>
        <w:jc w:val="both"/>
        <w:rPr/>
      </w:pPr>
      <w:r>
        <w:rPr/>
        <w:t>На основании ч.7 ст.14 Федерального закона от 27 июля 2006 года № 152-ФЗ «О персональных данных», прошу предоставить следующие сведения (выделить нужное):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578227436" r:id="rId5"/>
        </w:object>
      </w:r>
      <w:r>
        <w:rPr/>
        <w:t>подтверждение факта обработки персональных данных в администрации сельского поселения «Куниб» (далее – Администрация)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013740921" r:id="rId7"/>
        </w:object>
      </w:r>
      <w:r>
        <w:rPr/>
        <w:t>правовые основания и цели обработки персональных данных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000046490" r:id="rId9"/>
        </w:object>
      </w:r>
      <w:r>
        <w:rPr/>
        <w:t>цели и применяемые Администрацией способы обработки персональных данных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610475613" r:id="rId11"/>
        </w:object>
      </w:r>
      <w:r>
        <w:rPr/>
        <w:t>полное наименование и адрес местонахождения Администрации, сведения о лицах (за исключением работников Администрации), которые имеют доступ к персональным данным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561838407" r:id="rId13"/>
        </w:object>
      </w:r>
      <w:r>
        <w:rPr/>
        <w:t>обрабатываемые персональные данные, источник их получения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508650465" r:id="rId15"/>
        </w:object>
      </w:r>
      <w:r>
        <w:rPr/>
        <w:t>сроки обработки персональных данных, в том числе сроки их хранения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849506003" r:id="rId17"/>
        </w:object>
      </w:r>
      <w:r>
        <w:rPr/>
        <w:t>порядок осуществления субъектом персональных данных своих прав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2062306325" r:id="rId19"/>
        </w:object>
      </w:r>
      <w:r>
        <w:rPr/>
        <w:t>наименование или фамилию, имя, отчество и адрес лица, осуществляющего обработку персональных данных по поручению Администрации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2089067702" r:id="rId21"/>
        </w:object>
      </w:r>
      <w:r>
        <w:rPr/>
        <w:t>иные сведения, предусмотренные законодательством РФ: ____________________</w:t>
      </w:r>
    </w:p>
    <w:p>
      <w:pPr>
        <w:pStyle w:val="Normal"/>
        <w:keepLines/>
        <w:jc w:val="both"/>
        <w:rPr/>
      </w:pPr>
      <w:r>
        <w:rPr/>
        <w:t>____________________________________________________________________________________________________________________________________________________________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709" w:leader="none"/>
          <w:tab w:val="left" w:pos="3686" w:leader="none"/>
        </w:tabs>
        <w:ind w:firstLine="540"/>
        <w:jc w:val="both"/>
        <w:rPr/>
      </w:pPr>
      <w:r>
        <w:rPr/>
        <w:tab/>
        <w:t>Ответ прошу предоставить:</w:t>
        <w:tab/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.9pt;height:14.9pt" type="#_x0000_t75"/>
          <w:control r:id="rId23" w:name="OptionButton1" w:shapeid="control_shape_0"/>
        </w:object>
      </w:r>
      <w:r>
        <w:rPr/>
        <w:t>почтовым сообщением на указанный мною адрес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540"/>
        <w:jc w:val="both"/>
        <w:rPr/>
      </w:pPr>
      <w:r>
        <w:rPr/>
        <w:tab/>
      </w:r>
      <w:r>
        <w:rPr/>
        <w:object>
          <v:shape id="control_shape_1" o:allowincell="t" style="width:14.9pt;height:14.9pt" type="#_x0000_t75"/>
          <w:control r:id="rId24" w:name="OptionButton2" w:shapeid="control_shape_1"/>
        </w:object>
      </w:r>
      <w:r>
        <w:rPr/>
        <w:t>мне лично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___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2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КАЗ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 предоставлении информации о персональных данных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/>
        <w:jc w:val="right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276" w:before="0" w:after="200"/>
        <w:ind w:left="4253" w:hanging="0"/>
        <w:rPr/>
      </w:pPr>
      <w:r>
        <w:rPr/>
        <w:t xml:space="preserve">      </w:t>
      </w:r>
      <w:r>
        <w:rPr>
          <w:u w:val="single"/>
        </w:rPr>
        <w:t xml:space="preserve">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Отказ в предоставлении сведений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запросе № _____ от __________________________ на получение сведений,</w:t>
        <w:br/>
        <w:tab/>
        <w:tab/>
        <w:tab/>
        <w:tab/>
        <w:t xml:space="preserve">                              </w:t>
      </w:r>
      <w:r>
        <w:rPr>
          <w:vertAlign w:val="superscript"/>
        </w:rPr>
        <w:t>(дата запроса)</w:t>
      </w:r>
    </w:p>
    <w:p>
      <w:pPr>
        <w:pStyle w:val="Normal"/>
        <w:spacing w:lineRule="auto" w:line="276"/>
        <w:jc w:val="both"/>
        <w:rPr/>
      </w:pPr>
      <w:r>
        <w:rPr/>
        <w:t xml:space="preserve">касающихся Ваших персональных данных, </w:t>
      </w:r>
      <w:r>
        <w:rPr>
          <w:b/>
        </w:rPr>
        <w:t>отказано</w:t>
      </w:r>
      <w:r>
        <w:rPr/>
        <w:t xml:space="preserve"> на основании ч.8 ст.14 Федерального закона от 27 июля 2006 года № 152-ФЗ «О персональных данных»: «Право субъекта персональных данных на доступ к его персональным данным может быть ограничено в соответствии с федеральными законам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ab/>
        <w:t>Субъект персональных данных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__________________________ серия _______ № _______ выдан 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ind w:firstLine="540"/>
        <w:jc w:val="center"/>
        <w:rPr/>
      </w:pPr>
      <w:r>
        <w:rPr/>
        <w:t>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живающий по адресу: 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ичина отказа: 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/>
      </w:pPr>
      <w:r>
        <w:rPr>
          <w:color w:val="000000"/>
          <w:spacing w:val="1"/>
        </w:rPr>
        <w:t>«___» ______________ 20___г.</w:t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3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ия на обработку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spacing w:lineRule="auto" w:line="276" w:before="0" w:after="200"/>
        <w:ind w:left="5103" w:hanging="0"/>
        <w:jc w:val="right"/>
        <w:rPr/>
      </w:pPr>
      <w:r>
        <w:rPr/>
        <w:t>_________________________________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before="0" w:after="200"/>
        <w:ind w:firstLine="540"/>
        <w:jc w:val="both"/>
        <w:rPr/>
      </w:pPr>
      <w:r>
        <w:rPr/>
        <w:t>Прошу Вас прекратить обработку моих персональных данных в связи с ____________</w:t>
      </w:r>
    </w:p>
    <w:p>
      <w:pPr>
        <w:pStyle w:val="Normal"/>
        <w:spacing w:before="0" w:after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/>
        <w:t>______________________________________________________________________________.</w:t>
      </w:r>
    </w:p>
    <w:p>
      <w:pPr>
        <w:pStyle w:val="Normal"/>
        <w:spacing w:before="0" w:after="200"/>
        <w:jc w:val="center"/>
        <w:rPr>
          <w:vertAlign w:val="superscript"/>
        </w:rPr>
      </w:pPr>
      <w:r>
        <w:rPr>
          <w:vertAlign w:val="superscript"/>
        </w:rPr>
        <w:t>(указать причину)</w:t>
      </w:r>
    </w:p>
    <w:p>
      <w:pPr>
        <w:pStyle w:val="Normal"/>
        <w:spacing w:lineRule="auto" w:line="276" w:before="0" w:after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4</w:t>
      </w:r>
    </w:p>
    <w:p>
      <w:pPr>
        <w:pStyle w:val="Normal"/>
        <w:spacing w:lineRule="auto" w:line="276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220" w:hanging="0"/>
        <w:jc w:val="right"/>
        <w:outlineLvl w:val="0"/>
        <w:rPr/>
      </w:pPr>
      <w:r>
        <w:rPr>
          <w:color w:val="000000"/>
          <w:spacing w:val="1"/>
          <w:vertAlign w:val="superscript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220" w:hanging="0"/>
        <w:jc w:val="right"/>
        <w:outlineLvl w:val="0"/>
        <w:rPr>
          <w:bCs/>
          <w:color w:val="000000"/>
          <w:spacing w:val="1"/>
          <w:kern w:val="2"/>
          <w:sz w:val="20"/>
          <w:szCs w:val="20"/>
          <w:vertAlign w:val="superscript"/>
        </w:rPr>
      </w:pPr>
      <w:r>
        <w:rPr>
          <w:bCs/>
          <w:color w:val="000000"/>
          <w:spacing w:val="1"/>
          <w:kern w:val="2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на блокирование / удаление / уточнение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spacing w:lineRule="auto" w:line="276" w:before="0" w:after="200"/>
        <w:jc w:val="right"/>
        <w:rPr/>
      </w:pPr>
      <w:r>
        <w:rPr/>
        <w:t>_________________________________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Запрос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шу ____________________________ мои персональные данные по следующим</w:t>
        <w:br/>
        <w:t xml:space="preserve">                         </w:t>
      </w:r>
      <w:r>
        <w:rPr>
          <w:vertAlign w:val="superscript"/>
        </w:rPr>
        <w:t>(блокировать/удалить/уточнить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ичинам (нужное выделить)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700782381" r:id="rId25"/>
        </w:object>
      </w:r>
      <w:r>
        <w:rPr>
          <w:rFonts w:eastAsia="Batang;바탕"/>
          <w:lang w:eastAsia="ko-KR"/>
        </w:rPr>
        <w:t>персональные данные являются непол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103607265" r:id="rId27"/>
        </w:object>
      </w:r>
      <w:r>
        <w:rPr>
          <w:rFonts w:eastAsia="Batang;바탕"/>
          <w:lang w:eastAsia="ko-KR"/>
        </w:rPr>
        <w:t>персональные данные являются устаревши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809713700" r:id="rId29"/>
        </w:object>
      </w:r>
      <w:r>
        <w:rPr>
          <w:rFonts w:eastAsia="Batang;바탕"/>
          <w:lang w:eastAsia="ko-KR"/>
        </w:rPr>
        <w:t>персональные данные являются недостовер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692095858" r:id="rId31"/>
        </w:object>
      </w:r>
      <w:r>
        <w:rPr>
          <w:rFonts w:eastAsia="Batang;바탕"/>
          <w:lang w:eastAsia="ko-KR"/>
        </w:rPr>
        <w:t>персональные данные являются незаконно получен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29725950" r:id="rId33"/>
        </w:object>
      </w:r>
      <w:r>
        <w:rPr>
          <w:rFonts w:eastAsia="Batang;바탕"/>
          <w:lang w:eastAsia="ko-KR"/>
        </w:rPr>
        <w:t>персональные данные не являются необходимыми для заявленной цели обработк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13809898" r:id="rId35"/>
        </w:object>
      </w:r>
      <w:r>
        <w:rPr>
          <w:rFonts w:eastAsia="Batang;바탕"/>
          <w:lang w:eastAsia="ko-KR"/>
        </w:rPr>
        <w:t>другое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______________________________________________________________________________ ______________________________________________________________________________.</w:t>
      </w:r>
    </w:p>
    <w:p>
      <w:pPr>
        <w:pStyle w:val="Normal"/>
        <w:spacing w:lineRule="auto" w:line="276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5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КАЗ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 блокировании / удалении / уточнении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 w:before="0" w:after="200"/>
        <w:ind w:left="4253" w:hanging="0"/>
        <w:rPr/>
      </w:pPr>
      <w:r>
        <w:rPr/>
        <w:t xml:space="preserve">   </w:t>
      </w:r>
      <w:r>
        <w:rPr>
          <w:u w:val="single"/>
        </w:rPr>
        <w:t xml:space="preserve">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Отказ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запросе №_______ от __________________ на _________________________ Ваших</w:t>
      </w:r>
    </w:p>
    <w:p>
      <w:pPr>
        <w:pStyle w:val="Normal"/>
        <w:tabs>
          <w:tab w:val="clear" w:pos="708"/>
          <w:tab w:val="left" w:pos="3969" w:leader="none"/>
          <w:tab w:val="left" w:pos="5812" w:leader="none"/>
        </w:tabs>
        <w:spacing w:lineRule="auto" w:line="276"/>
        <w:ind w:firstLine="540"/>
        <w:jc w:val="both"/>
        <w:rPr/>
      </w:pPr>
      <w:r>
        <w:rPr>
          <w:vertAlign w:val="superscript"/>
        </w:rPr>
        <w:tab/>
        <w:t xml:space="preserve"> (дата)</w:t>
      </w:r>
      <w:r>
        <w:rPr/>
        <w:tab/>
      </w:r>
      <w:r>
        <w:rPr>
          <w:vertAlign w:val="superscript"/>
        </w:rPr>
        <w:t>(блокирование / удаление / уточнение)</w:t>
      </w:r>
    </w:p>
    <w:p>
      <w:pPr>
        <w:pStyle w:val="Normal"/>
        <w:spacing w:lineRule="auto" w:line="276"/>
        <w:jc w:val="both"/>
        <w:rPr/>
      </w:pPr>
      <w:r>
        <w:rPr/>
        <w:t>персональных данных отказано по следующей причине: 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убъект персональных данных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jc w:val="both"/>
        <w:rPr/>
      </w:pPr>
      <w:r>
        <w:rPr/>
        <w:t>______________________________ серия _______ № _______ выдан 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jc w:val="both"/>
        <w:rPr/>
      </w:pPr>
      <w:r>
        <w:rPr/>
        <w:t>проживающий по адресу: ____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jc w:val="right"/>
        <w:rPr>
          <w:bCs/>
          <w:kern w:val="2"/>
          <w:sz w:val="20"/>
          <w:szCs w:val="20"/>
        </w:rPr>
      </w:pPr>
      <w:r>
        <w:rPr>
          <w:color w:val="000000"/>
          <w:spacing w:val="1"/>
          <w:vertAlign w:val="superscript"/>
        </w:rPr>
        <w:t xml:space="preserve"> </w:t>
      </w:r>
      <w:r>
        <w:rPr>
          <w:bCs/>
          <w:kern w:val="2"/>
          <w:sz w:val="20"/>
          <w:szCs w:val="20"/>
        </w:rPr>
        <w:t>Приложение №6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гламенту реагирования на обращения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УВЕДОМЛЕНИЕ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 блокировании / удалении персональных данных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 w:before="0" w:after="200"/>
        <w:ind w:left="4253" w:hanging="0"/>
        <w:rPr>
          <w:u w:val="single"/>
        </w:rPr>
      </w:pPr>
      <w:r>
        <w:rPr/>
        <w:t xml:space="preserve">       </w:t>
      </w:r>
      <w:r>
        <w:rPr>
          <w:u w:val="single"/>
        </w:rPr>
        <w:t xml:space="preserve">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Уведомление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огласно запросу №___ от _________________________ на ______________________</w:t>
        <w:br/>
        <w:tab/>
        <w:tab/>
        <w:tab/>
        <w:tab/>
        <w:t xml:space="preserve">                        </w:t>
      </w:r>
      <w:r>
        <w:rPr>
          <w:vertAlign w:val="superscript"/>
        </w:rPr>
        <w:t xml:space="preserve">(дата запроса) </w:t>
      </w:r>
      <w:r>
        <w:rPr/>
        <w:tab/>
        <w:tab/>
        <w:t xml:space="preserve">                    </w:t>
      </w:r>
      <w:r>
        <w:rPr>
          <w:vertAlign w:val="superscript"/>
        </w:rPr>
        <w:t>(блокирование / удаление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ерсональных данных было произведено _____________________________________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(блокирование / удаление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аших персональных данных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jc w:val="both"/>
        <w:rPr/>
      </w:pPr>
      <w:r>
        <w:rPr/>
        <w:t>________________________ серия _______ № _______ выдан _______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jc w:val="both"/>
        <w:rPr/>
      </w:pPr>
      <w:r>
        <w:rPr/>
        <w:t>проживающий по адресу: ______________________________________________________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rPr/>
      </w:pPr>
      <w:r>
        <w:rPr>
          <w:color w:val="000000"/>
          <w:spacing w:val="1"/>
          <w:vertAlign w:val="superscript"/>
        </w:rPr>
        <w:tab/>
        <w:t xml:space="preserve"> </w:t>
      </w:r>
    </w:p>
    <w:sectPr>
      <w:headerReference w:type="default" r:id="rId37"/>
      <w:footnotePr>
        <w:numFmt w:val="decimal"/>
      </w:footnotePr>
      <w:type w:val="nextPage"/>
      <w:pgSz w:w="11906" w:h="16838"/>
      <w:pgMar w:left="1701" w:right="746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 </w:t>
      </w:r>
      <w:r>
        <w:rPr/>
        <w:t>За исключением установленных Гражданским Кодексом РФ случаев приобретения дееспособности до наступления совершеннолетия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 </w:t>
      </w:r>
      <w:r>
        <w:rPr/>
        <w:t>Ч.1 и ч.2 ст.20 Федерального закона от 27 июля 2006 г. № 152-ФЗ «О персональных данных» устанавливают срок реагирования в 30 дней. При реальной обработке запросов, крайне рекомендуется исполнять их, по возможности, максимально оперативно (быстрее, чем за 20 дне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1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28"/>
      <w:lang w:val="en-US"/>
    </w:rPr>
  </w:style>
  <w:style w:type="character" w:styleId="Style14">
    <w:name w:val="Для заголовков Знак Знак"/>
    <w:qFormat/>
    <w:rPr>
      <w:b/>
      <w:lang w:val="ru-RU" w:bidi="ar-SA"/>
    </w:rPr>
  </w:style>
  <w:style w:type="character" w:styleId="6">
    <w:name w:val=" Знак Знак6"/>
    <w:qFormat/>
    <w:rPr>
      <w:rFonts w:eastAsia="Calibri;Arial"/>
      <w:sz w:val="24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;Arial"/>
      <w:sz w:val="28"/>
      <w:szCs w:val="22"/>
    </w:rPr>
  </w:style>
  <w:style w:type="paragraph" w:styleId="Style16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;Arial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Arial" w:hAnsi="Calibri Light;Arial" w:cs="Calibri Light;Arial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100"/>
      <w:ind w:left="240" w:firstLine="753"/>
      <w:jc w:val="both"/>
    </w:pPr>
    <w:rPr>
      <w:rFonts w:eastAsia="Calibri;Arial"/>
      <w:szCs w:val="22"/>
    </w:rPr>
  </w:style>
  <w:style w:type="paragraph" w:styleId="Contents1">
    <w:name w:val="TOC 1"/>
    <w:basedOn w:val="Normal"/>
    <w:next w:val="Normal"/>
    <w:pPr>
      <w:spacing w:lineRule="auto" w:line="360" w:before="0" w:after="100"/>
      <w:ind w:firstLine="709"/>
      <w:jc w:val="both"/>
    </w:pPr>
    <w:rPr>
      <w:rFonts w:eastAsia="Calibri;Arial"/>
      <w:szCs w:val="22"/>
    </w:rPr>
  </w:style>
  <w:style w:type="paragraph" w:styleId="Footnote">
    <w:name w:val="Footnote Text"/>
    <w:basedOn w:val="Normal"/>
    <w:pPr>
      <w:suppressAutoHyphens w:val="true"/>
      <w:spacing w:lineRule="auto" w:line="276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control" Target="activeX/activeX1.xml"/><Relationship Id="rId24" Type="http://schemas.openxmlformats.org/officeDocument/2006/relationships/control" Target="activeX/activeX2.xml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header" Target="header3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2:00Z</dcterms:created>
  <dc:creator>Игнатенкова Людмила</dc:creator>
  <dc:description/>
  <cp:keywords/>
  <dc:language>en-US</dc:language>
  <cp:lastModifiedBy>uzer</cp:lastModifiedBy>
  <cp:lastPrinted>2017-12-12T13:19:00Z</cp:lastPrinted>
  <dcterms:modified xsi:type="dcterms:W3CDTF">2017-12-12T10:21:00Z</dcterms:modified>
  <cp:revision>85</cp:revision>
  <dc:subject/>
  <dc:title>Проект</dc:title>
</cp:coreProperties>
</file>