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Администрация       сельског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 xml:space="preserve">«Куниб» сикт 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овмöдчöминса администрация  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 xml:space="preserve">т 08 ноября  2013 года  </w:t>
      </w:r>
      <w:r>
        <w:rPr>
          <w:sz w:val="28"/>
          <w:szCs w:val="28"/>
        </w:rPr>
        <w:t xml:space="preserve">                                                                                      № 11/82</w:t>
      </w:r>
    </w:p>
    <w:p>
      <w:pPr>
        <w:pStyle w:val="Normal"/>
        <w:rPr/>
      </w:pPr>
      <w:r>
        <w:rPr/>
        <w:t xml:space="preserve">    </w:t>
      </w:r>
      <w:r>
        <w:rPr/>
        <w:t>с. Куниб, Республики Ко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О порядке составления проекта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«Куниб» на очеред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год и плановый период</w:t>
      </w:r>
    </w:p>
    <w:p>
      <w:pPr>
        <w:pStyle w:val="Heading6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ями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16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184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ями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6 и 27   решения Совета сельского поселения «Куниб» от  11 октября 2012 года №  40/6    «Об утверждении Положения о бюджетной системе и бюджетном процессе в сельском поселении «Куниб»,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ji%5C%D0%9C%D0%BE%D0%B8%20%D0%B4%D0%BE%D0%BA%D1%83%D0%BC%D0%B5%D0%BD%D1%82%D1%8B%5C%D0%9A%D1%83%D0%BD%D0%B8%D0%B1%20%D0%BF%D1%80%D0%BE%D0%B5%D0%BA%D1%82%20%D0%B1%D1%8E%D0%B4%D0%B6%D0%B5%D1%82%D0%B0%20%D0%BF%D0%BE%D1%81..doc" \l "Par29%23Par2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ок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составления проекта бюджета сельского поселения  «Куниб» на очередной финансовый год и плановый период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главу сельского поселения   «Куниб» А.М.Смоле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лава сельского поселения                                           А.М.Смоле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0" w:name="Par23"/>
      <w:bookmarkStart w:id="1" w:name="Par2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ельского поселения  «Куниб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08 ноября   2013 г. №11/82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Par29"/>
      <w:bookmarkStart w:id="3" w:name="Par29"/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ЕНИЯ ПРОЕКТА БЮДЖЕТА СЕЛЬСКОГО ПОСЕЛЕНИЯ «КУНИБ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устанавливает основные положения и сроки составления проекта бюджета сельского поселения «Куниб» на очередной финансовый год и плановый период (далее - проект бюджета поселения), а также сроки подготовки и представления документов и материалов, необходимых для его со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целей настоящего Порядка устанавливается понятие «субъект бюджетного планирования» - главные распорядители средств бюджета сельского поселения «Куниб», указываемые в ведомственной структуре расходов сельского поселения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убъекты бюджетного планирования в пределах своих полномочий представляют в финансовое управление  администрации муниципального образования  муниципального района «Сысольский» (далее – финансовое управлени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не позднее 1 ок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екущего финансового год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ку объема расходов бюджета сельского поселения «Куниб» по субъекту бюджетного планирования на обеспечение исполнения публичных нормативных обязательств сельского поселения «Куниб» на очередной финансовый год и плановый период по видам выплат, установленных сельского поселения «Куниб» по форме, предусмотренной методикой планирования бюджетных ассигнований бюджета муниципального района «Сысольский» утверждаемой финансовым управлением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ия бюджетных ассигнований на очередной финансовый год и плановый период по формам, установленным методикой планирования бюджетных ассигнований бюджета муниципального района «Сысольский»,  утверждаемой финансовым управл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ценку ожидаемого исполнения бюджета поселения за текущий финансовый год по субъекту бюджетного планирования с детализацией по разделам, подразделам, целевым статьям и видам расходов классификации расходов бюдже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предполагаемых изменениях сетевых показателей, штатной численности и контингентов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гноз объема ожидаемых поступлений по доходам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б изменении ставок арендной платы за пользование муниципальным имуществом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1 ноября  текущего финансового год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прогнозируемого объема бюджетных ассигнований Муниципального дорожного фонда сельского поселения «Куниб» на очередной финансовый год и плановый период по направлениям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Финансовое управление  в пределах установленных полномочий запрашивает необходимую дополнительную информацию, используемую в процессе составления проекта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ланирование бюджетных ассигнований проекта бюджета поселения осуществляется в порядке и в соответствии с методикой планирования бюджетных ассигнований бюджета  муниципального района «Сысольский», утверждаемых финансовым управлением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Финансовое управление  на основе разработанных прогнозных показателей проекта бюджета  поселения  и представленных в соответствии с настоящим Порядком материалов составляет проект бюджета 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84" w:firstLine="720"/>
        <w:jc w:val="both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right="0" w:firstLine="284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A71DC895A86663C94864B7898C786CFD1596DF3FCF11D694FA0115089CEE94D3E732338D7503E5E6EoCK" TargetMode="External"/><Relationship Id="rId4" Type="http://schemas.openxmlformats.org/officeDocument/2006/relationships/hyperlink" Target="consultantplus://offline/ref=EA71DC895A86663C94864B7898C786CFD1596DF3FCF11D694FA0115089CEE94D3E732338D7503E586Eo2K" TargetMode="External"/><Relationship Id="rId5" Type="http://schemas.openxmlformats.org/officeDocument/2006/relationships/hyperlink" Target="consultantplus://offline/ref=EA71DC895A86663C948655758EABD8CBD6563AF6F7FA173A14FF4A0DDEC7E31A793C7A7A935F395FE4D5576Eo6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47:00Z</dcterms:created>
  <dc:creator>Саенко Татьяна Степановна</dc:creator>
  <dc:description/>
  <cp:keywords/>
  <dc:language>en-US</dc:language>
  <cp:lastModifiedBy>ji</cp:lastModifiedBy>
  <cp:lastPrinted>2013-11-11T15:42:00Z</cp:lastPrinted>
  <dcterms:modified xsi:type="dcterms:W3CDTF">2013-11-11T12:47:00Z</dcterms:modified>
  <cp:revision>2</cp:revision>
  <dc:subject/>
  <dc:title>«Сыктыв район» муниципальной</dc:title>
</cp:coreProperties>
</file>