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министрация  сельского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«Куниб»   сикт 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поселения «Куниб»                                              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овмöдчöминса  администрация</w:t>
            </w:r>
          </w:p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4503" w:leader="none"/>
          <w:tab w:val="left" w:pos="5245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</w:t>
      </w:r>
    </w:p>
    <w:p>
      <w:pPr>
        <w:pStyle w:val="Normal"/>
        <w:ind w:left="284" w:hanging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10 июля  2009 года</w:t>
      </w:r>
      <w:r>
        <w:rPr>
          <w:sz w:val="28"/>
          <w:szCs w:val="28"/>
        </w:rPr>
        <w:t xml:space="preserve">                                                                                      № 7/17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/>
        <w:t>с. Куниб, Республики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ind w:right="481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о проведении аттестации муниципальных служащих администрации  сельского поселения «Куниб» (в редакции постановления от 01.10.2009 № 10/26, от 21.10.2019 № 10/63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8 Федерального закона от 02.03.2007 N 25-ФЗ "О муниципальной службе в Российской Федерации", статьей 7 Закона Республики Коми от 11.12.2007 N 133-РЗ "О некоторых вопросах муниципальной службы в Республике Коми", в целях обеспечения эффективности муниципальной службы администрации сельского поселения «Куниб», повышения профессионального уровня муниципальных служащих администрации сельского поселения «Куниб»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о проведении аттестации муниципальных служащих администрации  сельского поселения «Куниб» согласно приложени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ыполнением настоящего Постановления возложить на  главу сельского поселения «Куниб» А.М. Смолева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28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-                                                                                                     А.М.Смолев </w:t>
      </w:r>
    </w:p>
    <w:p>
      <w:pPr>
        <w:pStyle w:val="ConsPlusTitle"/>
        <w:widowControl/>
        <w:tabs>
          <w:tab w:val="clear" w:pos="720"/>
          <w:tab w:val="left" w:pos="28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итель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Утверждено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остановлением главы сельского  поселения «Куниб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</w:rPr>
        <w:t>7/17 от 10.07.2009г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АТТЕСТАЦИИ МУНИЦИПАЛЬНЫХ СЛУЖАЩИХ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АДМИНИСТРАЦИИ СЕЛЬСКОГО ПОСЕЛЕНИЯ «КУНИБ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бщие положения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ложение о проведении аттестации муниципальных служащих администрации  сельского поселения «Куниб» (далее - Положение) регулирует порядок и условия проведения аттестации муниципальных служащих администрации  сельского поселения «Куниб» (далее - муниципальные служащие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Аттестация муниципального служащего проводится в целях определения его соответствия замещаемой должности муниципальной служб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ттестации не подлежат муниципальные служащи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мещающие должности муниципальной службы менее одного год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тигшие возраста 60 лет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ременные женщин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год после выхода из отпуск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Аттестация муниципального служащего проводится один раз в три года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рганизация проведения аттестации.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ля проведения аттестации муниципальных служащих издается распоряжение руководителя администрации, содержащее положени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формировании аттестационной комисс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утверждении графика проведения аттест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составлении списков муниципальных служащих, подлежащих аттест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одготовке документов, необходимых для работы аттестационной комисс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графике проведения аттестации указыв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амилия, имя, отчество и замещаемая должность муниципального служащего, подлежащего аттест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та, время и место проведения аттеста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ата представления в аттестационную комиссию необходимых документов с указанием ответственных за их предоставление лиц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График проведения аттестации доводится до сведения муниципальных служащих, подлежащих аттестации, не менее чем за месяц до начала аттест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 аттестационную комиссию не позднее чем за две недели до начала проведения аттестации представляется отзыв на подлежащего аттестации муниципального служащего, подготовленный и подписанный его непосредственным руководителем и утвержденный вышестоящим руководителе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 должен содержать сведения о муниципальном служащем согласно приложению 1 к настоящему Положени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Глава сельского поселения «Куниб» не менее чем за неделю до начала проведения аттестации должен ознакомить каждого аттестуемого муниципального служащего с представленным на него отзывом под роспись с указанием даты ознаком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аттестуемый муниципальный служащий имеет право представить в аттестационную комиссию дополнительные сведения о своей профессиональной деятельности за указанный период, а также заявление о своем несогласии с представленным на него отзыво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Документы, подготовленные к проведению аттестации, передаются  в аттестационную комиссию не позднее трех дней до начала аттеста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ттестационная комиссия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. Количественный и персональный состав аттестационной комиссии определяется распоряжением главы сельского поселения  «Куниб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ттестационная комиссия формируется в составе председателя, заместителя председателя, секретаря и членов комиссии. В случае отсутствия председателя заседание аттестационной комиссии ведет его заместител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остав аттестационной комиссии  могут быть привлечены независимые экспер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проведения аттестации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ттестация проводится в присутствии аттестуемого муниципального служащего и его непосредственного руководителя на заседании аттестационной комисс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муниципального служащего на заседание аттестацио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действующим законодательством, а аттестация переносится на более поздний срок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уважительной причины (болезнь, командировка, иные обстоятельства) аттестация проводится не позднее чем через два месяца после выхода аттестуемого на работу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муниципальных служащих, являющихся членами аттестационной комиссии, проводится на общих основаниях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ттестационная комиссия рассматривает представленные документы, заслушивает аттестуемого муниципального служащего и в случае необходимости его непосредственного руководителя о профессиональной деятельности аттестуемого муниципального служащего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ая комиссия в целях объективного проведения аттестации по заявлению муниципального служащего о его несогласии с представленным на него отзывом вправе перенести аттестацию на очередное заседание аттестационной комисс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ценка результатов профессиональной деятельности муниципального служащего основывается на его соответствии квалификационным требованиям по замещаемой должности муниципальной службы, его участии в решении поставленных перед соответствующим подразделением задач, сложности выполняемой им работы, ее эффективности и результативности. При этом должны учитываться исполнение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и оценка профессиональных и личностных качеств аттестуемого муниципального служащего, документов, представленных на рассмотрение аттестационной комиссии применительно к его профессиональной деятельности, должны быть объективными и доброжелательным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от числа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ттестации муниципального служащего, являющегося членом аттестационной комиссии, аттестуемый в голосовании не участвует, его членство в этой комиссии приостанавливаетс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езультаты аттестации заносятся в аттестационный лист, составленный по форме согласно приложению 2 к настоящему Положению. Аттестационный лист подписывается председателем, заместителем председателя, секретарем и членами аттестационной комиссии, присутствующими на заседан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аттестации сообщаются муниципальному служащему непосредственно после подведения итогов голосова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Аттестуемый знакомится с аттестационным листом под роспис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 муниципального служащего, прошедшего аттестацию, и отзыв приобщаются к личному делу муниципального служащего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ующими на заседан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ложению о проведении аттест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х служащих администрации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Куниб»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/>
        <w:t>Отзыв</w:t>
        <w:br/>
        <w:t>на муниципального служащего, подлежащего аттестации</w:t>
      </w:r>
    </w:p>
    <w:tbl>
      <w:tblPr>
        <w:tblW w:w="965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60"/>
        <w:gridCol w:w="4494"/>
      </w:tblGrid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рождени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 и дата назначени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офессиональном образовании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лучении дополнительного профессионального образования за 3 года, предшествующих аттестации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ин муниципальной службы, дата присвоени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вопросов (документов), в решении (разработке) которых принимал участи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наний, навыков и умений (профессиональный уровень)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руководител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ние руководителя о соответствии или несоответствии муниципального служащего замещаемой должности муниципальной службы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Глава сельского поселения «Куниб»                  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 xml:space="preserve">                                                                                                                  </w:t>
      </w:r>
      <w:r>
        <w:rPr>
          <w:color w:val="22272F"/>
        </w:rPr>
        <w:t>(подпис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"___" _______________ 20__ 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>С отзывом ознакомлен                                         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 xml:space="preserve">                                                                                                                  </w:t>
      </w:r>
      <w:r>
        <w:rPr>
          <w:color w:val="22272F"/>
        </w:rPr>
        <w:t>(подпис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"___" _______________ 20__ г. </w:t>
      </w:r>
    </w:p>
    <w:p>
      <w:pPr>
        <w:pStyle w:val="Normal"/>
        <w:spacing w:before="0" w:after="160"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ложению о проведении аттест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х служащих администрации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Куниб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100"/>
        <w:jc w:val="center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Аттестационный лист муниципального служа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1. Фамилия, имя, отчество 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2. Год рождения 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 xml:space="preserve">    </w:t>
      </w:r>
      <w:r>
        <w:rPr>
          <w:color w:val="22272F"/>
          <w:sz w:val="24"/>
          <w:szCs w:val="24"/>
        </w:rPr>
        <w:t>3. Сведения    об    образовании, о получении дополнительного профессионального образования 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2272F"/>
          <w:sz w:val="16"/>
          <w:szCs w:val="16"/>
        </w:rPr>
      </w:pPr>
      <w:r>
        <w:rPr>
          <w:color w:val="22272F"/>
          <w:sz w:val="16"/>
          <w:szCs w:val="16"/>
        </w:rPr>
        <w:t>(когда и какое учебное заведение окончил, специальность (направление подготовк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22272F"/>
          <w:sz w:val="16"/>
          <w:szCs w:val="16"/>
        </w:rPr>
        <w:t>и квалификация по образованию, документы о дополнительном профессиональном образован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22272F"/>
          <w:sz w:val="16"/>
          <w:szCs w:val="16"/>
        </w:rPr>
        <w:t>ученая степень, классный чин муниципальной службы (при наличии), дата их присвоения</w:t>
      </w:r>
      <w:r>
        <w:rPr>
          <w:color w:val="22272F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4. Замещаемая должность муниципальной службы на момент аттестации и дата назначения (утверждения) на эту должность 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5. Общий трудовой стаж (в том числе стаж муниципальной службы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6. Основные вопросы, заданные муниципальному служащему, и ответы муниципального служащего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7. Предложения, высказанные муниципальным служа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______ 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</w:t>
      </w:r>
      <w:r>
        <w:rPr>
          <w:color w:val="22272F"/>
          <w:sz w:val="24"/>
          <w:szCs w:val="24"/>
        </w:rPr>
        <w:t>8. Решение по результатам аттестации 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16"/>
          <w:szCs w:val="16"/>
        </w:rPr>
      </w:pPr>
      <w:r>
        <w:rPr>
          <w:color w:val="22272F"/>
          <w:sz w:val="16"/>
          <w:szCs w:val="16"/>
        </w:rPr>
        <w:t xml:space="preserve">       </w:t>
      </w:r>
      <w:r>
        <w:rPr>
          <w:color w:val="22272F"/>
          <w:sz w:val="16"/>
          <w:szCs w:val="16"/>
        </w:rPr>
        <w:t>(соответствует замещаемой должности муниципальной службы; не соответствует замещаемой должности муниципальной службы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9. Рекомендации аттестационной комиссии (с указанием мотивов, по котор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>они даются) 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10. Замечания и предложения аттестационной комиссии аттестуемому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11. Состав аттестационной комиссии 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 xml:space="preserve">12. Примечания: _____________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 xml:space="preserve">  </w:t>
      </w:r>
      <w:r>
        <w:rPr>
          <w:color w:val="22272F"/>
          <w:sz w:val="24"/>
          <w:szCs w:val="24"/>
        </w:rPr>
        <w:t>На заседании присутствовало ___________________ членов аттестационной комисс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 xml:space="preserve">  </w:t>
      </w:r>
      <w:r>
        <w:rPr>
          <w:color w:val="22272F"/>
          <w:sz w:val="24"/>
          <w:szCs w:val="24"/>
        </w:rPr>
        <w:t>Количество голосов за ____________________, против ___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Председа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аттестационной комиссии          ____________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16"/>
          <w:szCs w:val="16"/>
        </w:rPr>
        <w:t xml:space="preserve">                                                                                              </w:t>
      </w:r>
      <w:r>
        <w:rPr>
          <w:color w:val="22272F"/>
          <w:sz w:val="16"/>
          <w:szCs w:val="16"/>
        </w:rPr>
        <w:t>(подпись)           (расшифровка подписи</w:t>
      </w:r>
      <w:r>
        <w:rPr>
          <w:color w:val="22272F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Заместитель председа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аттестационной комиссии          ____________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16"/>
          <w:szCs w:val="16"/>
        </w:rPr>
        <w:t xml:space="preserve">                                                                                              </w:t>
      </w:r>
      <w:r>
        <w:rPr>
          <w:color w:val="22272F"/>
          <w:sz w:val="16"/>
          <w:szCs w:val="16"/>
        </w:rPr>
        <w:t>(подпись)          (расшифровка подпис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Секретарь аттестацио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>комиссии                                    ____________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16"/>
          <w:szCs w:val="16"/>
        </w:rPr>
        <w:t xml:space="preserve">                                                                                              </w:t>
      </w:r>
      <w:r>
        <w:rPr>
          <w:color w:val="22272F"/>
          <w:sz w:val="16"/>
          <w:szCs w:val="16"/>
        </w:rPr>
        <w:t>(подпись)       (расшифровка подпис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Члены аттестацио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>комиссии                                    ____________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4"/>
          <w:szCs w:val="24"/>
        </w:rPr>
        <w:t xml:space="preserve">                                                        </w:t>
      </w:r>
      <w:r>
        <w:rPr>
          <w:color w:val="22272F"/>
          <w:sz w:val="16"/>
          <w:szCs w:val="16"/>
        </w:rPr>
        <w:t>(подпись)          (расшифровка подпис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Дата проведения аттестации 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С аттестационным листом ознакомился 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color w:val="22272F"/>
          <w:sz w:val="16"/>
          <w:szCs w:val="16"/>
        </w:rPr>
        <w:t>(подпись муниципального служащего и дата)</w:t>
      </w:r>
    </w:p>
    <w:p>
      <w:pPr>
        <w:pStyle w:val="Normal"/>
        <w:spacing w:lineRule="auto" w:line="256" w:before="0" w:after="160"/>
        <w:rPr>
          <w:rFonts w:eastAsia="Calibri"/>
          <w:color w:val="22272F"/>
          <w:sz w:val="22"/>
          <w:szCs w:val="22"/>
          <w:lang w:eastAsia="en-US"/>
        </w:rPr>
      </w:pPr>
      <w:r>
        <w:rPr>
          <w:rFonts w:eastAsia="Calibri"/>
          <w:color w:val="22272F"/>
          <w:sz w:val="22"/>
          <w:szCs w:val="22"/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5:45:00Z</dcterms:created>
  <dc:creator>Саенко Татьяна Степановна</dc:creator>
  <dc:description/>
  <cp:keywords/>
  <dc:language>en-US</dc:language>
  <cp:lastModifiedBy>я</cp:lastModifiedBy>
  <cp:lastPrinted>2012-01-05T08:09:00Z</cp:lastPrinted>
  <dcterms:modified xsi:type="dcterms:W3CDTF">2022-06-03T12:29:00Z</dcterms:modified>
  <cp:revision>8</cp:revision>
  <dc:subject/>
  <dc:title>«Сыктыв район» муниципальной</dc:title>
</cp:coreProperties>
</file>