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«Куниб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53.25pt" filled="f" o:ole="">
                  <v:imagedata r:id="rId3" o:title=""/>
                </v:shape>
                <o:OLEObject Type="Embed" ProgID="" ShapeID="ole_rId2" DrawAspect="Content" ObjectID="_627973797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«Куниб» сикт овмöдчöминс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0" w:right="-14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left="0" w:right="-14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left="0" w:right="-143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28 августа 2018 года</w:t>
      </w:r>
      <w:r>
        <w:rPr>
          <w:sz w:val="24"/>
          <w:szCs w:val="24"/>
        </w:rPr>
        <w:t xml:space="preserve">        </w:t>
        <w:tab/>
        <w:t xml:space="preserve">                           </w:t>
        <w:tab/>
        <w:t xml:space="preserve">                                                </w:t>
      </w:r>
      <w:r>
        <w:rPr>
          <w:b/>
          <w:sz w:val="24"/>
          <w:szCs w:val="24"/>
          <w:u w:val="single"/>
        </w:rPr>
        <w:t>№ 8/57</w:t>
      </w:r>
    </w:p>
    <w:p>
      <w:pPr>
        <w:pStyle w:val="Heading3"/>
        <w:ind w:left="0" w:hanging="0"/>
        <w:jc w:val="both"/>
        <w:rPr>
          <w:sz w:val="20"/>
        </w:rPr>
      </w:pPr>
      <w:r>
        <w:rPr>
          <w:sz w:val="20"/>
        </w:rPr>
        <w:t>с.Куниб, Республика Коми</w:t>
      </w:r>
    </w:p>
    <w:p>
      <w:pPr>
        <w:pStyle w:val="Heading3"/>
        <w:ind w:left="0" w:hanging="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Heading3"/>
        <w:ind w:left="-567" w:firstLine="567"/>
        <w:jc w:val="both"/>
        <w:rPr/>
      </w:pPr>
      <w:r>
        <w:rPr/>
        <w:t xml:space="preserve"> </w:t>
      </w:r>
    </w:p>
    <w:tbl>
      <w:tblPr>
        <w:tblW w:w="51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</w:tblGrid>
      <w:tr>
        <w:trPr>
          <w:trHeight w:val="41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left="-1701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 Реестра муниципальных услуг, предоставляемых администрацией сельского поселения «Куниб» (в редакции постановления от 10.01.2023 № 1/1)</w:t>
            </w:r>
          </w:p>
        </w:tc>
      </w:tr>
    </w:tbl>
    <w:p>
      <w:pPr>
        <w:pStyle w:val="Normal"/>
        <w:ind w:right="4495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частью 7 статьи 1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, постановлением Правительства Республики Коми от 01.09.2011 № 353 «О формировании и ведении реестра государственных услуг (функций) Республики Коми», распоряжением Правительства Республики Коми от 03.04.2017 № 156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, и признании утратившими силу некоторых распоряжений Правительства Республики Коми»,   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center"/>
        <w:outlineLvl w:val="0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 xml:space="preserve">1. Утвердить </w:t>
      </w:r>
      <w:hyperlink r:id="rId5">
        <w:r>
          <w:rPr>
            <w:rStyle w:val="InternetLink"/>
          </w:rPr>
          <w:t>Реестр</w:t>
        </w:r>
      </w:hyperlink>
      <w:r>
        <w:rPr/>
        <w:t xml:space="preserve"> муниципальных услуг, предоставляемых администрацией сельского поселения «Куниб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2. Обнародовать Реестр муниципальных услуг на информационных стендах сельского поселения «Куниб», разместить на официальном сайте муниципального района «Сысольский»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3. Признать утратившими силу следующие постановления администрации сельского поселения «Куниб»: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27 октября 2015 года № 10/124 «Об утверждении 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10 августа 2016 года №  8/124 «О внесении изменения в постановление  администрации сельского поселения «Куниб» от 27.10.2015 г. № 10/124 «Об утверждении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27 марта 2018 года № 3/25 «О внесении изменений в постановление администрации сельского поселения «Куниб» от 27 октября 2015 года № 10/124 «Об утверждении 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/>
        <w:t>- от 12 июля 2018 года № 7/49 «О внесении изменений в постановление администрации сельского поселения «Куниб» от 27 октября 2015 года № 10/124 «Об утверждении  Реестра муниципальных услуг, предоставляемых администрацией сельского поселения «Куниб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Глава сельского поселения                            Ф.А. Мороз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Куниб» от    28.08.2018  №   8/57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 Реестра муниципальных услуг, предоставляем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ЕСТР МУНИЦИПАЛЬНЫХ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ЕДОСТАВЛЯЕМЫХ 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20"/>
        <w:gridCol w:w="992"/>
        <w:gridCol w:w="992"/>
      </w:tblGrid>
      <w:tr>
        <w:trPr>
          <w:trHeight w:val="90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  <w:br/>
              <w:t>номер   услуг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 предосталяется в электронной форм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оставляется через многофункциональный центр (МФЦ)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на вселение в жилые помещения муниципального жилищного фон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вных справок, копий архивных документов, архивных выписок по архивным докумен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справок и иных документов в сфере жилищн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информации об объектах учета из реестра  муниципального иму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Оформление документов по обмену жилыми помещениями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both"/>
              <w:rPr>
                <w:bCs/>
                <w:spacing w:val="-3"/>
              </w:rPr>
            </w:pPr>
            <w:r>
              <w:rPr/>
              <w:t>Принятие на учет граждан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выписки из похозяйственной кни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highlight w:val="yellow"/>
              </w:rPr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right="72" w:hanging="0"/>
              <w:jc w:val="both"/>
              <w:outlineLvl w:val="0"/>
              <w:rPr/>
            </w:pPr>
            <w:r>
              <w:rPr/>
              <w:t>Предоставления гражданам по договорам найма жилых помещений муниципального специализирован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вступить в брак несовершеннолетним лицам, достигшим возраста 16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доверительное упр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безвозмездное 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едоставление информации об очередности граждан, состоящих на учете для улучшения жилищных услов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земельного участка, находящегося в муниципальной собственности, гражданину или юридическому лицу  в собственность бесплат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  земельного участка, находящегося в муниципальной собственности, без проведения торг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highlight w:val="yellow"/>
              </w:rPr>
            </w:pPr>
            <w:r>
              <w:rPr/>
              <w:t>Предоставление земельного участка, находящегося в муниципальной собственности, на торг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местоположения границ земельных участков, граничащих с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bCs/>
              </w:rPr>
              <w:t>Отнесение земель или земельных участков в составе таких земель к определённой категории земель или п</w:t>
            </w:r>
            <w:r>
              <w:rPr/>
              <w:t xml:space="preserve">еревод земель или земельных участков в составе таких земель из одной категории в другую категор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копий архивных документов, подтверждающих право на владение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изнание </w:t>
            </w:r>
            <w:r>
              <w:rPr>
                <w:bCs/>
              </w:rPr>
              <w:t>садового дома жилым домом и жилого дома садовым дом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6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46;fld=134;dst=100091" TargetMode="External"/><Relationship Id="rId5" Type="http://schemas.openxmlformats.org/officeDocument/2006/relationships/hyperlink" Target="consultantplus://offline/main?base=RLAW096;n=56645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0:00Z</dcterms:created>
  <dc:creator>www.PHILka.RU</dc:creator>
  <dc:description/>
  <cp:keywords/>
  <dc:language>en-US</dc:language>
  <cp:lastModifiedBy>я</cp:lastModifiedBy>
  <cp:lastPrinted>2018-07-12T09:08:00Z</cp:lastPrinted>
  <dcterms:modified xsi:type="dcterms:W3CDTF">2023-03-02T05:29:00Z</dcterms:modified>
  <cp:revision>13</cp:revision>
  <dc:subject/>
  <dc:title>АДМИНИСТРАЦИЯ МУНИЦИПАЛЬНОГО ОБРАЗОВАНИЯ</dc:title>
</cp:coreProperties>
</file>