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Администрация  сельского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 xml:space="preserve">«Куниб»   сикт 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поселения «Куниб»                                              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>овмöдчöминса  администрация</w:t>
            </w:r>
          </w:p>
          <w:p>
            <w:pPr>
              <w:pStyle w:val="Normal"/>
              <w:tabs>
                <w:tab w:val="clear" w:pos="720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4503" w:leader="none"/>
          <w:tab w:val="left" w:pos="5245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</w:t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sz w:val="32"/>
        </w:rPr>
        <w:t>ШУÖМ</w:t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 30 июля  2009 года</w:t>
      </w:r>
      <w:r>
        <w:rPr>
          <w:sz w:val="28"/>
          <w:szCs w:val="28"/>
        </w:rPr>
        <w:t xml:space="preserve">                                                                                      № 7/23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/>
        <w:t>с. Куниб, Республики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орядка подготовки  к ведению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ведения гражданской обороны   сель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еления «Куниб»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12.02.1998 N 28-ФЗ "О гражданской обороне», Постановлением Правительства Российской Федерации от 26.11.2007 № 807 «Об утверждении Положения о гражданской обороне в Российской Федерации», Приказом Министерства Российской Федерации по делам гражданской обороны, черезвычайным ситуациям и ликвидации последствий стихийных бедствий от 14.11.2008 № 687 «Об утверждении Положения об организации и ведения гражданской обороны в муниципальных образованиях и организациях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Куниб»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ожение №1  «Порядок подготовки к ведению и ведения гражданской обороны в сельском поселении «Куниб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выполнением настоящего Постановления возложить на  главу сельского поселения «Куниб» А.М. Смолева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28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-                                                                                                     А.М.Смолев </w:t>
      </w:r>
    </w:p>
    <w:p>
      <w:pPr>
        <w:pStyle w:val="ConsPlusTitle"/>
        <w:widowControl/>
        <w:tabs>
          <w:tab w:val="clear" w:pos="720"/>
          <w:tab w:val="left" w:pos="28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итель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Утвержден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остановлением главы сельского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оселения «Куниб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№</w:t>
      </w:r>
      <w:r>
        <w:rPr>
          <w:rFonts w:cs="Times New Roman" w:ascii="Times New Roman" w:hAnsi="Times New Roman"/>
          <w:b w:val="false"/>
        </w:rPr>
        <w:t>7/23 от 30.07.2009г.</w:t>
      </w:r>
    </w:p>
    <w:p>
      <w:pPr>
        <w:pStyle w:val="Normal"/>
        <w:shd w:fill="FFFFFF" w:val="clear"/>
        <w:ind w:left="6237" w:right="29" w:hanging="6237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sz w:val="24"/>
          <w:szCs w:val="24"/>
        </w:rPr>
        <w:t>ПОДГОТОВКИ  К  ВЕДЕНИЮ  И   ВЕДЕНИЯ  ГРАЖДАНСКОЙ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ОРОНЫ В МУНИЦИПАЛЬНОМ ОБРАЗОВАНИИ СЕЛЬСКОГО ПОСЕЛЕНИЯ 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униб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подготовки к ведению и ведения гражданской обороны в муниципальном образовании сельского поселения «Куниб» (далее Порядок) разработан в соответствии с Федеральным законом от 12 февраля 1998г. № 28-ФЗ «О гражданской обороне», Постановлением Правительства Российской Федерации от 26 ноября 2007г. № 804 «Об утверждении Положения о гражданской обороне в Российской Федерации», Приказом Министерства Российской Федерации по делам гражданской обороны, чрезвычайным ситуациям и ликвидации последствий стихийных бедствий от 14 ноября 2008г. № 687 «Об утверждении Положения об и организации и ведения гражданской обороны в муниципальных образованиях и организациях» и определяет организацию и основные направления подготовки к ведению и ведения гражданской обороны в муниципальном образовании сельского поселения «Куниб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ероприятия по гражданской обороне организуются в рамках подготовки к ведению и ведения гражданской обороны в муниципальном образовании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 муниципального образования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ан основных мероприятий муниципального образования сельского поселения на год разрабатывается администрацией муниципального образования сельского поселения  и согласовывается с сектором гражданской обороны и защиты администрации муниципального района «Сысольский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муниципального образования сельского поселения 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едение гражданской обороны на муниципальном уровне заключается в выполнении мероприятий по защите населения, материальных и культурных ценностей на территории муниципального образования сельского поселения 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муниципального образования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лан гражданской обороны и защиты населения (план гражданской обороны)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Администрация сельского поселения в целях решения задач в области гражданской обороны в соответствии с полномочиями в области гражданской обороны создает и содержит силы, средства, объекты гражданской обороны, запасы материально-технических, продовольственных, медицинских и иных средств, планирует и осуществляет мероприятия по гражданской обор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 решению главы муниципального образования сельского поселения могут создаваться спасательные службы (медицинская, инженерная, коммунальная, противопожарная, охраны общественного порядка, защиты животных и растений, оповещения и связи, автотранспортная, торговли и питания и другие), организация и порядок деятельности которых определяются создающими их органами и организациями в соответствующих положениях о спасательных служб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спасательной службы администрации муниципального образования сельского поселения входит орган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и количество спасательных служб, создаваемых администрацией сельского поселения, определяется на основании расчета объема и характера выполняемых в соответствии с планом гражданской обороны и защиты населения (планом гражданской обороны) задач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о спасательной службе муниципального образования сельского поселения разрабатывается руководящим составом спасательной службы, согласовывается с руководителем соответствующей спасательной службы муниципального района и утверждается главой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ое руководство созданием и обеспечением готовности сил и средств гражданской обороны в муниципальном образовании сельского поселения, а также контроль в этой области осуществляется Министерством Российской Федерации по делам гражданской обороны, чрезвычайным ситуациям и ликвидации последствий стихийных бедствий (далее - МЧС России) и Главным управлением Министерством Российской Федерации по делам гражданской обороны, чрезвычайным ситуациям и ликвидации последствий стихийных бедствий по Республике Ко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Для планирования, подготовки и проведения эвакуационных мероприятий администрацией муниципального образования сельского поселения заблаговременно в мирное время создается приемно-эвакуационный пункт. Приемно-эвакуационный пункт возглавляется заместителем руководителя администрации муниципального образования сельского поселени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или другое конкретное должностное лицо)</w:t>
      </w:r>
      <w:r>
        <w:rPr>
          <w:rFonts w:cs="Times New Roman" w:ascii="Times New Roman" w:hAnsi="Times New Roman"/>
          <w:sz w:val="24"/>
          <w:szCs w:val="24"/>
        </w:rPr>
        <w:t>. Деятельность приемно-эвакуационного пункта регламентируется положением о приемно-эвакуационном пункте, утверждаемым руководителем администрации муниципального образования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 привлечении в мирное время сил и средств гражданской обороны для ликвидации последствий чрезвычайных ситуаций принимает руководитель гражданской обороны администрации муниципального образования сельского поселения в отношении созданных им сил гражданской об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уководство гражданской обороной на территории муниципального образования сельского поселения осуществляет глава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сельского поселения несет персональную ответственность за организацию и проведение мероприятий по гражданской обороне и защите населения (статья 11 Федерального закона от 12 февраля 1998г. № 28-ФЗ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Органами, осуществляющими управление гражданской обороной в администрации муниципального образования сельского поселения, является должностное лицо, уполномоченное на решение задач в области гражданской обороны (далее – должностное лицо по гражданской оборон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сельского поселения осуществляет комплектование (назначение) работников в структурное подразделение по гражданской обороне, разрабатывает и утверждает их функциональные обяза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 лицо по гражданской обороне подчиняется непосредственно главе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муниципального образования сельского поселения организуется сбор информации в области гражданской обороны (далее - информация) и обмен е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 и обмен информацией осуществляется администрацией муниципального образования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сельского поселения представляет информацию в администрацию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Мероприятия по гражданской обороне на муниципальном уровне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 и настоящим Поряд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Администрация муниципального образования сельского поселения в целях решения задач в области гражданской обороны планирует и осуществляет следующие основные меропри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 По обучению населения в области гражданской оборо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основе примерных программ, утвержденных руководителем администрации муниципального района, обучение работающего населения, должностных лиц и работников гражданской обороны, личного состава формирований и служб муниципального образования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ганизация и обучение населения сельского поселения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учение личного состава формирований и служб муниципального образования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едение учений и тренировок по гражданской обор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ганизационно-методическое руководство и контроль за обучением работников, личного состава формирований организаций, находящихся на территории муниципального образования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, оснащение учебно-консультационных пунктов по гражданской обороне и организация их деятельности, а также обеспечение повышения квалификации должностных лиц и работников гражданской обороны муниципального образования сельского поселения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паганда знаний в области гражданской об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2.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держание в состоянии постоянной готовности системы централизованного оповещения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мплексное использование средств единой сети электросвязи Российской Федерации, сетей и средств проводного вещания и других технических средств передачи информ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бор информации в области гражданской обороны и обмен е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3. По эвакуации населения, материальных и культурных ценностей в безопасные райо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мест размещения населения, материальных и культурных ценностей, подлежащих эваку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и организация деяте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но-эвакуационного</w:t>
      </w:r>
      <w:r>
        <w:rPr>
          <w:rFonts w:cs="Times New Roman" w:ascii="Times New Roman" w:hAnsi="Times New Roman"/>
          <w:sz w:val="24"/>
          <w:szCs w:val="24"/>
        </w:rPr>
        <w:t xml:space="preserve"> пункта, а также подготовка его личного сост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4. По предоставлению населению убежищ и средств индивидуальной защи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способление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ение укрытия населения в защитных сооружениях гражданской оборо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оздание оснащение и обучение персонала пунктов выдачи СИЗ (средств индивидуальной защиты)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5. По световой и другим видам маскиров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ение перечня объектов, подлежащих маскировк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6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7.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ланирование и организация основных видов жизнеобеспечения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ормированное снабжение населения продовольственными и непродовольственными товар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едоставление населению коммунально-быт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едение лечебно-эвакуацион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казание населению медицинской помощ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ение численности населения, оставшегося без жиль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мещение пострадавшего населения в оздоровительных учреждениях, а также подселение его на площади сохранившегося жилого фон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8. По борьбе с пожарами, возникшими при ведении военных действий или вследствие этих действ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ганизация тушения пожаров в районах проведения аварийно-спасательных и других неотложных работ в военное врем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ганизация создания постов радиационно-химического наблюдения, обеспечение их работниками, подготовленных для решения задач по обнаружению и идентификации различных видов заражения (загрязнени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ведение режимов радиационной защиты на территориях, подвергшихся радиоактивному загрязн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благовременное создание запасов дезактивирующих, дегазирующих веществ и раство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11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 и оснащение сил охраны общественного порядка, подготовка их в области гражданской оборо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уществление пропускного режима и поддержание общественного порядка в очагах пора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12. По вопросам срочного восстановления функционирования необходимых коммунальных служб в военное врем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 и подготовка резерва мобильных средств для транспортировки вод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 запасов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3. По срочному захоронению трупов в военное врем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благовременное, в мирное время, определение мест возможных захорон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орудование мест погребения (захоронения) тел (останков) погибш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14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15. По вопросам обеспечения постоянной готовности сил и средств гражданской оборо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 и оснащение сил гражданской обороны современной техникой и оборудовани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готовка сил гражданской обороны к действиям, проведение учений и тренировок по гражданской обор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работка и корректировка планов действий сил гражданской оборо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ение порядка взаимодействия и привлечения сил и средств гражданской обороны, а также всестороннее обеспечение их действий.</w: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42:00Z</dcterms:created>
  <dc:creator>Саенко Татьяна Степановна</dc:creator>
  <dc:description/>
  <cp:keywords/>
  <dc:language>en-US</dc:language>
  <cp:lastModifiedBy>я</cp:lastModifiedBy>
  <cp:lastPrinted>2012-01-05T08:04:00Z</cp:lastPrinted>
  <dcterms:modified xsi:type="dcterms:W3CDTF">2022-06-03T12:31:00Z</dcterms:modified>
  <cp:revision>10</cp:revision>
  <dc:subject/>
  <dc:title>«Сыктыв район» муниципальной</dc:title>
</cp:coreProperties>
</file>