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25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rPr>
                <w:sz w:val="24"/>
                <w:szCs w:val="24"/>
              </w:rPr>
            </w:pPr>
            <w:r>
              <w:rPr>
                <w:sz w:val="22"/>
              </w:rPr>
              <w:t>«</w:t>
            </w:r>
            <w:r>
              <w:rPr>
                <w:sz w:val="24"/>
                <w:szCs w:val="24"/>
              </w:rPr>
              <w:t>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ПОСТАНОВЛЕНИЕ</w:t>
      </w:r>
    </w:p>
    <w:p>
      <w:pPr>
        <w:pStyle w:val="Heading2"/>
        <w:rPr/>
      </w:pPr>
      <w:r>
        <w:rPr>
          <w:sz w:val="32"/>
        </w:rPr>
        <w:t xml:space="preserve">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  <w:vertAlign w:val="subscript"/>
        </w:rPr>
        <w:t xml:space="preserve"> </w:t>
      </w:r>
      <w:r>
        <w:rPr>
          <w:b/>
          <w:sz w:val="24"/>
          <w:szCs w:val="24"/>
          <w:u w:val="single"/>
        </w:rPr>
        <w:t>от 30  октября 2018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10/68</w:t>
      </w:r>
    </w:p>
    <w:p>
      <w:pPr>
        <w:pStyle w:val="Normal"/>
        <w:rPr/>
      </w:pPr>
      <w:r>
        <w:rPr/>
        <w:t xml:space="preserve"> </w:t>
      </w:r>
      <w:r>
        <w:rPr/>
        <w:t>с. Куниб, Республика Ко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8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2"/>
      </w:tblGrid>
      <w:tr>
        <w:trPr>
          <w:trHeight w:val="793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701" w:hanging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Об утверждении Порядка формирования, ведения, обязательного опубликования перечня муниципального имущества, свободного от прав третьих лиц </w:t>
            </w:r>
            <w:r>
              <w:rPr>
                <w:sz w:val="24"/>
                <w:szCs w:val="24"/>
                <w:shd w:fill="FFFFFF" w:val="clear"/>
              </w:rPr>
      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shd w:fill="FFFFFF" w:val="clear"/>
              </w:rPr>
              <w:t>предусмотренного частью 4 статьи 18 Федерального закона «О развитии малого и среднего предпринимательства в Российской Федерации (в редакции постановлений от 26.04.2021 № 4/48, от 11.08.2021 № 8/121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34" w:leader="none"/>
        </w:tabs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4.07.2007 N 209-ФЗ "О развитии малого и среднего предпринимательства в Российской Федерации",</w:t>
      </w:r>
      <w:r>
        <w:rPr>
          <w:sz w:val="24"/>
          <w:szCs w:val="24"/>
          <w:shd w:fill="FFFFFF" w:val="clear"/>
        </w:rPr>
        <w:t xml:space="preserve"> руководствуясь постановлением Правительства Российской Федерации от 21.08.2010 N 645 «Об имущественной поддержке субъектов малого и среднего предпринимательства при предоставлении федерального имущества"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, что Администрация сельского поселения «Куниб» является органом местного самоуправления, уполномоченным осуществлять (далее - Уполномоченный орган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- формирование, ведение, обязательное опубликование перечня муниципального имущества, свободного от прав третьих лиц </w:t>
      </w:r>
      <w:r>
        <w:rPr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FFFFFF" w:val="clear"/>
        </w:rPr>
        <w:t>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ое имущество, включенное в указанный перечень, используется в целях предоставления его во владение и (или) в пользование на долгосрочной основе (в том числе по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208218/" \l "dst10001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льготным ставкам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Федеральным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651/" \l "dst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законом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от 22 июля 2008 года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443/90f9a162fec7f54cd09e7e68210417071668be68/" \l "dst441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одпунктах 6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443/90f9a162fec7f54cd09e7e68210417071668be68/" \l "dst44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8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443/90f9a162fec7f54cd09e7e68210417071668be68/" \l "dst158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9 пункта 2 статьи 39.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Земель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2. Утвердить </w:t>
      </w:r>
      <w:r>
        <w:rPr>
          <w:sz w:val="24"/>
          <w:szCs w:val="24"/>
        </w:rPr>
        <w:t xml:space="preserve">Порядок формирования, ведения, обязательного опубликования перечня муниципального имущества, свободного от прав третьих лиц </w:t>
      </w:r>
      <w:r>
        <w:rPr>
          <w:color w:val="333333"/>
          <w:sz w:val="24"/>
          <w:szCs w:val="24"/>
          <w:shd w:fill="FFFFFF" w:val="clear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</w:t>
      </w:r>
      <w:r>
        <w:rPr>
          <w:sz w:val="24"/>
          <w:szCs w:val="24"/>
        </w:rPr>
        <w:t>согласно приложению 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подписания и подлежит   обнародованию путем его размещения в сети "Интернет" на официальном сайте администрации муниципального района «Сысольский» страничке сельского поселения «Куниб» в разделе «Муниципальное имущество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780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      Ф.А. Морозов </w:t>
      </w:r>
    </w:p>
    <w:p>
      <w:pPr>
        <w:pStyle w:val="ConsPlusNormal1"/>
        <w:tabs>
          <w:tab w:val="clear" w:pos="720"/>
          <w:tab w:val="left" w:pos="780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сельского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«Куниб» от 30.10.2018 № 10/68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Порядка формирования, ведения, обязательного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убликования перечня муниципального имущества, свободного </w:t>
      </w:r>
    </w:p>
    <w:p>
      <w:pPr>
        <w:pStyle w:val="ConsPlusNormal1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от прав третьих лиц </w:t>
      </w:r>
      <w:r>
        <w:rPr>
          <w:rFonts w:cs="Times New Roman" w:ascii="Times New Roman" w:hAnsi="Times New Roman"/>
          <w:shd w:fill="FFFFFF" w:val="clear"/>
        </w:rPr>
        <w:t xml:space="preserve">(за исключением права хозяйственного ведения, </w:t>
      </w:r>
    </w:p>
    <w:p>
      <w:pPr>
        <w:pStyle w:val="ConsPlusNormal1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рава оперативного управления, а также имущественных прав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субъектов малого и среднего предпринимательства)»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color w:val="333333"/>
          <w:sz w:val="24"/>
          <w:szCs w:val="24"/>
          <w:shd w:fill="FFFFFF" w:val="clear"/>
        </w:rPr>
      </w:pPr>
      <w:bookmarkStart w:id="1" w:name="P38"/>
      <w:bookmarkEnd w:id="1"/>
      <w:r>
        <w:rPr>
          <w:b/>
          <w:sz w:val="24"/>
          <w:szCs w:val="24"/>
        </w:rPr>
        <w:t xml:space="preserve">Порядок формирования, ведения, обязательного опубликования перечня муниципального имущества, свободного от прав третьих лиц </w:t>
      </w:r>
      <w:r>
        <w:rPr>
          <w:b/>
          <w:color w:val="333333"/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определяет правила формирования, ведения и обязательного опубликования перечня муниципального имущества, </w:t>
      </w:r>
      <w:r>
        <w:rPr>
          <w:sz w:val="24"/>
          <w:szCs w:val="24"/>
          <w:shd w:fill="FFFFFF" w:val="clear"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</w:t>
      </w:r>
      <w:r>
        <w:rPr>
          <w:color w:val="333333"/>
          <w:sz w:val="24"/>
          <w:szCs w:val="24"/>
          <w:shd w:fill="FFFFFF" w:val="clear"/>
        </w:rPr>
        <w:t xml:space="preserve"> предусмотренного частью 4 статьи 18 Федерального закона «О развитии малого и среднего предпринимательства в Российской Федерации» </w:t>
      </w:r>
      <w:r>
        <w:rPr>
          <w:sz w:val="24"/>
          <w:szCs w:val="24"/>
        </w:rPr>
        <w:t>(далее – Перечень),</w:t>
      </w:r>
      <w:r>
        <w:rPr>
          <w:sz w:val="24"/>
          <w:szCs w:val="24"/>
          <w:shd w:fill="FFFFFF" w:val="clear"/>
        </w:rPr>
        <w:t xml:space="preserve">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shd w:fill="FFFFFF" w:val="clear"/>
        </w:rPr>
        <w:t>Муниципальное имущество, включенное в указанный Перечень,  также может быть отчуждено на возмездной основе в собственность субъектов малого и среднего предпринимательства в соответствии с Федеральным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651/" \l "dst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законом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от 22.07.2008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443/90f9a162fec7f54cd09e7e68210417071668be68/" \l "dst441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одпунктах 6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443/90f9a162fec7f54cd09e7e68210417071668be68/" \l "dst44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8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443/90f9a162fec7f54cd09e7e68210417071668be68/" \l "dst158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9 пункта 2 статьи 39.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 Земельного кодекса Российской Федераци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Перечень формируется из движимого и недвижимого муниципального имущества (далее - Имущество), соответствующего следующим критерия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ущество не ограничено в оборот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Имущество не является объектом религиозного назнач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Имущество не является объектом незавершенного строи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в отношении Имущества не принято решение о предоставлении его иным лица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Имущество не признано аварийным и подлежащим сносу или реконструк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земельный участок не относится к земельным участкам, предусмотренным подпунктами 1 – 10, 12 –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Порядок формирования и ведения Перечня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1. Предложения о включении имущества в Перечень (далее - предложения) (в том числе его ежегодное дополнение) с обоснованием целесообразности его включения могут быть внесены в письменной форме в Уполномоченный орган органами исполнительной власти Республики Коми, органами местного самоуправления, общероссийскими некоммерческими организациями, выражающими интересы субъектов малого и среднего предпринимательства,  организациями, образующими инфраструктуру поддержки субъектов малого и среднего предпринимательства, а также субъектами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упившее предложение регистрируется специалистом Уполномоченного органа в журнале входящей корреспонденции в срок не более 3 рабочих дней с даты поступления такого предложения  в Уполномоченный орган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 муниципального имуществ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 xml:space="preserve"> </w:t>
      </w:r>
      <w:r>
        <w:rPr>
          <w:color w:val="22272F"/>
        </w:rPr>
        <w:t xml:space="preserve">Рассмотрение предложения  осуществляется </w:t>
      </w:r>
      <w:r>
        <w:rPr/>
        <w:t xml:space="preserve">Уполномоченным органом </w:t>
      </w:r>
      <w:r>
        <w:rPr>
          <w:color w:val="22272F"/>
        </w:rPr>
        <w:t xml:space="preserve">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</w:rPr>
        <w:t xml:space="preserve">а) о включении сведений об имуществе, в </w:t>
      </w:r>
      <w:r>
        <w:rPr/>
        <w:t>отношении которого поступило предложение, в Перечень с учетом критериев, установленных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vo.garant.ru/" \l "/document/199132/entry/10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.2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б) об исключении сведений об имуществе, в отношении которого поступило предложение, из Перечня с учетом положений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vo.garant.ru/" \l "/document/199132/entry/100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ов </w:t>
      </w:r>
      <w:r>
        <w:rPr>
          <w:rStyle w:val="InternetLink"/>
          <w:u w:val="none"/>
          <w:color w:val="000000"/>
        </w:rPr>
        <w:fldChar w:fldCharType="end"/>
      </w:r>
      <w:r>
        <w:rPr/>
        <w:t>2.5 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vo.garant.ru/" \l "/document/199132/entry/1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6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в) об отказе в учете предложе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Решение об отказе в учете предложения, указанного в</w:t>
      </w:r>
      <w:r>
        <w:rPr>
          <w:color w:val="22272F"/>
        </w:rPr>
        <w:t xml:space="preserve"> подпункте «в» настоящего пункта, принимается в случае, если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а) указанное в предложении имущество не находится в муниципальной собственности сельского поселения «Куниб»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б) имущество не соответствует критерия, установленным пунктом 1.2 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в)  указанное в предложении имущество является земельным участком, предусмотренным подпунктами 1 – 10, 13 – 15, 18 и 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г) указанное в предложении имущество является земельным участком, предназначенным для ведения личного подсобного хозяйства, садоводства, огородничества, индивидуального жилищного строительства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/>
        <w:t>Решение о включении (отказе во включении) имущества в Перечень доводится до сведения лиц, направивших предложения, путем направления письменного ответа в течение 3 рабочих дней со дня его принятия решен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Ведение Перечня осуществляется путем внесения в него изменений, в том числе включением в Перечень и (или) исключением из Перечня имуществ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несение изменений путем включения имущества в Перечень производится в порядке, установленном пунктом 3.1 настоящего Порядка.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4. В решении Уполномоченного органа о включении имущества в Перечень и (или) об исключении имущества из Перечня указываются следующие сведения об имуществе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бъектов  муниципального имущества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местонахождение объектов  муниципального имущества;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) индивидуализирующие характеристики объектов  муниципального имущества в т.ч.:</w:t>
      </w:r>
    </w:p>
    <w:p>
      <w:pPr>
        <w:pStyle w:val="Normal"/>
        <w:widowControl w:val="false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дастровый номер (при его отсутствии условный номер либо устаревший номер (при наличии) - указывается в отношении недвижимого имущества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ид имущества (здание или помещение или движимое), категория земель, вид разрешенного использования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ип назначения (административное или складское или производственное) - указывается в отношении недвижимого имущества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тажность (указывается в отношении здания), этаж (указывается в отношении помещения)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ая площадь (указывается в отношении недвижимого имущества)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обходимость проведения капитального ремонта (указывается в отношении недвижимого имущества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bookmarkStart w:id="2" w:name="P97"/>
      <w:bookmarkEnd w:id="2"/>
      <w:r>
        <w:rPr>
          <w:sz w:val="24"/>
          <w:szCs w:val="24"/>
        </w:rPr>
        <w:t>2.5. Уполномоченный орган вправе исключить сведения о муниципальном 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, или физических лиц, не являющихся индивидуальными предпринимателями и применяющих специальный налоговый режим «Налог на профессиональный доход», не поступило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имущество отчуждено в соответствии с Федеральным закон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аво собственности муниципального образования сельского поселения «Куниб» на имущество прекращено по решению суда или в ином установленном законом порядке;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инятия решения о необходимости сноса или реконструкции имущества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личие потребности в имуществе, составляющем казну муниципального образования сельского поселения «Куниб», для использования для муниципальных нужд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исключении имущества из Перечня принимается в течение 3 рабочих дней со дня установления указанных обстоятельств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Ведение Перечня осуществляется в электронном виде должностными лицами Уполномоченного орган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bookmarkStart w:id="3" w:name="P110"/>
      <w:bookmarkEnd w:id="3"/>
      <w:r>
        <w:rPr>
          <w:sz w:val="24"/>
          <w:szCs w:val="24"/>
        </w:rPr>
        <w:t>2.8. В Перечень вносятся сведения об имуществе, содержащиеся в решении Уполномоченного органа о включении имущества в Перечень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9. Сведения об имуществе, указанные в </w:t>
      </w:r>
      <w:hyperlink w:anchor="P110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2.8 настоящего Порядка, вносятся в Перечень должностными лицами Уполномоченного органа в течение 3 рабочих дней со дня принятия Уполномоченным органом решения о включении этого имущества в Перечень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сведений, содержащихся в Перечне, соответствующие изменения вносятся в Перечень на основании решения Уполномоченного органа в течение 3 рабочих дней со дня его принят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Сведения об имуществе исключаются из Перечня в течение 3 рабочих дней со дня принятия Уполномоченным органом решения об исключении этого имущества из Перечня в соответствии с </w:t>
      </w:r>
      <w:hyperlink w:anchor="P97">
        <w:r>
          <w:rPr>
            <w:rStyle w:val="InternetLink"/>
            <w:sz w:val="24"/>
            <w:szCs w:val="24"/>
          </w:rPr>
          <w:t>пунктами 2.5 - 2.6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орядок обязательного опубликования Перечн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еречень и внесенные в него изменения подлежат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б) размещению на официальном сайте Уполномоченного органа в информационно-телекоммуникационной сети «Интернет» -</w:t>
      </w:r>
      <w:r>
        <w:rPr>
          <w:sz w:val="24"/>
          <w:szCs w:val="24"/>
          <w:shd w:fill="FFFFFF" w:val="clear"/>
        </w:rPr>
        <w:t xml:space="preserve"> в течение 3 рабочих дней со дня утверждения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2. Сведения об утвержденных Перечнях, а также об изменениях, внесенных в такие Перечни, подлежат представлению в корпорацию развития малого и среднего предпринимательства в целях проведения мониторинга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docs.cntd.ru/document/902053196" \l "8PQ0LV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частью 5 статьи 16  Федерального закона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24.07.2007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560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right="-284" w:hanging="0"/>
      <w:textAlignment w:val="auto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08" w:hanging="0"/>
      <w:textAlignment w:val="auto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48:00Z</dcterms:created>
  <dc:creator>Некто</dc:creator>
  <dc:description/>
  <cp:keywords/>
  <dc:language>en-US</dc:language>
  <cp:lastModifiedBy>я</cp:lastModifiedBy>
  <cp:lastPrinted>2018-05-30T12:43:00Z</cp:lastPrinted>
  <dcterms:modified xsi:type="dcterms:W3CDTF">2023-03-02T05:22:00Z</dcterms:modified>
  <cp:revision>23</cp:revision>
  <dc:subject/>
  <dc:title>ПРОЕКТ</dc:title>
</cp:coreProperties>
</file>