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Руководитель  администрации   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142"/>
              <w:rPr/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«Куниб» сикт овмöдчöминлöн</w:t>
            </w:r>
          </w:p>
          <w:p>
            <w:pPr>
              <w:pStyle w:val="Heading1"/>
              <w:ind w:right="-389" w:hanging="142"/>
              <w:rPr/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администрацияса  юрнуöдысь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b/>
          <w:b/>
          <w:sz w:val="28"/>
        </w:rPr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>ШУÖМ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8 марта 2008 года</w:t>
      </w:r>
      <w:r>
        <w:rPr>
          <w:sz w:val="28"/>
          <w:szCs w:val="28"/>
        </w:rPr>
        <w:t xml:space="preserve">                                                                                    № 3/21</w:t>
      </w:r>
    </w:p>
    <w:p>
      <w:pPr>
        <w:pStyle w:val="Normal"/>
        <w:rPr/>
      </w:pPr>
      <w:r>
        <w:rPr/>
        <w:t xml:space="preserve">    </w:t>
      </w:r>
      <w:r>
        <w:rPr/>
        <w:t>с. Куниб, Республики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Об утверждении порядка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ов по капитальному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жилого фонд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«Куни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Microsoft Sans Serif"/>
        </w:rPr>
      </w:pPr>
      <w:r>
        <w:rPr>
          <w:rFonts w:cs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cs="Microsoft Sans Serif"/>
          <w:b/>
          <w:b/>
          <w:sz w:val="24"/>
          <w:szCs w:val="24"/>
        </w:rPr>
      </w:pPr>
      <w:r>
        <w:rPr>
          <w:rFonts w:cs="Microsoft Sans Serif"/>
          <w:b/>
          <w:sz w:val="24"/>
          <w:szCs w:val="24"/>
        </w:rPr>
      </w:r>
    </w:p>
    <w:p>
      <w:pPr>
        <w:pStyle w:val="Normal"/>
        <w:jc w:val="both"/>
        <w:rPr>
          <w:rFonts w:cs="Microsoft Sans Serif"/>
          <w:b/>
          <w:b/>
          <w:sz w:val="24"/>
          <w:szCs w:val="24"/>
        </w:rPr>
      </w:pPr>
      <w:r>
        <w:rPr>
          <w:rFonts w:cs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/>
          <w:sz w:val="28"/>
          <w:szCs w:val="28"/>
        </w:rPr>
        <w:t xml:space="preserve">В целях упорядочения финансирования расходов по капитальному ремонту муниципального жилого фонда  на территории  сельского поселения «Куниб» </w:t>
      </w:r>
    </w:p>
    <w:p>
      <w:pPr>
        <w:pStyle w:val="Normal"/>
        <w:jc w:val="both"/>
        <w:rPr>
          <w:rFonts w:cs="Microsoft Sans Serif"/>
          <w:sz w:val="28"/>
          <w:szCs w:val="28"/>
        </w:rPr>
      </w:pPr>
      <w:r>
        <w:rPr>
          <w:rFonts w:cs="Microsoft Sans Serif"/>
          <w:sz w:val="28"/>
          <w:szCs w:val="28"/>
        </w:rPr>
        <w:t>ПОСТАНОВЛЯЮ:</w:t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icrosoft Sans Serif"/>
          <w:sz w:val="28"/>
          <w:szCs w:val="28"/>
        </w:rPr>
        <w:t>1. Утвердить порядок финансирования расходов по капитальному ремонту муниципального  жилого  фонда  на территории  сельского поселения «Куниб» согласно приложению №1.</w:t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icrosoft Sans Serif"/>
          <w:sz w:val="28"/>
          <w:szCs w:val="28"/>
        </w:rPr>
        <w:t>2. Установить,  что настоящее решение вступает в силу с 01апреля 2008г.</w:t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</w:t>
      </w:r>
      <w:r>
        <w:rPr>
          <w:rFonts w:cs="Microsoft Sans Serif"/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rFonts w:cs="Microsoft Sans Serif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Microsoft Sans Serif"/>
          <w:sz w:val="28"/>
          <w:szCs w:val="28"/>
        </w:rPr>
        <w:t>сельского поселения «Куниб»                                А.М.Смолев</w:t>
      </w:r>
    </w:p>
    <w:p>
      <w:pPr>
        <w:pStyle w:val="Normal"/>
        <w:jc w:val="both"/>
        <w:rPr>
          <w:rFonts w:cs="Microsoft Sans Serif"/>
        </w:rPr>
      </w:pPr>
      <w:r>
        <w:rPr>
          <w:rFonts w:cs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cs="Microsoft Sans Serif"/>
          <w:sz w:val="28"/>
          <w:szCs w:val="28"/>
        </w:rPr>
      </w:pPr>
      <w:r>
        <w:rPr>
          <w:rFonts w:cs="Microsoft Sans Serif"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right"/>
        <w:rPr>
          <w:rFonts w:cs="Microsoft Sans Serif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Microsoft Sans Serif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/>
          <w:b/>
        </w:rPr>
        <w:t xml:space="preserve">                                                                                      </w:t>
      </w:r>
      <w:r>
        <w:rPr>
          <w:rFonts w:cs="Microsoft Sans Serif"/>
        </w:rPr>
        <w:t>к Постановлению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</w:t>
      </w:r>
      <w:r>
        <w:rPr>
          <w:rFonts w:cs="Microsoft Sans Serif"/>
        </w:rPr>
        <w:t xml:space="preserve">руководителя  администрации                    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</w:t>
      </w:r>
      <w:r>
        <w:rPr>
          <w:rFonts w:cs="Microsoft Sans Serif"/>
        </w:rPr>
        <w:t>сельского поселения «Куниб»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>
          <w:rFonts w:cs="Microsoft Sans Serif"/>
        </w:rPr>
        <w:t>от 28 марта 2008г.</w:t>
      </w:r>
    </w:p>
    <w:p>
      <w:pPr>
        <w:pStyle w:val="Normal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расходов по капитальному ремон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жилого фонда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униб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разработан в соответствии с правилами и нормами технической эксплуатации жилищного фонда, утвержденными Постановлением Госстроя России от 27.09.2003г., Гражданским кодексом Российской Федерации, Жилищным кодексом Российской Федерации, Бюджетным кодексом Российской Федерации и определяет порядок финансирования расходов по капитальному ремонту  муниципальных  жилых домов , их отдельных конструктивных элементов , по реконструкции ,модернизации и восстановлению жилых домов, а также внутридомового оборудования , в том числе финансирование работ по разработке проектно-сме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   Финансирование расходов по капитальному  ремонту  муниципального жилого фонда  осуществляется за счет  средств бюджета  сельского поселения «Куниб» в пределах  установленных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1.3 Средства по капитальному ремонту жилого фонда могут быть направлены бюджетополучателем на оплату следующи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жилых зданий (включая сплошное обследование жилищного фонда) и изготовление проектно-сметной документац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монтно-строительные работы по смене , восстановлению или замене элементов жилых зданий ( кроме полной замены каменных  и бетонных фундаментов, несущих стен и каркасов);</w:t>
      </w:r>
    </w:p>
    <w:p>
      <w:pPr>
        <w:pStyle w:val="Normal"/>
        <w:jc w:val="both"/>
        <w:rPr/>
      </w:pPr>
      <w:r>
        <w:rPr>
          <w:sz w:val="28"/>
          <w:szCs w:val="28"/>
        </w:rPr>
        <w:t>- модернизация жилых зданий при их капитальном ремонте (перепланировка с учетом разукрупнения  многокомнатных  квартир ; устройства дополнительных  кухонь и санитарных узлов, расширения жилой площади за счет вспомогательных помещений, улучшения инсоляции жилых помещений , ликвидации темных кухонь и входов в квартиры через кухни с устройством , при необходимости  встроенных или пристроенных помещений  для лестничных клеток , санитарных  узлов или кухонь); замена печного отопления центральным  с устройством  котельных , теплопроводов и тепловых пунктов; крышных или иных автономных источников теплоснабжения; переоборудование печей  для сжигания в них газа или угля; оборудование системами холодного и горячего водоснабжения, канализации , газоснабжения с присоединением к существующим магистральным сетям  при расстоянии от ввода до точки  подключения к магистралям до 150 м , устройством газоходов, водоподкачек, бойлерных; полная замена существующих 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 на установку стальных труб); установка бытовых электроплит взамен  газовых плит или  кухонных очагов; устройство лифтов, мусоропроводов, систем пневматического мусороудаления  в домах с отметкой лестничной  площадки  верхнего этажа 15м и выше; перевод существующей сети  электроснабжения на повышенное напряжение; ремонт телевизионных антенн коллективного пользования 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 бытовых площадок).Ремонт крыш, фасадов, стыков  полносборных зданий до 50%.</w:t>
      </w:r>
    </w:p>
    <w:p>
      <w:pPr>
        <w:pStyle w:val="Normal"/>
        <w:jc w:val="both"/>
        <w:rPr/>
      </w:pPr>
      <w:r>
        <w:rPr>
          <w:sz w:val="28"/>
          <w:szCs w:val="28"/>
        </w:rPr>
        <w:t>- утепление жилых зданий (работы по улучшению теплозащитных свойств  ограждающих конструкций , устройство оконных заполнений  с тройным остекленением , устройство наружных тамбур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мена  внутриквартирных инженерны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 установка   приборов учета расхода тепловой энергии  на отопление и горячее водоснабжение . расхода холодной и горячей воды  на здание , а также установка поквартирных счетчиков горячей и холодной воды ( при замене с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невентилируемых совмещенных кры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надзор за капитальным  ремонтом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встроенных помещений в здания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й распорядитель(получатель) 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Главным распорядителем (получателем) средств бюджета по разделу 0501 «Жилищное хозяйство», целевой статье 3500200 «Капитальный ремонт государственного жилищного фонда субъектов РФ и муниципального жилого фонда», виду расходов 500 «Выполнение функций органами местного самоуправления », КОСГУ 225 «Работы, услуги по содержанию имущества» является администрация  сельского поселения «Куниб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Главный распорядитель (получатель) бюджетных средств   заключает договор  с управляющей  компанией  по  организации  работ по выполнению капитально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инансирования расходов по капитальному ремонту  муниципального жилого фон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Управляющая компания  заключает договоры  с подрядными организациями на выполнение работ  по капитальному ремонту, принимает работы на основании актов о приемке выполненных работ  по форме «КС-2»,справок о стоимости выполненных работ и затрат по форме «КС-3», счетов- фактур  (сч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Управляющая  компания  ежемесячно в срок до 10 числа  следующего за отчетным, представляет  в  администрацию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на возмещение средств, израсходованных на выполнение работ по капитальному ремонту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ета- фактуры  на объем выполнен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 выполненных работ (форма КС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тоимости выполненных  работ (форма КС-3).</w:t>
      </w:r>
    </w:p>
    <w:p>
      <w:pPr>
        <w:pStyle w:val="Normal"/>
        <w:jc w:val="both"/>
        <w:rPr/>
      </w:pPr>
      <w:r>
        <w:rPr>
          <w:sz w:val="28"/>
          <w:szCs w:val="28"/>
        </w:rPr>
        <w:t>3.3 Администрация сельского поселения  проверяет  представленные  документы в течение трех дней  и перечисляет   денежные средства на расчетный счет  управляющей компании  в следующих размерах :</w:t>
      </w:r>
    </w:p>
    <w:p>
      <w:pPr>
        <w:pStyle w:val="Normal"/>
        <w:jc w:val="both"/>
        <w:rPr/>
      </w:pPr>
      <w:r>
        <w:rPr>
          <w:sz w:val="28"/>
          <w:szCs w:val="28"/>
        </w:rPr>
        <w:t>- авансирование работ (услуг) , выполняемых по договорам (контрактам),  до 30% стоимости работ (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>- остальную часть  по фактически выполненным  объемам  согласно представл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Главный распорядитель (получатель) обеспечивает раздельный учет средств, выделенных на капитальный ремонт   муниципального жил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Контроль за целевым  использованием бюджетных 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Контроль за целевым использованием бюджетных средств осуществляет  администрация сельского поселения  и  финансовое управление МФРК в Сысольском рай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103" w:leader="none"/>
      </w:tabs>
      <w:ind w:hanging="142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5:00Z</dcterms:created>
  <dc:creator>111</dc:creator>
  <dc:description/>
  <cp:keywords/>
  <dc:language>en-US</dc:language>
  <cp:lastModifiedBy>ji</cp:lastModifiedBy>
  <cp:lastPrinted>2012-01-05T07:53:00Z</cp:lastPrinted>
  <dcterms:modified xsi:type="dcterms:W3CDTF">2012-01-05T04:54:00Z</dcterms:modified>
  <cp:revision>4</cp:revision>
  <dc:subject/>
  <dc:title>                         </dc:title>
</cp:coreProperties>
</file>