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843"/>
        <w:gridCol w:w="4678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ниб» сикт овмöдчöминса</w:t>
            </w:r>
          </w:p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spacing w:before="0" w:after="16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60"/>
              <w:ind w:left="284" w:hanging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12 апреля 2018  года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4/26</w:t>
      </w:r>
    </w:p>
    <w:p>
      <w:pPr>
        <w:pStyle w:val="Normal"/>
        <w:tabs>
          <w:tab w:val="clear" w:pos="708"/>
          <w:tab w:val="left" w:pos="7164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Куниб, Республики Ко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right="4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казании адресной материальной помощи гражданам (в редакции постановлений от 25.03.2019 № 3/13, от 26.02.2020 № 2/26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тавом  сельского поселения «Куниб», в целях материальной поддержки граждан, находящихся в трудной жизненной ситуации и зарегистрированных  по месту жительства  на территории сельского поселения «Куниб»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сельского поселения «Куниб»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 об оказании адресной материальной помощи гражданам согласно приложению №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состав комиссии по оказанию адресной материальной помощи гражданам согласно приложению №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.о. руководителя администрации                                                               Е.Н. Александров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еления «Куниб» от 12 апреля 2018 года  №4/26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утверждении Положения об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и адресной матери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щи граждана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ложение </w:t>
        <w:br/>
        <w:t>об оказании адресной материальной помощи граждана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0" w:name="sub_1001"/>
      <w:r>
        <w:rPr>
          <w:rFonts w:cs="Times New Roman" w:ascii="Times New Roman" w:hAnsi="Times New Roman"/>
          <w:sz w:val="24"/>
          <w:szCs w:val="24"/>
        </w:rPr>
        <w:t>1.1. Настоящее Положение об оказании адресной материальной помощи гражданам (далее - Положение) разработано в целях определения порядка оказания  адресной материальной помощи гражданам, зарегистрированным по месту жительства на территории   сельского поселения «Куниб» Сысольского района Республики Коми  (далее – Заявитель), оказавшимся в трудной жизненной ситуации по независящим от них обстоятельствам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удная жизненная ситуация</w:t>
      </w:r>
      <w:r>
        <w:rPr>
          <w:rFonts w:cs="Times New Roman" w:ascii="Times New Roman" w:hAnsi="Times New Roman"/>
          <w:sz w:val="24"/>
          <w:szCs w:val="24"/>
        </w:rPr>
        <w:t xml:space="preserve"> – утрата или повреждение жилого помещения, в котором проживает гражданин, в связи с пожаром, стихией или иной чрезвычайной ситуаци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атериальная помощь</w:t>
      </w:r>
      <w:r>
        <w:rPr>
          <w:rFonts w:cs="Times New Roman" w:ascii="Times New Roman" w:hAnsi="Times New Roman"/>
          <w:sz w:val="24"/>
          <w:szCs w:val="24"/>
        </w:rPr>
        <w:t> – безвозмездное целевое предоставление гражданам, оказавшимся в трудной жизненной ситуации, единовременной денежной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оставление адресной материальной помощи основывается на принципах адресности, доступности, добровольности, гуманности и дифференцированного подхода к определению форм, видов и объемов адресной материальной помощи в зависимости от материального положения, состояния трудоспособности и других жизненных обстоятельств конкретного получ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атериальная помощь оказывается в денежной форме за счет средств бюджета   администрации  сельского поселения «Куниб» (далее – Средства бюдже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едоставление адресной материальной помощи осуществляется не чаще одного раза в год с даты оказания предыдущей адресной помощи, за исключением случаев, указанных в пункте 2.10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оказания адресной помощ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олучения материальной помощи Заявитель или лицо, уполномоченное им на основании доверенности, оформленной в соответствии с законодательством Российской Федерации,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казании материальной помощи  с кратким изложением трудной жизненной ситуации и письменным согласием на обработку персональных данных (приложение  к данному Полож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паспорта или иного документа, удостоверяющего личность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ие реквизиты счета (для перечисления материальной помощи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похозяйственной кни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, выданную уполномоченным органом, подтверждающую факт чрезвычайной ситуации (пожар, наводнение и др.) и ущерб, нанесенный указанным бедствием граждан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казании адресной материальной помощи регистрируется  делопроизводителем администрации  сельского поселения «Куниб»  в день подачи заявления  в журнале регистрации обращений граждан личного характера и передается главе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ресная материальная помощь оказывается гражданам, зарегистрированным по месту жительства на территории   сельского поселения  «Куниб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ая материальная помощь о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ям и гражданам в случае имущественных потерь, вызванных чрезвычайными ситуациями (стихийными бедствиями - пожарами, наводнениями и т. 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лный пакет документов, указанный в п.2.1. настоящего Положения, рассматривается на ближайшее заседание Комиссии по оказании адресной материальной помощи гражданам (далее –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став Комиссии  утверждается постановлением администрации  сельского поселения «Куниб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.Комиссию возглавляет председатель комиссии, который   несет ответственность за ее раб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Заседания Комиссии проводятся по мере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Заседание Комиссии считается правомочным, если на нем присутствуют более половины членов из состава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Комиссия рассматривает представленные документы без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Решения принимаются простым большинством голосов присутствующих на заседании членов Комиссии путем открытого голосования. Решения Комиссии носят рекомендательный характер.</w:t>
      </w:r>
      <w:r>
        <w:rPr>
          <w:rFonts w:cs="Times New Roman" w:ascii="Times New Roman" w:hAnsi="Times New Roman"/>
          <w:sz w:val="24"/>
          <w:szCs w:val="24"/>
        </w:rPr>
        <w:t xml:space="preserve"> Решение Комиссий оформляется протоколом.  Протокол составляет секретарь Комиссии  и подписывается всеми членами Комиссии. В протоколе  указывается  размер адресной материальной помощи или причины отказа в её предоставлении. Решение о материальной помощи, ее размерах, либо отказе в предоставлении материальной помощи принимается Комиссией исходя из конкретной жизненной ситуации нуждаю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Комиссией принимаются в течение 20 дней  со дня регистрации 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10. Основаниями для отказа в выделении средств  на цели, указанные Заявителем,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отсутствие полного пакета  документов, указанных в пункте 2.1.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представлены документы, которые не подтверждают обстоятельства, дающие право на получение адресн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повторное обращение в рамках текущего календарного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11. Выплату  адресной материальной помощи администрация поселения осуществляет путем перечисления денежных средств на лицевой банковский счет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лата адресной материальной помощи  осуществляется  в течение 7 дней  со дня принятия Комиссией решения о выплате адресной материальн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12. Комиссией,  при исчислении размера единовременной адресной материальной помощи, учитывается в каждом отдельном случае,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е положение гражданина, состояния трудоспособности и </w:t>
      </w:r>
      <w:r>
        <w:rPr>
          <w:rFonts w:cs="Times New Roman" w:ascii="Times New Roman" w:hAnsi="Times New Roman"/>
          <w:spacing w:val="-6"/>
          <w:sz w:val="24"/>
          <w:szCs w:val="24"/>
        </w:rPr>
        <w:t>другие объективные жизненные обстоя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мер  адресной материальной помощи составляет:</w:t>
      </w:r>
    </w:p>
    <w:p>
      <w:pPr>
        <w:pStyle w:val="32"/>
        <w:spacing w:lineRule="auto" w:line="240"/>
        <w:ind w:left="0" w:firstLine="567"/>
        <w:jc w:val="both"/>
        <w:rPr/>
      </w:pPr>
      <w:r>
        <w:rPr>
          <w:spacing w:val="-6"/>
          <w:sz w:val="24"/>
          <w:szCs w:val="24"/>
        </w:rPr>
        <w:t xml:space="preserve">- </w:t>
      </w:r>
      <w:r>
        <w:rPr>
          <w:sz w:val="24"/>
          <w:szCs w:val="24"/>
        </w:rPr>
        <w:t xml:space="preserve">  до 1000 (одной тысячи) рублей  на каждого члена семь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2.13.Учет расходования средств, направляемых на оказание  адресной материальной помощи, осуществляется бухгалтерией администрации   сельского поселения «Куниб».</w:t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к Положению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 xml:space="preserve"> об оказании адрес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материальной помощи гражданам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е    сельского поселения «Куниб»</w:t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_________________________________</w:t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ФИО полностью)</w:t>
      </w:r>
    </w:p>
    <w:p>
      <w:pPr>
        <w:pStyle w:val="Normal"/>
        <w:widowControl w:val="false"/>
        <w:tabs>
          <w:tab w:val="clear" w:pos="708"/>
          <w:tab w:val="left" w:pos="5816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6384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 (</w:t>
      </w:r>
      <w:r>
        <w:rPr>
          <w:rFonts w:cs="Times New Roman" w:ascii="Times New Roman" w:hAnsi="Times New Roman"/>
        </w:rPr>
        <w:t>статус)</w:t>
      </w:r>
    </w:p>
    <w:p>
      <w:pPr>
        <w:pStyle w:val="Normal"/>
        <w:widowControl w:val="false"/>
        <w:tabs>
          <w:tab w:val="clear" w:pos="708"/>
          <w:tab w:val="left" w:pos="6384" w:leader="none"/>
        </w:tabs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аспорт (серия и номер)______ ________</w:t>
      </w:r>
    </w:p>
    <w:p>
      <w:pPr>
        <w:pStyle w:val="Normal"/>
        <w:widowControl w:val="false"/>
        <w:tabs>
          <w:tab w:val="clear" w:pos="708"/>
          <w:tab w:val="left" w:pos="6384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6384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дан______________________________</w:t>
      </w:r>
    </w:p>
    <w:p>
      <w:pPr>
        <w:pStyle w:val="Normal"/>
        <w:widowControl w:val="false"/>
        <w:tabs>
          <w:tab w:val="clear" w:pos="708"/>
          <w:tab w:val="left" w:pos="6384" w:leader="none"/>
        </w:tabs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</w:rPr>
        <w:t>когда, кем)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живающего (щей) о адресу:________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ефон:___________________________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  А  Я  В  Л  Е  Н  И  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оказать материальную помощь в связи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, подтверждающего основания, по которым лицо обратилось за получением адресной социальной помощ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                              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6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ата)</w:t>
        <w:tab/>
        <w:tab/>
        <w:tab/>
        <w:tab/>
        <w:t xml:space="preserve">           (подпись ,Ф.И.О.)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тьи 9 Федерального закона от 27.07.2006 № 152-ФЗ «О персональных данных», подтверждаю свое согласие на обработку моих персональных данных, включающих: имя, отчество, пол, дату рождения, адрес проживания, контактный телефон, в целях оказания  адресной социальной помощи, своевременного и правильного начисления платежей.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  сельского поселения  «Куниб»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 Настоящее согласие действует до окончания оказания материальной помощи.</w:t>
        <w:tab/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______201__г.  ______________________________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autoSpaceDE w:val="false"/>
        <w:spacing w:lineRule="atLeast" w:line="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</w:rPr>
        <w:t xml:space="preserve">дата            </w:t>
        <w:tab/>
        <w:t xml:space="preserve">подпись </w:t>
      </w:r>
    </w:p>
    <w:p>
      <w:pPr>
        <w:pStyle w:val="Normal"/>
        <w:widowControl w:val="false"/>
        <w:tabs>
          <w:tab w:val="clear" w:pos="708"/>
          <w:tab w:val="left" w:pos="7965" w:leader="none"/>
        </w:tabs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849" w:hanging="28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49" w:hanging="283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Положению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val="en-US"/>
        </w:rPr>
        <w:t xml:space="preserve"> об оказани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>и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val="en-US"/>
        </w:rPr>
        <w:t xml:space="preserve"> адрес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 xml:space="preserve">материальной 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val="en-US"/>
        </w:rPr>
        <w:t>помощи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 xml:space="preserve"> гражданам</w:t>
      </w:r>
    </w:p>
    <w:p>
      <w:pPr>
        <w:pStyle w:val="Normal"/>
        <w:spacing w:lineRule="auto" w:line="240" w:before="0" w:after="0"/>
        <w:ind w:firstLine="4675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став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оказанию адресной материальной помощи гражданам</w:t>
      </w:r>
    </w:p>
    <w:p>
      <w:pPr>
        <w:pStyle w:val="Normal"/>
        <w:spacing w:lineRule="auto" w:line="240" w:before="0" w:after="0"/>
        <w:ind w:firstLine="46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6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>
          <w:trHeight w:val="78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Федор Андреевич,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ва сельского поселения  </w:t>
            </w:r>
          </w:p>
        </w:tc>
      </w:tr>
      <w:tr>
        <w:trPr>
          <w:trHeight w:val="7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шкина Елена Ивановна, 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а Елена Николаевна, заместитель   руководител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ктистова Юлия Витальевна, 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вный бухгалтер  администраци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рычева Наталья Николаевна, специалист по социальной работе  ГБУ РК «ЦСЗН Сысольского района»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425" w:firstLine="426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06:00Z</dcterms:created>
  <dc:creator>Анастасия Лапшина</dc:creator>
  <dc:description/>
  <cp:keywords/>
  <dc:language>en-US</dc:language>
  <cp:lastModifiedBy>я</cp:lastModifiedBy>
  <cp:lastPrinted>2018-05-16T16:14:00Z</cp:lastPrinted>
  <dcterms:modified xsi:type="dcterms:W3CDTF">2022-06-15T07:18:00Z</dcterms:modified>
  <cp:revision>28</cp:revision>
  <dc:subject/>
  <dc:title/>
</cp:coreProperties>
</file>