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министрация  сельского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«Куниб»   сикт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селения «Куниб»                                              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овмöдчöминса  администрация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 октября  2010 года</w:t>
      </w:r>
      <w:r>
        <w:rPr>
          <w:sz w:val="28"/>
          <w:szCs w:val="28"/>
        </w:rPr>
        <w:t xml:space="preserve">                                                                                 № 10/52</w:t>
      </w:r>
    </w:p>
    <w:p>
      <w:pPr>
        <w:pStyle w:val="Normal"/>
        <w:rPr/>
      </w:pPr>
      <w:r>
        <w:rPr/>
        <w:t xml:space="preserve">   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пределении прилегающих территорий к местам массового скопления граждан и местам нахождения источников повышенной опасности на территории сельского поселения «Куниб» (в редакции постановления от 25.11.2010 № 11/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основании Федерального закона от 22.11.1995 г. №171-ФЗ «О государственном регулировании производства и оборота этилового спирта, алкогольной и спиртосодержащей продукции», Постановления Правительства Республики Коми от 04.10.2007 г. №225 «О порядке определения прилегающих территорий к местам массового скопления граждан и местам нахождения источников повышенной опасности на территории Республики Коми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П О С Т А Н О В Л Я 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Установить   минимальное расстояние прилегающих территорий к МОУ «Средняя общеобразовательная школа» пст. Первомайский по адресу: п. Первомайский, ул. Центральная, д.14а, которая относится к месту массового скопления граждан и нахождения источников повышенной опасности в размере 15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Прилегающая территория, указанная в п.1 настоящего постановления, определяется по пешеходной зоне от центрального входа на территорию земельного участка  муниципального общеобразовательного учреждения «Средняя общеобразовательная школа п. Первомайский», расположенного с западной стороны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аница земельного участка здания МОУ «Средняя общеобразовательная школа» пст. Первомайский определяется  на основании постановления главы администрации МО «Сысольский район» от 09 марта 2005г.№3/5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Установить   минимальное расстояние прилегающих территорий к ДОУ «Детский сад пст. Первомайский» по адресу: п. Первомайский, ул. Набережная, д.14а, которая относится к месту массового скопления граждан и нахождения источников повышенной опасности в размере 15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Прилегающая территория, указанная в п.3 настоящего постановления, определяется по пешеходной зоне от центрального входа на территорию земельного участка  ДОУ «Детский сад п. Первомайский», расположенного с западной стороны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аница земельного участка здания ДОУ «Детский сад пст. Первомайский» определяется  на основании постановления главы администрации МО «Сысольский район» от 14 апреля 2003г. №4/1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Установить   минимальное расстояние прилегающих территорий к зданию Первомайской врачебной амбулатории по адресу: п. Первомайский, ул. Набережная, д.14б, которая относится к месту массового скопления граждан и нахождения источников повышенной опасности в размере 15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Прилегающая территория, указанная в п.5 настоящего постановления, определяется по пешеходной зоне от центрального входа на территорию земельного участка  Первомайской врачебной амбулатории, расположенного с западной стороны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аница земельного участка здания Первомайской врачебной амбулатории определяется  на основании кадастрового номера  11:03:1401003:15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Установить   минимальное расстояние прилегающих территорий к зданию Первомайского Центра Культуры и Досуга по адресу: п. Первомайский, ул. Центральная, д.14, которая относится к месту массового скопления граждан и нахождения источников повышенной опасности в размере 15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Прилегающая территория, указанная в п.7 настоящего постановления, определяется по пешеходной зоне от центрального входа на территорию земельного участка  Первомайского Центра Культуры и Досуга , расположенного с восточной стороны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аница земельного участка здания Первомайского Центра Культуры и Досуга  определяется  на основании кадастрового номера  11:03:1401001:16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Установить   минимальное расстояние прилегающих территорий к ДОУ «Детский сад с. Куниб» по адресу: с. Куниб, д.14а, которая относится к месту массового скопления граждан и нахождения источников повышенной опасности в размере 15 мет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 Прилегающая территория, указанная в п.11 настоящего постановления, определяется по пешеходной зоне от центрального входа на территорию земельного участка  ДОУ «Детский сад с. Куниб», расположенного с западной стороны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аница земельного участка здания ДОУ «Детский сад с. Куниб» определяется  на основании постановления главы администрации МО «Сысольский район» от 19 мая 2003г. № 5/16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Установить   минимальное расстояние прилегающих территорий к административному зданию администрации сельского поселения «Куниб» по адресу: с. Куниб, д.34, которая относится к месту массового скопления граждан и нахождения источников повышенной опасности в размере 15 мет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2. Прилегающая территория, указанная в п.13 настоящего постановления, определяется по пешеходной зоне от центрального входа на территорию земельного участка к административному зданию администрации сельского поселения «Куниб»   , расположенного с западной стороны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аница земельного участка административному зданию администрации сельского поселения «Куниб»  определяется  на основании постановления главы муниципального района «Сысольский»  от 02 февраля 2007г. № 2/45 «О предоставлении земельного участка в постоянное (бессрочное) пользование администрации сельского поселения «Куниб», кадастрового номера 11:03:12 01 001:02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 Считать утратившим силу постановление руководителя администрации сельского поселения «Куниб» от 20 июня 2008 года №6/26 «Об определении прилегающих территорий к местам массового скопления граждан и местам нахождения источников повышенной опасности на территории сельского поселения «Куниб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4. Настоящее постановление обнародовать на информационных стендах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Гла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уководитель администрации                                    А. М. Смолев</w:t>
      </w: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2:00Z</dcterms:created>
  <dc:creator>Саенко Татьяна Степановна</dc:creator>
  <dc:description/>
  <cp:keywords/>
  <dc:language>en-US</dc:language>
  <cp:lastModifiedBy>я</cp:lastModifiedBy>
  <cp:lastPrinted>2010-11-09T15:01:00Z</cp:lastPrinted>
  <dcterms:modified xsi:type="dcterms:W3CDTF">2022-06-03T12:36:00Z</dcterms:modified>
  <cp:revision>4</cp:revision>
  <dc:subject/>
  <dc:title>«Сыктыв район» муниципальной</dc:title>
</cp:coreProperties>
</file>