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Руководитель  администрации   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«Куниб» сикт овмöдчöминлöн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администрацияса  юрнуöдысь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 апреля 2008 года</w:t>
      </w:r>
      <w:r>
        <w:rPr>
          <w:sz w:val="28"/>
          <w:szCs w:val="28"/>
        </w:rPr>
        <w:t xml:space="preserve">                                                                                             № 4/25</w:t>
      </w:r>
    </w:p>
    <w:p>
      <w:pPr>
        <w:pStyle w:val="Normal"/>
        <w:rPr/>
      </w:pPr>
      <w:r>
        <w:rPr/>
        <w:t xml:space="preserve">   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я и ведения бюджетной смет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распорядителя Бюджетных сред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Куниб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58, 161, 221 Бюджетного кодекса Российской Федерации, Приказом Министерства финансов Российской Федерации от 20.11.2007 N 112н "Об общих требованиях к порядку составления, утверждения и ведения бюджетных смет бюджетных учреждений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составления, утверждения и ведения бюджетной сметы главного распорядителя бюджетных средств - администрации сельского поселения «Куниб» (далее - Порядок)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01.01.200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Куниб»                                А.М.Смол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: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остановлением руководител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сельского                                                        поселения «Куниб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апреля 2008 г. N 4/2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, УТВЕРЖДЕНИЯ И ВЕДЕНИЯ БЮДЖЕТНОЙ СМЕ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РАСПОРЯДИТЕЛЯ БЮДЖЕТНЫХ СРЕДСТВ -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КУНИБ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составления, утверждения и ведения бюджетной сметы главного распорядителя бюджетных средств - администрации сельского поселения «Куниб» (далее - Порядок) устанавливает требования к составлению, утверждению и ведению бюджетной сметы (далее - смета) бюджетного учреждения - администрации сельского поселения «Куниб» (далее - Учреждение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СОСТАВЛЕНИЯ И УТВЕРЖДЕНИЯ СМ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лением сметы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вправе дополнительно детализировать показатели сметы по кодам аналитических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ета составляется Учреждением по утвержденной форме (приложение) на основании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мета составляется ответственным лицом не позднее 4 дней со дня доведения до Учреждения объемов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утверждается руководителем главного распорядителя средств бюджета, и подписывается исполнителем докумен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РЯДОК ВЕДЕНИЯ СМЕТЫ УЧРЕЖД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мету осуществляется путем утверждения изменений показателей - сумм увеличения и (или) уменьшения объемов сметных назнач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дополнительным кодам аналитических показателей, установленным в соответствии с п. 3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несение изменений в смету осуществляется на основании предложений, представленных руководителем Учрежд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уменьшаемым бюджетным ассигнованиям Учреждение принимает письменные обязательства о недопущении образования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исполнения бюджетным учреждением бюджетных обязательств, вытекающих из заключенных им муниципальных контрактов, иных договоров, бюджетное учреждение должно обеспечить согласование новых сроков, а если необходимо, и других условий муниципальных контрактов, иных до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альнейшие действия главного распорядителя средств бюджета осуществляются согласно Порядку составления и ведения бюджетных росписей главных распорядителей средств бюджета, утвержденному Приказом  Финансового управления МФ РК в Сысольском районе на очередной финансовый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800"/>
        <w:gridCol w:w="840"/>
        <w:gridCol w:w="236"/>
        <w:gridCol w:w="3"/>
        <w:gridCol w:w="417"/>
        <w:gridCol w:w="952"/>
        <w:gridCol w:w="1340"/>
      </w:tblGrid>
      <w:tr>
        <w:trPr>
          <w:trHeight w:val="300" w:hRule="atLeast"/>
        </w:trPr>
        <w:tc>
          <w:tcPr>
            <w:tcW w:w="918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ции</w:t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ельского поселения "Куниб"</w:t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"30" апреля 2008 года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СМЕТА НА 2008 ГОД</w:t>
            </w:r>
          </w:p>
        </w:tc>
      </w:tr>
      <w:tr>
        <w:trPr>
          <w:trHeight w:val="31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6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льского поселения "Куниб"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льского поселения "Куниб"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тыс. руб.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  <w:tr>
        <w:trPr>
          <w:trHeight w:val="315" w:hRule="atLeast"/>
        </w:trPr>
        <w:tc>
          <w:tcPr>
            <w:tcW w:w="9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324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ЦР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оплату труд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, в том числе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ые при командировках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, в том числе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езда при командировках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, в том числе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, в том числе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вневедомственной охран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м жилых помещений при командировках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</w:t>
            </w:r>
          </w:p>
        </w:tc>
        <w:tc>
          <w:tcPr>
            <w:tcW w:w="22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________</w:t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_____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3:00Z</dcterms:created>
  <dc:creator>Саенко Татьяна Степановна</dc:creator>
  <dc:description/>
  <cp:keywords/>
  <dc:language>en-US</dc:language>
  <cp:lastModifiedBy>ji</cp:lastModifiedBy>
  <cp:lastPrinted>2012-01-05T07:51:00Z</cp:lastPrinted>
  <dcterms:modified xsi:type="dcterms:W3CDTF">2012-01-05T04:51:00Z</dcterms:modified>
  <cp:revision>6</cp:revision>
  <dc:subject/>
  <dc:title>«Сыктыв район» муниципальной</dc:title>
</cp:coreProperties>
</file>