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5528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ельского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ind w:left="284" w:right="-249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2070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spacing w:before="0" w:after="0"/>
              <w:ind w:right="-3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right="-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ниб» сикт</w:t>
            </w:r>
          </w:p>
          <w:p>
            <w:pPr>
              <w:pStyle w:val="Heading1"/>
              <w:spacing w:before="0" w:after="0"/>
              <w:ind w:right="-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мöдчöминса   администрация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Heading2"/>
        <w:ind w:left="284" w:hanging="284"/>
        <w:jc w:val="center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bCs/>
          <w:u w:val="single"/>
        </w:rPr>
        <w:t>от 30 июня  2015 года</w:t>
      </w: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u w:val="single"/>
        </w:rPr>
        <w:t>№ 6/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Куниб, Республики Коми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  <w:t>Об утверждении  Положения о порядке управления многоквартирным домом, все помещения в котором находятся в собственности сельского поселения «Куниб»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требований статьи 163 Жилищного кодекса Российской Федерации, в соответствии с решением Совета сельского поселения «Куниб» от 13 ноября 2008 года № 2/2 «Об утверждении положения «О порядке управления муниципальным имуществом муниципального образования сельского поселения «Куниб», в целях установления единого порядка управления многоквартирным домом, все помещения в котором находятся в собственности сельского поселения «Куниб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ция сельского поселения «Куниб» 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Положение о порядке управления многоквартирным домом, все помещения в котором находятся в собственности сельского поселения «Куниб» (далее – Положение) согласно приложению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2.  Настоящее постановление вступает в силу со дня обнародования путем размещения его на информационном стенде в здании администрации сельского поселения, а также на официальном сайте администрации муниципального района «Сысольский» в сети Интернет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                  А.М. Смолев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right="4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сель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«Куниб» от 30 июня 2015 года № 6/6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 Положения о порядке упр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ногоквартирным домом, все помещения в котором находятс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обственности сельского поселения «Куниб»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  <w:r>
        <w:rPr/>
        <w:t>Положение</w:t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  <w:r>
        <w:rPr/>
        <w:t xml:space="preserve">о порядке управления многоквартирным домом, все помещения в котором </w:t>
      </w:r>
    </w:p>
    <w:p>
      <w:pPr>
        <w:pStyle w:val="Normal"/>
        <w:ind w:right="-1" w:hanging="0"/>
        <w:jc w:val="center"/>
        <w:rPr/>
      </w:pPr>
      <w:r>
        <w:rPr/>
        <w:t>находятся в собственности сельского поселения «Куниб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с целью упорядочения взаимоотношений по управлению многоквартирным домом, все помещения в котором находятся в собственности сельского поселения «Куниб» (далее - многоквартирный дом), в соответствии с Гражданским кодексом Российской Федерации, статьей 163 Жилищного кодекса Российской Федерации, Правилами и нормами технической эксплуатации жилищного фонда и другими нормативными правовыми актами Российской Федерации, Республики Коми и сельского поселения «Куниб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нятия, используемые в настоящем Поло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ик – муниципальное образование сельского поселения «Куниб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азчик - администрация сельского поселения «Куниб» в лице главы сельского поселения «Куниб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имущество в многоквартирном доме -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 многоквартирного дома - изолированное помещение, которое является недвижимым имуществом и пригодно для постоянного проживания граждан, отвечает установленным санитарным и техническим правилам и нормам, иным требованиям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модатель - собственник жилого помещения или управомоченное им лицо, предоставляющее жилое помещение на условиях, установленных жилищ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иматель - гражданин, заключивший договор найма, социального найма жилого помещения с наймода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яющая организация - юридическое лицо независимо от организационно-правовой формы или предприниматель без образования юридического лица, выбираемые по результатам открытого конкурса или, если такой конкурс в соответствии с законодательством признан несостоявшимся, без проведения такого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жилищных и коммунальных услуг - организации различных форм собственности, предоставляющие жилищные и коммунальные услуги на договорной осно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ы - совокупность технических и эксплуатационных показателей, норм, правил, регламентов и режимов, соблюдение которых обеспечивает функционирование объектов жилищного фонда сельского поселения «Куниб», а также поставки коммунальных услуг и выполнение ремонтных работ с заданным качеством и периодичность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управления многоквартирным дом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правление многоквартирным домом предусматривает выполнение следующих функ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технической, финансовой и иной документации на находящиеся в управлении многоквартирные дома и объекты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состояния жилищного фонда, организация технических осмотров зданий и други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и учет паспортов и актов готовности дома к эксплуатации в зимних услов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ыполнения работ по содержанию, обслуживанию, текущему и капитальному ремонту с учетом состояния объектов и объема финансовых средств для их осущест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 установленном порядке проведения конкурсов на обслуживание жилищного фонда, а также на выполнение текущего и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ов с исполнителями жилищных и коммун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ий контроль и оценка соответствия фактического качества обслуживания установленным нормативам и параметрам, предусмотренным в догово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бора оплаты за содержание и ремонт жилого помещения и коммунальные услуги от наним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ыскания задолженности по оплате за содержание и ремонт жилого помещения и коммунальные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по поручению собственника предложений по эффективному использованию нежилых помещений и земельных участков с целью привлечения дополнительных финансов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филактического технического обслуживания и ремонтных работ, за счет которых снижается частота и степень сложности аварий и продлевается срок службы как основных элементов, так и всего здания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борки и благоустройства придомовой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бора и вывоз твердых, жидких бытов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подготовке жилищного фонда и других объектов инфраструктуры к сезонной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странения аварийных ситуаций в многоквартирном до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довлетворения заявок жителей на устранение различных неисправ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эксплуатации и контроля за использованием общего имущества в многоквартирном до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и контроль качества и объемов предоставляемых коммунальных услуг и выполняем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ресурсосбере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функции, определяемые законодательством, действующими нормами и правилами, а также предусмотренные договором управления многоквартирным дом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правление многоквартирным дом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Управление многоквартирным домом, все помещения в котором находятся в собственности сельского поселения «Куниб», осуществляет управляющая организация, выбранная по результатам открытого конкурса или, если такой конкурс в соответствии с законодательством признан несостоявшимся, без проведения конкурса </w:t>
      </w:r>
      <w:r>
        <w:rPr>
          <w:rFonts w:cs="Times New Roman" w:ascii="Times New Roman" w:hAnsi="Times New Roman"/>
          <w:iCs/>
          <w:sz w:val="24"/>
          <w:szCs w:val="24"/>
        </w:rPr>
        <w:t>(п. 2 ст. 163 ЖК РФ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Управление многоквартирным домом, все помещения в котором находятся в собственности сельского поселения «Куниб», реализуется путем заключения Заказчиком договора управления жилым домом с управляюще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Управление многоквартирным домом должно обеспечивать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Многоквартирный дом может управляться только одной управляюще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рядок управления домом управляющей организ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Управляющая организация осуществляет функции, указанные в пункте 2.1 настоящего Положения, которые отражаются в договоре управления многоквартирным домом, заключенном в письменной форме путем составления одного документа, подписанного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целях учета мнения нанимателей по различным вопросам управления домом управляющая организация вывешивает объявления, организует письменные опросы нанимателей и других потребителей услуг, организует проведение общих собраний, использует другие способы оповещения о предпринимаемых ею дейст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Управляющая организация обязана регулярно отчитываться перед Заказчиком о результатах своей деятельности в сроки и в порядке, определяемые договором управления дом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договорных отнош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тношения между нанимателями и управляющей организацией регулир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оговор управления многоквартирным дом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о договору управления многоквартирным домом одна сторона (управляющая организация) по заданию другой стороны (собственника муниципального жилищного фонда, действующего через уполномоченную организацию - Заказчика) в течение согласованного срока за плату обязуется оказывать услуги и выполнять работы по надлежащему содержанию и ремонту общего имущества в доме, предоставлять услуги нанимателям, осуществлять иную деятельность, направленную на достижение целей управления многоквартирным дом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Договор управления многоквартирным домом заключается на срок не менее чем на один год и не более чем на пять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заявления одной из сторон о прекращении договора управления многоквартирным домом по окончании срока его действия договор считается продленным на тот же срок и на тех же условиях, какие были предусмотрены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ное не установлено договором управления многоквартирным домом, управляющая организация обязана приступить к выполнению договора не позднее чем через тридцать дней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Изменение или расторжение договора управления многоквартирным домом осуществляется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, связанные с управлением домом документы вновь выбранной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плата жилищных и коммунальных услуг нанимателями жилых помещений многоквартирного дома производится по единым ценам и тарифам, утверждаемым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говоры на обеспечение нанимателей жилищными и коммунальными услуг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 основании договора управления многоквартирным домом управляющая организация заключает с исполнителями жилищных и коммунальных услуг договоры в интересах нанимателей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изациями - исполнителями коммунальных услуг - на конкурсной основе или без проведения конкурса, если эта организация является единственной предоставляющей конкретные коммунальные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изациями - исполнителями жилищных услуг - только на конкурс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опросы защиты прав потребителей жилищных и коммунальных услуг регламентируются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Управляющая организация заключает с исполнителями жилищных услуг в интересах нанимателей договор на весь комплекс услуг и работ по техническому обслуживанию, санитарному содержанию и текущему ремонту жилого дома в соответствии с Правилами и нормами технической эксплуатации жилищного фонда и иными нормативными документами, действующими в сельском поселении «Куниб»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 ремонт противопожарных сист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угами отопления, электроснабжения мест обще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вывоз ТБ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 ремонт запорных устройств на входных дверях, почтовых ящи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ая очистка жилых зданий и придомовы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необходимые для реализации функций управления домом работы в соответствии с Правилами и нормами технической эксплуатации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ая организация может заключать договоры с исполнителями услуг не на весь комплекс работ, а по виду оказываем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ммунальными услугами (холодное водоснабжение и водоотведение, горячее водоснабжение и отопление, газоснабжение) может осуществляться управляющей организацией по заключенным договорам с поставщиками этих услуг или через прямые договоры с нанимателями организаций, оказывающих коммунальные услуг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28:00Z</dcterms:created>
  <dc:creator>uzer</dc:creator>
  <dc:description/>
  <cp:keywords/>
  <dc:language>en-US</dc:language>
  <cp:lastModifiedBy>kunib</cp:lastModifiedBy>
  <cp:lastPrinted>2015-07-31T15:53:00Z</cp:lastPrinted>
  <dcterms:modified xsi:type="dcterms:W3CDTF">2015-07-31T11:54:00Z</dcterms:modified>
  <cp:revision>4</cp:revision>
  <dc:subject/>
  <dc:title>Совет сельского                                                             «Визин» сикт </dc:title>
</cp:coreProperties>
</file>