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09 февраля 2012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607"/>
      </w:tblGrid>
      <w:tr>
        <w:trPr>
          <w:trHeight w:val="67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7" w:type="dxa"/>
            <w:tcBorders/>
          </w:tcPr>
          <w:p>
            <w:pPr>
              <w:pStyle w:val="ConsPlusTitle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проведения экспертизы проектов административных регламентов предоставления муниципальных услуг, разработанных администрацией сельского поселения «Куниб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bookmarkStart w:id="0" w:name="sub_3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повышения качества разработки административных регламентов предоставления муниципальных услуг, руководствуясь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Куниб» от 09 февраля 2012 года № 2/8 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 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Утвердить  Порядок  проведения экспертизы проектов административных регламентов предоставления муниципальных услуг, разработанных администрацией сельского поселения «Куниб»  согласно прилож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                                                          И.А. Мальц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103" w:hanging="0"/>
        <w:jc w:val="right"/>
        <w:rPr/>
      </w:pPr>
      <w:r>
        <w:rPr/>
        <w:t>сельского поселения «Куниб»</w:t>
      </w:r>
    </w:p>
    <w:p>
      <w:pPr>
        <w:pStyle w:val="Normal"/>
        <w:autoSpaceDE w:val="false"/>
        <w:ind w:left="5103" w:hanging="0"/>
        <w:jc w:val="right"/>
        <w:rPr/>
      </w:pPr>
      <w:r>
        <w:rPr/>
        <w:t>от  09.02. 2012г. № 2/10</w:t>
      </w:r>
    </w:p>
    <w:p>
      <w:pPr>
        <w:pStyle w:val="Normal"/>
        <w:autoSpaceDE w:val="false"/>
        <w:ind w:left="450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ПРОВЕДЕНИЯ ЭКСПЕРТИЗ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ОВ АДМИНИСТРАТИВНЫХ РЕГЛА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ЫХ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ЫВАЕМЫХ   АДМИНИСТРАЦИЕЙ СЕЛЬСКОГО ПОСЕЛЕНИЯ «КУНИБ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Проекты административных регламентов подлежат независимой экспертизе и экспертизе, проводимой администрацией сельского поселения «Куниб»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ля проведения  независимой экспертизы разработчик проекта направляет главе сельского поселения проект административного регламента и пояснительную записку, содержащую сведения о необходимости разработки и принятия проекта, согласовании проекта, а также информацию о выполнении требований оптимизации  и повышения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Глава сельского поселения направляет проект в   Отдел по связям с общественностью, информатизации и организационной работе  Администрации  муниципального района «Сысольский»  для  размещения  на официальном сайте муниципального района проекта 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 проведения независимой экспертизы проекта составляет 30 дней со дня размещения проекта на официальном сайте муниципального района «Сысольский»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По результатам независимой экспертизы составляется заключение, которое направляется в администрацию сельского поселения, которая  является  разработчиком административного регламента. Администрация 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 Не 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, указанной в пункте 8 настоящего Порядка  и последующего утвержд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. Предметом экспертизы проектов является оценка соответствия проектов требованиям, предъявляемым к ним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рганизации предоставления государственных и муниципальных услуг", принятыми в соответствии с ним иными нормативными правовыми актами, Порядком разработки и утверждения административных регламентов предоставления муниципальных услуг Администра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Экспертиза  проводится уполномоченным органом  на проведение экспертизы и проводится в отношении всех проектов административных регламентов, разработанных Администрацией. Уполномоченным органом по проведению экспертизы проектов административных регламентов предоставления муниципальных услуг является Администрац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 По результатам экспертизы по проекту административного регламента составляется  письменное  заключение в сроки, установленные пунктом </w:t>
      </w:r>
      <w:hyperlink r:id="rId6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случае получения положительного экспертного заключения административный регламент утверждае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В случае получения отрицательного экспертного заключения, в котором указываются замечания и предложения по проекту, глава сельского поселения  возвращает проект на доработку. Ответственное должностное лицо  Администрации в течение 5 рабочих дней дорабатывает проект регламента и направляет его Главе сельского поселения   для повторного проведения экспертиз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 По результатам повторного проведения экспертизы проект с письменным заключением направляется  для принятия постановления Администрации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проведения</w:t>
      </w:r>
    </w:p>
    <w:p>
      <w:pPr>
        <w:pStyle w:val="Normal"/>
        <w:autoSpaceDE w:val="false"/>
        <w:jc w:val="right"/>
        <w:rPr/>
      </w:pPr>
      <w:r>
        <w:rPr/>
        <w:t>экспертизы проектов</w:t>
      </w:r>
    </w:p>
    <w:p>
      <w:pPr>
        <w:pStyle w:val="Normal"/>
        <w:autoSpaceDE w:val="false"/>
        <w:jc w:val="right"/>
        <w:rPr/>
      </w:pPr>
      <w:r>
        <w:rPr/>
        <w:t>административных регламентов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ых услуг,</w:t>
      </w:r>
    </w:p>
    <w:p>
      <w:pPr>
        <w:pStyle w:val="Normal"/>
        <w:autoSpaceDE w:val="false"/>
        <w:jc w:val="right"/>
        <w:rPr/>
      </w:pPr>
      <w:r>
        <w:rPr/>
        <w:t xml:space="preserve">разработанных администрацией </w:t>
      </w:r>
    </w:p>
    <w:p>
      <w:pPr>
        <w:pStyle w:val="Normal"/>
        <w:autoSpaceDE w:val="false"/>
        <w:jc w:val="right"/>
        <w:rPr/>
      </w:pPr>
      <w:r>
        <w:rPr/>
        <w:t>сельского поселения «Куниб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Е ЗАКЛЮЧЕНИЕ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 административного регламента предоставления/исполнения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экспертное заключение дано на проект   административного регламента    предоставления/испол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й   услуги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наименование проекта административного регламента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Данный проект административного регламента разработан 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Администрации, разработавшего проект административного регламента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Основанием для проведения экспертизы является 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</w:rPr>
        <w:t>(поручение  руководителя  органа  местного самоуправления, наименование Администрации,    разработавшего    проект административного  регламента/  в связи со значимостью данной муниципальной услуги   для   деятельности   Администрации  (указать,  в  чем  заключается значимость)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Дата проведения экспертизы: "__" __________ 201___ г.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 Недостатки   сложившейся   практики   исполнения   предоставления муниципальной услуги.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ичными недостатками сложившейся практики предоставления (исполнения) муниципальной услуги являются следующие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Недостатки,   связанные   с   качеством   обслуживания получателей муниципальной услуги: 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ительные  очереди,  невнимательное  или  неуважительное  отношение к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ям,  высокие  затраты,  которые  получатель  муниципальной  услуги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   нести   для   получения   информации   о  муниципальной  услуге,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фортные условия ожидания приема у должностного лица и др.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ением указанных недостатков является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зультаты  опроса мнений потребителей муниципальной услуги (указать);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 потребителей  муниципальной  услуги (приложить копии); публикации в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х     массовой    информации    (указать);    результаты    анализа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оцессов, проведенного специалистами (указать))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  Недостатки,  связанные с оптимальностью административных процедур исполнения/предоставления муниципальной услуги: ___________________________________  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быточные   согласования,   визирования,   избыточные  требования  по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ю информации,   предъявляемые   к   получателям   муниципальной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,  необоснованная   широта   дискреционных   полномочий   должностных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необоснованно длительные сроки  выполнения административных процедур и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действий и др.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ением указанных недостатков является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зультаты  опроса мнений потребителей муниципальной услуги (указать);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 потребителей  муниципальной  услуги (приложить копии); публикации в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х массовой информации (указать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 Недостатки,  связанные  с  оптимальностью способов предоставления информации:_____________________________________________________________________</w:t>
      </w:r>
    </w:p>
    <w:p>
      <w:pPr>
        <w:pStyle w:val="ConsPlusNonformat"/>
        <w:widowControl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ением   указанных  недостатков  является:</w:t>
      </w:r>
      <w:r>
        <w:rPr>
          <w:rFonts w:cs="Times New Roman" w:ascii="Times New Roman" w:hAnsi="Times New Roman"/>
          <w:sz w:val="26"/>
          <w:szCs w:val="26"/>
        </w:rPr>
        <w:t xml:space="preserve">   __________________________________________________________________________ 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</w:rPr>
        <w:t>(результаты  опроса мнений  потребителей  муниципальной  услуги  (указать); жалобы потребителей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</w:rPr>
        <w:t>муниципальной  услуги  (приложить  копии);  публикации в средствах массовой информации (указать);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 Иные недостатки: ___________________________________________________________</w:t>
      </w:r>
    </w:p>
    <w:p>
      <w:pPr>
        <w:pStyle w:val="ConsPlusNonformat"/>
        <w:widowControl/>
        <w:ind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Подтверждением   указанных  недостатков  является:  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(результаты  опроса мнений  потребителей  муниципальной  услуги  (указать); жалобы потребителей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</w:rPr>
        <w:t>муниципальной  услуги  (приложить  копии);  публикации в средствах массовой информации (указать);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тепень  улучшения сложившейся практики исполнения (предоставления) муниципальной   услуги   после  внедрения  административного  регламента  и отсутствие отрицательных последствий внедрения административного регламента .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  Характеристика   устранения   недостатков  сложившейся  практики исполнения    предоставления    муниципальной    услуги    при    внедрении административного регламента.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дрение административного регламента позволит 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ценка  того,  каким образом и в какой степени недостатки, указанные в</w:t>
      </w:r>
    </w:p>
    <w:p>
      <w:pPr>
        <w:pStyle w:val="ConsPlusNonformat"/>
        <w:widowControl/>
        <w:ind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 2 заключения экспертизы, будут устранены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Достаточность  (недостаточность)  улучшения  сложившейся практики после внедрения административного регламента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ый вариант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ако, внедрение административного регламента 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center"/>
        <w:rPr/>
      </w:pPr>
      <w:r>
        <w:rPr>
          <w:rFonts w:cs="Times New Roman" w:ascii="Times New Roman" w:hAnsi="Times New Roman"/>
        </w:rPr>
        <w:t>(не   обеспечит   устранения   недостатков,   указанных   в   разделе 2 заключения;  не  обеспечит достаточного устранения недостатков, указанных в разделе 2   заключения)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 по доработке проекта административного регламента  с целью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устранения недостатков, указанных в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ой вариант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 внедрении  административного  регламента  недостатки,  указанные в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ключения, будут устранены 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 Отсутствие   (наличие)   отрицательных   последствий   внедрения административного регламента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ый вариант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дрение  административного  регламента  не  будет иметь отрицательных последствий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ой вариант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дрение    административного   регламента   будет   иметь   следующие отрицательные последствия: 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  по доработке проекта административного регламента с целью обеспечения недопущения указанных отрицательных последствий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ыводы по результатам проведенной экспертизы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Замечания по результатам проведенной экспертизы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ый вариант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проведенной  экспертизы  имеются  замечания по проекту административного регламента.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1.   Замечания   по   отдельным   административным   процедурам   и административному регламенту в целом: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замечания   по  оптимальности  административных  процедур,  включая уменьшение  сроков  выполнения административных процедур и административных действий: 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замечания  по устранению избыточных административных действий, в том случае,  если  это  не  противоречит  федеральным законам, актам Президента Российской Федерации и Правительства Российской Федерации: 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замечания  по  оптимальности  способов  предоставления информации об административных   процедурах  и  административных  действиях  гражданам  и организациям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замечания  по  соблюдению  требований  к  удобству  и  комфорту мест предоставления  государственной  услуги,  включая  необходимое оборудование мест  ожидания,  мест  получения  информации  и мест заполнения необходимых документов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иные   замечания   по   отдельным   административным  процедурам  и административному регламенту в целом: 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2. Замечания по полноте и правильности оформления административного регламента, его недостаточности или избыточности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3. Иные замечания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торой вариант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  результатам   проведенной   экспертизы   замечания   по   проекту административного регламента отсутствуют.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Проект административного регламента рекомендуется: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доработке  в  соответствии  с замечаниями и повторному проведению экспертизы;</w:t>
      </w:r>
    </w:p>
    <w:p>
      <w:pPr>
        <w:pStyle w:val="ConsPlusNonformat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доработке в соответствии с замечаниями и принятию (без повторного проведения экспертизы);</w:t>
      </w:r>
    </w:p>
    <w:p>
      <w:pPr>
        <w:pStyle w:val="ConsPlusNonformat"/>
        <w:widowControl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 принятию без замечаний.</w:t>
      </w:r>
      <w:bookmarkEnd w:id="0"/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1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440" w:right="746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hyperlink" Target="consultantplus://offline/main?base=RLAW096;n=55201;fld=134" TargetMode="External"/><Relationship Id="rId5" Type="http://schemas.openxmlformats.org/officeDocument/2006/relationships/hyperlink" Target="consultantplus://offline/main?base=LAW;n=112746;fld=134" TargetMode="External"/><Relationship Id="rId6" Type="http://schemas.openxmlformats.org/officeDocument/2006/relationships/hyperlink" Target="consultantplus://offline/main?base=RLAW096;n=56002;fld=134;dst=10001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8:00Z</dcterms:created>
  <dc:creator>бух</dc:creator>
  <dc:description/>
  <cp:keywords/>
  <dc:language>en-US</dc:language>
  <cp:lastModifiedBy>бух</cp:lastModifiedBy>
  <cp:lastPrinted>2012-02-09T15:26:00Z</cp:lastPrinted>
  <dcterms:modified xsi:type="dcterms:W3CDTF">2012-02-09T13:16:00Z</dcterms:modified>
  <cp:revision>20</cp:revision>
  <dc:subject/>
  <dc:title/>
</cp:coreProperties>
</file>