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01 апреля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4/35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19" w:hanging="0"/>
        <w:jc w:val="both"/>
        <w:rPr/>
      </w:pPr>
      <w:r>
        <w:rPr>
          <w:sz w:val="24"/>
          <w:szCs w:val="24"/>
        </w:rPr>
        <w:t xml:space="preserve">Об оплате труда работников администрации сельского поселения «Куниб», замещающих должности, не относящиеся к должностям муниципальной службы, а также работников, исполняющих обязанности по техническому обеспечению деятельности администрации сельского поселения «Куниб» (в редакции постановлений от 15.06.2022 № 6/106, от 28.07.2022 № 7/125)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целях упорядочения системы оплаты труда работников администрации сельского поселения «Куниб», замещающих должности, не относящиеся к  должностям муниципальной службы, а также работников, исполняющих обязанности по техническому обеспечению деятельности администрации сельского поселения «Куниб»,  в целях формирования фонда оплаты труда,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) </w:t>
      </w:r>
      <w:hyperlink r:id="rId3">
        <w:r>
          <w:rPr>
            <w:rStyle w:val="InternetLink"/>
            <w:sz w:val="24"/>
            <w:szCs w:val="24"/>
          </w:rPr>
          <w:t>Структуру</w:t>
        </w:r>
      </w:hyperlink>
      <w:r>
        <w:rPr>
          <w:sz w:val="24"/>
          <w:szCs w:val="24"/>
        </w:rPr>
        <w:t xml:space="preserve"> заработной платы работников, занимающих должности, не относящиеся к должностям муниципальной службы, а также работников, исполняющих обязанности по техническому обеспечению деятельности администрации сельского поселения «Куниб»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Перечень должностей, не относящихся к должностям муниципальной службы, и  размеры должностных окладов согласно приложению  2 к настоящему постановлению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  Перечень работников, исполняющих обязанности по техническому обеспечению деятельности администрации сельского поселения «Куниб», и размеры должностных окладов согласно приложению  3 к настоящему постановлению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 Положение о выплате надбавки за выслугу лет работникам администрации сельского поселения «Куниб», замещающим должности, не относящиеся к должностям муниципальной службы, согласно приложению 4 к настоящему постановле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5)  </w:t>
      </w:r>
      <w:hyperlink w:anchor="P311">
        <w:r>
          <w:rPr>
            <w:rStyle w:val="InternetLink"/>
            <w:sz w:val="24"/>
            <w:szCs w:val="24"/>
          </w:rPr>
          <w:t>Положение</w:t>
        </w:r>
      </w:hyperlink>
      <w:r>
        <w:rPr>
          <w:sz w:val="24"/>
          <w:szCs w:val="24"/>
        </w:rPr>
        <w:t xml:space="preserve"> о порядке выплаты премии по результатам труда работникам администрации сельского поселения «Куниб», замещающим должности, не относящиеся к должностям муниципальной службы, а также работникам, исполняющим обязанности по техническому обеспечению деятельности администрации сельского поселения «Куниб», согласно приложению 5 к настоящему постановле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6) </w:t>
      </w:r>
      <w:hyperlink w:anchor="P345">
        <w:r>
          <w:rPr>
            <w:rStyle w:val="InternetLink"/>
            <w:sz w:val="24"/>
            <w:szCs w:val="24"/>
          </w:rPr>
          <w:t>Положение</w:t>
        </w:r>
      </w:hyperlink>
      <w:r>
        <w:rPr>
          <w:sz w:val="24"/>
          <w:szCs w:val="24"/>
        </w:rPr>
        <w:t xml:space="preserve"> о порядке выплаты материальной помощи работникам администрации сельского поселения «Куниб», замещающим должности, не относящиеся к должностям муниципальной службы, а также работникам, исполняющим обязанности по техническому обеспечению деятельности администрации сельского поселения «Куниб», согласно приложению  6 к настоящему постановле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7) </w:t>
      </w:r>
      <w:hyperlink w:anchor="P388">
        <w:r>
          <w:rPr>
            <w:rStyle w:val="InternetLink"/>
            <w:sz w:val="24"/>
            <w:szCs w:val="24"/>
          </w:rPr>
          <w:t>Положение</w:t>
        </w:r>
      </w:hyperlink>
      <w:r>
        <w:rPr>
          <w:sz w:val="24"/>
          <w:szCs w:val="24"/>
        </w:rPr>
        <w:t xml:space="preserve"> о поощрении работников администрации сельского поселения «Куниб», замещающим должности, не относящиеся к  должностям муниципальной службы, а также работников, исполняющих обязанности по техническому обеспечению деятельности администрации сельского поселения «Куниб»,  согласно приложению  7 к настоящему постановле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8) </w:t>
      </w:r>
      <w:hyperlink w:anchor="P273">
        <w:r>
          <w:rPr>
            <w:rStyle w:val="InternetLink"/>
            <w:sz w:val="24"/>
            <w:szCs w:val="24"/>
          </w:rPr>
          <w:t>Нормативы</w:t>
        </w:r>
      </w:hyperlink>
      <w:r>
        <w:rPr>
          <w:sz w:val="24"/>
          <w:szCs w:val="24"/>
        </w:rPr>
        <w:t xml:space="preserve"> формирования расходов на оплату труда работников администрации сельского поселения «Куниб», замещающим должности, не относящиеся к должностям муниципальной службы, а также работников, исполняющих обязанности по техническому обеспечению деятельности администрации сельского поселения «Куниб», согласно приложению  8 к настоящему постановл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3100</wp:posOffset>
                </wp:positionH>
                <wp:positionV relativeFrom="paragraph">
                  <wp:posOffset>184150</wp:posOffset>
                </wp:positionV>
                <wp:extent cx="4064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3pt;margin-top:14.5pt;width:3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2. Признать утратившими силу постановления администрации сельского поселения «Куниб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86100</wp:posOffset>
                </wp:positionH>
                <wp:positionV relativeFrom="paragraph">
                  <wp:posOffset>966470</wp:posOffset>
                </wp:positionV>
                <wp:extent cx="406400" cy="1714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3pt;margin-top:76.1pt;width:3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- от 12.11.2018 № 11/73 «Об оплате труда работников администрации сельского поселения «Куниб», занимающих должности, не относящиеся к должностям муниципальной службы, а также работников, исполняющих обязанности по техническому обеспечению деятельности администрации сельского поселения «Куниб»;</w:t>
      </w:r>
    </w:p>
    <w:p>
      <w:pPr>
        <w:pStyle w:val="Normal"/>
        <w:tabs>
          <w:tab w:val="clear" w:pos="708"/>
          <w:tab w:val="left" w:pos="850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 27.08.2019 №8/43 «О внесении изменений в постановление администрации сельского поселения «Куниб» от 12.11.2018 № 11/73 «Об оплате труда работников администрации сельского поселения «Куниб», занимающих должности, не относящиеся к должностям муниципальной службы, а также работников, исполняющих обязанности по техническому обеспечению деятельности администрации сельского поселения «Куниб»;</w:t>
      </w:r>
    </w:p>
    <w:p>
      <w:pPr>
        <w:pStyle w:val="Normal"/>
        <w:tabs>
          <w:tab w:val="clear" w:pos="708"/>
          <w:tab w:val="left" w:pos="8505" w:leader="none"/>
        </w:tabs>
        <w:ind w:firstLine="567"/>
        <w:jc w:val="both"/>
        <w:rPr/>
      </w:pPr>
      <w:r>
        <w:rPr>
          <w:sz w:val="24"/>
          <w:szCs w:val="24"/>
        </w:rPr>
        <w:t>- от 12.09.2019 № 9/53 «О внесении изменений  в постановление администрации сельского поселения «Куниб» от 12.11.2018 №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11/73 «Об оплате труда работников администрации сельского поселения «Куниб», занимающих должности, не относящиеся к должностям муниципальной службы, а также работников, исполняющих обязанности по техническому обеспечению деятельности администрации сельского поселения «Куниб»;  </w:t>
      </w:r>
    </w:p>
    <w:p>
      <w:pPr>
        <w:pStyle w:val="Normal"/>
        <w:tabs>
          <w:tab w:val="clear" w:pos="708"/>
          <w:tab w:val="left" w:pos="850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 01.09.2020 № 9/87 «О внесении изменения в постановление администрации сельского поселения «Куниб» от 12.11.2018 № 11/73 «Об оплате труда работников администрации сельского поселения «Куниб», занимающих должности, не относящиеся к должностям муниципальной службы, а также работников, исполняющих обязанности по техническому обеспечению деятельности администрации сельского поселения «Куниб»;</w:t>
      </w:r>
    </w:p>
    <w:p>
      <w:pPr>
        <w:pStyle w:val="Normal"/>
        <w:tabs>
          <w:tab w:val="clear" w:pos="708"/>
          <w:tab w:val="left" w:pos="850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 11.01.2021 № 1/1 «О внесении изменений в постановление администрации сельского поселения «Куниб» от 12.11.2018 № 11/73 «Об оплате труда работников администрации сельского поселения «Куниб», занимающих должности, не относящиеся к должностям муниципальной службы, а также работников, исполняющих обязанности по техническому обеспечению деятельности администрации сельского поселения «Куниб»  (в редакции постановления от 12.09.2019 № 9/53).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Настоящее постановление вступает в силу  с даты его принятия.</w:t>
      </w:r>
    </w:p>
    <w:p>
      <w:pPr>
        <w:pStyle w:val="ConsNormal"/>
        <w:widowControl/>
        <w:ind w:right="1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1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1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                                 Ф.А. Мороз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1"/>
        <w:contextualSpacing/>
        <w:jc w:val="right"/>
        <w:rPr/>
      </w:pPr>
      <w:r>
        <w:rPr/>
        <w:t>Приложение  1</w:t>
      </w:r>
    </w:p>
    <w:p>
      <w:pPr>
        <w:pStyle w:val="Normal"/>
        <w:spacing w:before="0" w:after="1"/>
        <w:contextualSpacing/>
        <w:jc w:val="right"/>
        <w:rPr/>
      </w:pPr>
      <w:r>
        <w:rPr/>
        <w:t>к постановлению администрации сельского поселения</w:t>
      </w:r>
    </w:p>
    <w:p>
      <w:pPr>
        <w:pStyle w:val="Normal"/>
        <w:spacing w:before="0" w:after="1"/>
        <w:contextualSpacing/>
        <w:jc w:val="right"/>
        <w:rPr/>
      </w:pPr>
      <w:r>
        <w:rPr/>
        <w:t xml:space="preserve">"Куниб" от 01.04.2021. N 4/35 «Об оплате труда работников </w:t>
      </w:r>
    </w:p>
    <w:p>
      <w:pPr>
        <w:pStyle w:val="Normal"/>
        <w:spacing w:before="0" w:after="1"/>
        <w:contextualSpacing/>
        <w:jc w:val="right"/>
        <w:rPr/>
      </w:pPr>
      <w:r>
        <w:rPr/>
        <w:t xml:space="preserve">администрации сельского поселения «Куниб», занимающих должности, </w:t>
      </w:r>
    </w:p>
    <w:p>
      <w:pPr>
        <w:pStyle w:val="Normal"/>
        <w:spacing w:before="0" w:after="1"/>
        <w:contextualSpacing/>
        <w:jc w:val="right"/>
        <w:rPr/>
      </w:pPr>
      <w:r>
        <w:rPr/>
        <w:t xml:space="preserve">не относящиеся к должностям муниципальной службы, а также </w:t>
      </w:r>
    </w:p>
    <w:p>
      <w:pPr>
        <w:pStyle w:val="Normal"/>
        <w:spacing w:before="0" w:after="1"/>
        <w:contextualSpacing/>
        <w:jc w:val="right"/>
        <w:rPr/>
      </w:pPr>
      <w:r>
        <w:rPr/>
        <w:t xml:space="preserve">работников, исполняющих обязанности по техническому обеспечению </w:t>
      </w:r>
    </w:p>
    <w:p>
      <w:pPr>
        <w:pStyle w:val="ConsPlusTitle"/>
        <w:jc w:val="right"/>
        <w:rPr/>
      </w:pPr>
      <w:r>
        <w:rPr>
          <w:b w:val="false"/>
        </w:rPr>
        <w:t xml:space="preserve">деятельности администрации сельского поселения «Куниб»  </w:t>
      </w:r>
    </w:p>
    <w:p>
      <w:pPr>
        <w:pStyle w:val="Normal"/>
        <w:ind w:left="5103" w:right="1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right="184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ConsNormal"/>
        <w:widowControl/>
        <w:ind w:right="184" w:hanging="0"/>
        <w:jc w:val="center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уктур</w:t>
        </w:r>
      </w:hyperlink>
      <w:r>
        <w:rPr>
          <w:rFonts w:cs="Times New Roman" w:ascii="Times New Roman" w:hAnsi="Times New Roman"/>
          <w:sz w:val="24"/>
          <w:szCs w:val="24"/>
        </w:rPr>
        <w:t>а заработной платы работников,</w:t>
      </w:r>
    </w:p>
    <w:p>
      <w:pPr>
        <w:pStyle w:val="ConsNormal"/>
        <w:widowControl/>
        <w:ind w:right="1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нимающих должности, не относящиеся к должностям муниципальной службы, а также работников, исполняющих обязанности по техническому обеспечению деятельности администрации сельского поселения «Куниб» </w:t>
      </w:r>
    </w:p>
    <w:p>
      <w:pPr>
        <w:pStyle w:val="ConsNormal"/>
        <w:widowControl/>
        <w:ind w:right="1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Структура заработной платы работников, занимающих должности, не относящиеся  к должностям муниципальной службы администрации сельского поселения «Куниб»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</w:t>
      </w:r>
      <w:hyperlink r:id="rId5">
        <w:r>
          <w:rPr>
            <w:rStyle w:val="InternetLink"/>
            <w:sz w:val="24"/>
            <w:szCs w:val="24"/>
          </w:rPr>
          <w:t>должностной оклад</w:t>
        </w:r>
      </w:hyperlink>
      <w:r>
        <w:rPr>
          <w:sz w:val="24"/>
          <w:szCs w:val="24"/>
        </w:rPr>
        <w:t xml:space="preserve"> согласно приложению 2 к настоящему постановлению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ежемесячная надбавка к должностному окладу за сложность, напряженность - в размере до 120 процентов должностного оклада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ежемесячная надбавка к должностному окладу за выслугу лет, определяемая в соответствии с Положением о выплате надбавки за выслугу лет работникам администрации сельского поселения «Куниб», замещающим должности, не относящиеся к должностям муниципальной службы, а также работникам, исполняющим обязанности по техническому обеспечению деятельности администрации сельского поселения «Куниб», согласно приложению 4 к настоящему постановлению;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ежемесячное денежное поощрение  в размере одного должностного оклада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премия по результатам работы, определяемая в соответствии с  Положением о порядке выплаты премии по результатам труда работникам администрации сельского поселения «Куниб», замещающим должности, не относящиеся к должностям муниципальной службы, а также работникам, исполняющим обязанности по техническому обеспечению деятельности администрации сельского поселения «Куниб», согласно приложению 5 к настоящему постановлению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материальная помощь, определяемая в соответствии с  Положением о порядке выплаты материальной помощи работникам администрации сельского поселения «Куниб», замещающим должности, не относящиеся к должностям муниципальной службы, а также работникам, исполняющим обязанности по техническому обеспечению деятельности администрации сельского поселения «Куниб»,  согласно приложению  6 к настоящему постановлению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труктура заработной платы работников, исполняющих обязанности по техническому обеспечению деятельности администрации сельского поселения «Куниб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Водитель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</w:t>
      </w:r>
      <w:hyperlink r:id="rId6">
        <w:r>
          <w:rPr>
            <w:rStyle w:val="InternetLink"/>
            <w:sz w:val="24"/>
            <w:szCs w:val="24"/>
          </w:rPr>
          <w:t xml:space="preserve"> оклад</w:t>
        </w:r>
      </w:hyperlink>
      <w:r>
        <w:rPr>
          <w:sz w:val="24"/>
          <w:szCs w:val="24"/>
        </w:rPr>
        <w:t xml:space="preserve"> согласно приложению 3 к настоящему постановлению;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2)    ежемесячная надбавка за классность - до 25 % должностного  оклад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ежемесячная надбавка за сложность, напряженность - до 120% должностного оклад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ежемесячная надбавка за безаварийность - до 50% должностного оклад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ежемесячное денежное поощрение  в размере двух должностных окладов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премия по результатам работы, определяемая в соответствии с  Положением о порядке выплаты премии по результатам труда работникам администрации сельского поселения «Куниб», замещающим должности, не относящиеся к должностям муниципальной службы, а также работникам, исполняющим обязанности по техническому обеспечению деятельности администрации сельского поселения «Куниб», согласно приложению 5 к настоящему постановлен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7) материальная помощь, определяемая в соответствии с  Положением о порядке выплаты материальной помощи работникам администрации сельского поселения «Куниб», замещающим должности, не относящиеся к должностям муниципальной службы, а также работникам, исполняющим обязанности по техническому обеспечению деятельности администрации сельского поселения «Куниб»,  согласно приложению  6 к настоящему постановл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Подсобный рабочий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оклад согласно приложению 3 к настоящему постановлению;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2)  ежемесячное денежное поощрение – в размере трех должностных оклад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3)  премия по результатам работы, определяемая в соответствии с  Положением о порядке выплаты премии по результатам труда работникам администрации сельского поселения «Куниб», замещающим должности, не относящиеся к должностям муниципальной службы, а также работникам, исполняющим обязанности по техническому обеспечению деятельности администрации сельского поселения «Куниб», согласно приложению 5 к настоящему постановлен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4) материальная помощь, определяемая в соответствии с  Положением о порядке выплаты материальной помощи работникам администрации сельского поселения «Куниб», замещающим должности, не относящиеся к должностям муниципальной службы, а также работникам, исполняющим обязанности по техническому обеспечению деятельности администрации сельского поселения «Куниб»,  согласно приложению  6 к настоящему постановл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Работа в выходной или нерабочий праздничный день осуществляется в двойном размер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Оплата труда в ночное время повышается на 20 процентов часовой тарифной ставки за каждый час работы в ночное врем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Заработная плата работников устанавливается с учетом районного коэффициента и процентной надбавки за работу в районах Крайнего Севера и приравненных к ним местност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Конкретные размеры надбавок, ежемесячной премии устанавливаются распоряжением администрации сельского поселения «Куниб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Размеры должностных окладов работников администрации сельского поселения «Куниб», замещающих должности, не относящиеся к должностям муниципальной службы, а также работников, исполняющим обязанности по техническому обеспечению деятельности администрации сельского поселения «Куниб», увеличиваются (индексируются) в размерах и сроки, которые установлены для увеличения (индексации) должностных окладов по должностям муниципальной служб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 Другие выплаты, предусмотренные федеральным законодатель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Если размер фактической заработной платы работника оказывается менее минимального размера оплаты труда (далее - МРОТ), ему выплачивается доплата до уровня МРОТ. При этом конкретная ее величина определяется исходя из разницы между величиной МРОТ на данный период и фактически начисленной заработной платой.</w:t>
      </w:r>
    </w:p>
    <w:p>
      <w:pPr>
        <w:pStyle w:val="ConsNormal"/>
        <w:widowControl/>
        <w:ind w:right="1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1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ind w:left="5103" w:right="184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8640" w:leader="none"/>
        </w:tabs>
        <w:ind w:left="5103"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"/>
        <w:contextualSpacing/>
        <w:jc w:val="right"/>
        <w:rPr/>
      </w:pPr>
      <w:r>
        <w:rPr/>
        <w:t>Приложение  2</w:t>
      </w:r>
    </w:p>
    <w:p>
      <w:pPr>
        <w:pStyle w:val="Normal"/>
        <w:spacing w:before="0" w:after="1"/>
        <w:contextualSpacing/>
        <w:jc w:val="right"/>
        <w:rPr/>
      </w:pPr>
      <w:r>
        <w:rPr/>
        <w:t>к постановлению администрации сельского поселения</w:t>
      </w:r>
    </w:p>
    <w:p>
      <w:pPr>
        <w:pStyle w:val="Normal"/>
        <w:spacing w:before="0" w:after="1"/>
        <w:contextualSpacing/>
        <w:jc w:val="right"/>
        <w:rPr/>
      </w:pPr>
      <w:r>
        <w:rPr/>
        <w:t xml:space="preserve">"Куниб" от 01.04.2021. N 4/35 «Об оплате труда работников </w:t>
      </w:r>
    </w:p>
    <w:p>
      <w:pPr>
        <w:pStyle w:val="Normal"/>
        <w:spacing w:before="0" w:after="1"/>
        <w:contextualSpacing/>
        <w:jc w:val="right"/>
        <w:rPr/>
      </w:pPr>
      <w:r>
        <w:rPr/>
        <w:t xml:space="preserve">администрации сельского поселения «Куниб», занимающих должности, </w:t>
      </w:r>
    </w:p>
    <w:p>
      <w:pPr>
        <w:pStyle w:val="Normal"/>
        <w:spacing w:before="0" w:after="1"/>
        <w:contextualSpacing/>
        <w:jc w:val="right"/>
        <w:rPr/>
      </w:pPr>
      <w:r>
        <w:rPr/>
        <w:t xml:space="preserve">не относящиеся к должностям муниципальной службы, а также </w:t>
      </w:r>
    </w:p>
    <w:p>
      <w:pPr>
        <w:pStyle w:val="Normal"/>
        <w:spacing w:before="0" w:after="1"/>
        <w:contextualSpacing/>
        <w:jc w:val="right"/>
        <w:rPr/>
      </w:pPr>
      <w:r>
        <w:rPr/>
        <w:t xml:space="preserve">работников, исполняющих обязанности по техническому обеспечению </w:t>
      </w:r>
    </w:p>
    <w:p>
      <w:pPr>
        <w:pStyle w:val="ConsPlusTitle"/>
        <w:jc w:val="right"/>
        <w:rPr/>
      </w:pPr>
      <w:r>
        <w:rPr>
          <w:b w:val="false"/>
        </w:rPr>
        <w:t xml:space="preserve">деятельности администрации сельского поселения «Куниб»  </w:t>
      </w:r>
    </w:p>
    <w:p>
      <w:pPr>
        <w:pStyle w:val="Normal"/>
        <w:ind w:left="5103" w:right="184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ConsNormal"/>
        <w:widowControl/>
        <w:ind w:right="1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должностей, </w:t>
      </w:r>
    </w:p>
    <w:p>
      <w:pPr>
        <w:pStyle w:val="Normal"/>
        <w:spacing w:before="0" w:after="1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е относящихся к должностям муниципальной службы, </w:t>
      </w:r>
    </w:p>
    <w:p>
      <w:pPr>
        <w:pStyle w:val="Normal"/>
        <w:spacing w:before="0" w:after="1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и размеры должностных окладов</w:t>
      </w:r>
    </w:p>
    <w:p>
      <w:pPr>
        <w:pStyle w:val="Normal"/>
        <w:spacing w:before="0" w:after="1"/>
        <w:ind w:left="284" w:hanging="0"/>
        <w:jc w:val="center"/>
        <w:rPr/>
      </w:pP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6520"/>
        <w:gridCol w:w="232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N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должност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жностной оклад, руб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7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жене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44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ущий экспер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29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ухгалтер-экономис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5466 </w:t>
            </w:r>
          </w:p>
        </w:tc>
      </w:tr>
    </w:tbl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pacing w:before="0" w:after="1"/>
        <w:contextualSpacing/>
        <w:jc w:val="right"/>
        <w:rPr/>
      </w:pPr>
      <w:r>
        <w:rPr/>
        <w:t>Приложение  3</w:t>
      </w:r>
    </w:p>
    <w:p>
      <w:pPr>
        <w:pStyle w:val="Normal"/>
        <w:spacing w:before="0" w:after="1"/>
        <w:contextualSpacing/>
        <w:jc w:val="right"/>
        <w:rPr/>
      </w:pPr>
      <w:r>
        <w:rPr/>
        <w:t>к постановлению администрации сельского поселения</w:t>
      </w:r>
    </w:p>
    <w:p>
      <w:pPr>
        <w:pStyle w:val="Normal"/>
        <w:spacing w:before="0" w:after="1"/>
        <w:contextualSpacing/>
        <w:jc w:val="right"/>
        <w:rPr/>
      </w:pPr>
      <w:r>
        <w:rPr/>
        <w:t xml:space="preserve">"Куниб" от 01.04.2021. N 4/35 «Об оплате труда работников </w:t>
      </w:r>
    </w:p>
    <w:p>
      <w:pPr>
        <w:pStyle w:val="Normal"/>
        <w:spacing w:before="0" w:after="1"/>
        <w:contextualSpacing/>
        <w:jc w:val="right"/>
        <w:rPr/>
      </w:pPr>
      <w:r>
        <w:rPr/>
        <w:t xml:space="preserve">администрации сельского поселения «Куниб», занимающих должности, </w:t>
      </w:r>
    </w:p>
    <w:p>
      <w:pPr>
        <w:pStyle w:val="Normal"/>
        <w:spacing w:before="0" w:after="1"/>
        <w:contextualSpacing/>
        <w:jc w:val="right"/>
        <w:rPr/>
      </w:pPr>
      <w:r>
        <w:rPr/>
        <w:t xml:space="preserve">не относящиеся к должностям муниципальной службы, а также </w:t>
      </w:r>
    </w:p>
    <w:p>
      <w:pPr>
        <w:pStyle w:val="Normal"/>
        <w:spacing w:before="0" w:after="1"/>
        <w:contextualSpacing/>
        <w:jc w:val="right"/>
        <w:rPr/>
      </w:pPr>
      <w:r>
        <w:rPr/>
        <w:t xml:space="preserve">работников, исполняющих обязанности по техническому обеспечению </w:t>
      </w:r>
    </w:p>
    <w:p>
      <w:pPr>
        <w:pStyle w:val="ConsPlusTitle"/>
        <w:jc w:val="right"/>
        <w:rPr/>
      </w:pPr>
      <w:r>
        <w:rPr>
          <w:b w:val="false"/>
        </w:rPr>
        <w:t xml:space="preserve">деятельности администрации сельского поселения «Куниб»  </w:t>
      </w:r>
    </w:p>
    <w:p>
      <w:pPr>
        <w:pStyle w:val="Normal"/>
        <w:ind w:left="5103" w:right="1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right="184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pacing w:before="0" w:after="12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 работников,</w:t>
      </w:r>
    </w:p>
    <w:p>
      <w:pPr>
        <w:pStyle w:val="Normal"/>
        <w:spacing w:before="0" w:after="1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полняющих обязанности по техническому обеспечению деятельности </w:t>
      </w:r>
    </w:p>
    <w:p>
      <w:pPr>
        <w:pStyle w:val="Normal"/>
        <w:spacing w:before="0" w:after="1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сельского поселения «Куниб», </w:t>
      </w:r>
    </w:p>
    <w:p>
      <w:pPr>
        <w:pStyle w:val="Normal"/>
        <w:spacing w:before="0" w:after="1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и размеры должностных окладов</w:t>
      </w:r>
    </w:p>
    <w:p>
      <w:pPr>
        <w:pStyle w:val="Normal"/>
        <w:spacing w:before="0" w:after="1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50"/>
        <w:gridCol w:w="2268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чень рабочих профе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лад, руб.</w:t>
            </w:r>
          </w:p>
        </w:tc>
      </w:tr>
      <w:tr>
        <w:trPr>
          <w:trHeight w:val="313" w:hRule="atLeast"/>
        </w:trPr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505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дсобный рабоч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7</w:t>
            </w:r>
          </w:p>
        </w:tc>
      </w:tr>
    </w:tbl>
    <w:p>
      <w:pPr>
        <w:pStyle w:val="Normal"/>
        <w:ind w:hanging="18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9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9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9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"/>
        <w:contextualSpacing/>
        <w:jc w:val="right"/>
        <w:rPr/>
      </w:pPr>
      <w:r>
        <w:rPr/>
        <w:t>Приложение  4</w:t>
      </w:r>
    </w:p>
    <w:p>
      <w:pPr>
        <w:pStyle w:val="Normal"/>
        <w:spacing w:before="0" w:after="1"/>
        <w:contextualSpacing/>
        <w:jc w:val="right"/>
        <w:rPr/>
      </w:pPr>
      <w:r>
        <w:rPr/>
        <w:t>к постановлению администрации сельского поселения</w:t>
      </w:r>
    </w:p>
    <w:p>
      <w:pPr>
        <w:pStyle w:val="Normal"/>
        <w:spacing w:before="0" w:after="1"/>
        <w:contextualSpacing/>
        <w:jc w:val="right"/>
        <w:rPr/>
      </w:pPr>
      <w:r>
        <w:rPr/>
        <w:t xml:space="preserve">"Куниб" от 01.04.2021. N 4/35 «Об оплате труда работников </w:t>
      </w:r>
    </w:p>
    <w:p>
      <w:pPr>
        <w:pStyle w:val="Normal"/>
        <w:spacing w:before="0" w:after="1"/>
        <w:contextualSpacing/>
        <w:jc w:val="right"/>
        <w:rPr/>
      </w:pPr>
      <w:r>
        <w:rPr/>
        <w:t xml:space="preserve">администрации сельского поселения «Куниб», занимающих должности, </w:t>
      </w:r>
    </w:p>
    <w:p>
      <w:pPr>
        <w:pStyle w:val="Normal"/>
        <w:spacing w:before="0" w:after="1"/>
        <w:contextualSpacing/>
        <w:jc w:val="right"/>
        <w:rPr/>
      </w:pPr>
      <w:r>
        <w:rPr/>
        <w:t xml:space="preserve">не относящиеся к должностям муниципальной службы, а также </w:t>
      </w:r>
    </w:p>
    <w:p>
      <w:pPr>
        <w:pStyle w:val="Normal"/>
        <w:spacing w:before="0" w:after="1"/>
        <w:contextualSpacing/>
        <w:jc w:val="right"/>
        <w:rPr/>
      </w:pPr>
      <w:r>
        <w:rPr/>
        <w:t xml:space="preserve">работников, исполняющих обязанности по техническому обеспечению </w:t>
      </w:r>
    </w:p>
    <w:p>
      <w:pPr>
        <w:pStyle w:val="ConsPlusTitle"/>
        <w:jc w:val="right"/>
        <w:rPr/>
      </w:pPr>
      <w:r>
        <w:rPr>
          <w:b w:val="false"/>
        </w:rPr>
        <w:t xml:space="preserve">деятельности администрации сельского поселения «Куниб»  </w:t>
      </w:r>
    </w:p>
    <w:p>
      <w:pPr>
        <w:pStyle w:val="Normal"/>
        <w:ind w:left="5103" w:right="184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о выплате надбавки за выслугу лет </w:t>
      </w:r>
    </w:p>
    <w:p>
      <w:pPr>
        <w:pStyle w:val="Normal"/>
        <w:spacing w:before="0" w:after="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аботникам администрации сельского поселения «Куниб», замещающим должности, не относящиеся к должностям муниципальной службы</w:t>
      </w:r>
    </w:p>
    <w:p>
      <w:pPr>
        <w:pStyle w:val="Normal"/>
        <w:spacing w:before="0" w:after="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ыплата ежемесячных надбавок за выслугу лет работникам администрации сельского поселения «Куниб», замещающим должности, не относящиеся к должностям муниципальной службы, производится дифференцированно в зависимости от общего стажа работы, дающего право на получение этой надбавки, в следующих размера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% от размера должностного оклада - при стаже работы от 1 до 5 лет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5% от размера должностного оклада - при стаже работы от 5 до 10 лет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0% от размера должностного оклада - при стаже работы от 10 до 15 лет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0% от размера должностного оклада - при стаже работы  свыше 15 л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таж работы в районах Крайнего Севера, в местностях, приравненных к районам Крайнего Севера, исчисляется календарно год за год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0" w:name="P241"/>
      <w:bookmarkEnd w:id="0"/>
      <w:r>
        <w:rPr>
          <w:sz w:val="24"/>
          <w:szCs w:val="24"/>
        </w:rPr>
        <w:t>3. В общий стаж работы, дающий право на получение ежемесячных надбавок за выслугу лет, включается время работы на должностях руководителей и специалистов: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1" w:name="P242"/>
      <w:bookmarkEnd w:id="1"/>
      <w:r>
        <w:rPr>
          <w:sz w:val="24"/>
          <w:szCs w:val="24"/>
        </w:rPr>
        <w:t>а) в органах представительной и исполнительной государственной вла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в органах местного самоуправл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в судах, арбитражных судах, органах юстиции (кроме адвокатуры, частных нотариусов), прокуратуры, в органах Федеральной службы безопасности, Внутренних дел, Министерства оборон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в органах коммунистической партии до 23.08.1991 г.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) в органах народного контро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) в Избирательной комиссии Республики Ко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) в аппарате профсоюзных органов всех уровней, а также на освобожденных выборных должностях этих органов;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2" w:name="P249"/>
      <w:bookmarkEnd w:id="2"/>
      <w:r>
        <w:rPr>
          <w:sz w:val="24"/>
          <w:szCs w:val="24"/>
        </w:rPr>
        <w:t>з) в комсомольских органах до 23.08.1991 г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) время обучения с отрывом от работы в образовательных учреждениях, в том числе по повышению квалификации и переподготовке кадров, если этому непосредственно предшествовала работа в органах, указанных в </w:t>
      </w:r>
      <w:hyperlink w:anchor="P242">
        <w:r>
          <w:rPr>
            <w:rStyle w:val="InternetLink"/>
            <w:sz w:val="24"/>
            <w:szCs w:val="24"/>
          </w:rPr>
          <w:t>подпунктах "а)"</w:t>
        </w:r>
      </w:hyperlink>
      <w:r>
        <w:rPr>
          <w:sz w:val="24"/>
          <w:szCs w:val="24"/>
        </w:rPr>
        <w:t xml:space="preserve"> - </w:t>
      </w:r>
      <w:hyperlink w:anchor="P249">
        <w:r>
          <w:rPr>
            <w:rStyle w:val="InternetLink"/>
            <w:sz w:val="24"/>
            <w:szCs w:val="24"/>
          </w:rPr>
          <w:t>"з)"</w:t>
        </w:r>
      </w:hyperlink>
      <w:r>
        <w:rPr>
          <w:sz w:val="24"/>
          <w:szCs w:val="24"/>
        </w:rPr>
        <w:t xml:space="preserve"> настоящего пункт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) время военной службы по контракту засчитывается в стаж работы из расчета один день военной службы за один день работы, а время нахождения на военной службе по призыву - один день военной службы за два дня работ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л) время нахождения в отпуске по уходу за ребенком до достижения им возраста трех лет, если этому непосредственно предшествовала работа в органах, указанных в </w:t>
      </w:r>
      <w:hyperlink w:anchor="P242">
        <w:r>
          <w:rPr>
            <w:rStyle w:val="InternetLink"/>
            <w:sz w:val="24"/>
            <w:szCs w:val="24"/>
          </w:rPr>
          <w:t>подпунктах "а)"</w:t>
        </w:r>
      </w:hyperlink>
      <w:r>
        <w:rPr>
          <w:sz w:val="24"/>
          <w:szCs w:val="24"/>
        </w:rPr>
        <w:t xml:space="preserve"> - </w:t>
      </w:r>
      <w:hyperlink w:anchor="P249">
        <w:r>
          <w:rPr>
            <w:rStyle w:val="InternetLink"/>
            <w:sz w:val="24"/>
            <w:szCs w:val="24"/>
          </w:rPr>
          <w:t>"з)"</w:t>
        </w:r>
      </w:hyperlink>
      <w:r>
        <w:rPr>
          <w:sz w:val="24"/>
          <w:szCs w:val="24"/>
        </w:rPr>
        <w:t xml:space="preserve"> настоящего пун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4. В общий стаж работы, дающий право на получение ежемесячных надбавок за выслугу лет, включаются периоды работы в органах, перечисленных в </w:t>
      </w:r>
      <w:hyperlink w:anchor="P241">
        <w:r>
          <w:rPr>
            <w:rStyle w:val="InternetLink"/>
            <w:sz w:val="24"/>
            <w:szCs w:val="24"/>
          </w:rPr>
          <w:t>п. 3</w:t>
        </w:r>
      </w:hyperlink>
      <w:r>
        <w:rPr>
          <w:sz w:val="24"/>
          <w:szCs w:val="24"/>
        </w:rPr>
        <w:t xml:space="preserve"> настоящего Положения, независимо от перерывов в работ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Надбавка за выслугу лет начисляется исходя из должностного оклада работника без учета доплат и надбавок и выплачивается ежемесячно одновременно с заработной плат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ременном заместительстве надбавка за выслугу лет начисляется на должностной оклад по основной работ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Ежемесячная надбавка за выслугу лет учитывается во всех случаях исчисления среднего зарабо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жемесячная надбавка за выслугу лет выплачивается с момента возникновения права на назначение этой надбав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Назначение надбавки производится распоряжением администрации сельского поселения «Куниб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Основным документом при определении общего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Индивидуальные трудовые споры по вопросам установления стажа для назначения надбавки за выслугу лет или определения размеров этой надбавки рассматриваются в установленном законодательств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"/>
        <w:contextualSpacing/>
        <w:jc w:val="right"/>
        <w:rPr/>
      </w:pPr>
      <w:r>
        <w:rPr/>
        <w:t>Приложение  5</w:t>
      </w:r>
    </w:p>
    <w:p>
      <w:pPr>
        <w:pStyle w:val="Normal"/>
        <w:spacing w:before="0" w:after="1"/>
        <w:contextualSpacing/>
        <w:jc w:val="right"/>
        <w:rPr/>
      </w:pPr>
      <w:r>
        <w:rPr/>
        <w:t>к постановлению администрации сельского поселения</w:t>
      </w:r>
    </w:p>
    <w:p>
      <w:pPr>
        <w:pStyle w:val="Normal"/>
        <w:spacing w:before="0" w:after="1"/>
        <w:contextualSpacing/>
        <w:jc w:val="right"/>
        <w:rPr/>
      </w:pPr>
      <w:r>
        <w:rPr/>
        <w:t xml:space="preserve">"Куниб" от 01.04.2021. N 4/35 «Об оплате труда работников </w:t>
      </w:r>
    </w:p>
    <w:p>
      <w:pPr>
        <w:pStyle w:val="Normal"/>
        <w:spacing w:before="0" w:after="1"/>
        <w:contextualSpacing/>
        <w:jc w:val="right"/>
        <w:rPr/>
      </w:pPr>
      <w:r>
        <w:rPr/>
        <w:t xml:space="preserve">администрации сельского поселения «Куниб», занимающих должности, </w:t>
      </w:r>
    </w:p>
    <w:p>
      <w:pPr>
        <w:pStyle w:val="Normal"/>
        <w:spacing w:before="0" w:after="1"/>
        <w:contextualSpacing/>
        <w:jc w:val="right"/>
        <w:rPr/>
      </w:pPr>
      <w:r>
        <w:rPr/>
        <w:t xml:space="preserve">не относящиеся к должностям муниципальной службы, а также </w:t>
      </w:r>
    </w:p>
    <w:p>
      <w:pPr>
        <w:pStyle w:val="Normal"/>
        <w:spacing w:before="0" w:after="1"/>
        <w:contextualSpacing/>
        <w:jc w:val="right"/>
        <w:rPr/>
      </w:pPr>
      <w:r>
        <w:rPr/>
        <w:t xml:space="preserve">работников, исполняющих обязанности по техническому обеспечению </w:t>
      </w:r>
    </w:p>
    <w:p>
      <w:pPr>
        <w:pStyle w:val="ConsPlusTitle"/>
        <w:jc w:val="right"/>
        <w:rPr/>
      </w:pPr>
      <w:r>
        <w:rPr>
          <w:b w:val="false"/>
        </w:rPr>
        <w:t xml:space="preserve">деятельности администрации сельского поселения «Куниб»  </w:t>
      </w:r>
    </w:p>
    <w:p>
      <w:pPr>
        <w:pStyle w:val="Normal"/>
        <w:ind w:left="5103" w:right="184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hyperlink w:anchor="P311">
        <w:r>
          <w:rPr>
            <w:rStyle w:val="InternetLink"/>
            <w:sz w:val="24"/>
            <w:szCs w:val="24"/>
          </w:rPr>
          <w:t>Положение</w:t>
        </w:r>
      </w:hyperlink>
      <w:r>
        <w:rPr>
          <w:sz w:val="24"/>
          <w:szCs w:val="24"/>
        </w:rPr>
        <w:t xml:space="preserve"> о порядке выплаты премии по результатам труда работникам администрации сельского поселения «Куниб», замещающим должности, не относящиеся к должностям муниципальной службы, а также работникам, исполняющим обязанности по техническому обеспечению деятельности администрации сельского поселения «Куниб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ремия выплачивается  по результатам работы, за своевременное и качественное выполнение задач и функций, указанных в должностной инструкции, проявление инициативы в решении поставленных задач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сновными критериями для премирования являются эффективность, результативность и качество исполнения должностных обязанност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Решение о выплате премии принимает глава сельского поселения «Куниб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Размер премии устанавливается ежемесячно в процентах от должностного оклада с учето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дбавки за сложность, напряженность, надбавки за выслугу лет (для работников, занимающих должности, не относящиеся к должностям муниципальной службы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дбавки за сложность, напряженность, ненормированность, безаварийность (для водителя).</w:t>
      </w:r>
    </w:p>
    <w:p>
      <w:pPr>
        <w:pStyle w:val="Normal"/>
        <w:widowControl w:val="false"/>
        <w:autoSpaceDE w:val="false"/>
        <w:spacing w:before="20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 Размер премии  работникам устанавливается в процентах от  должностного оклада.</w:t>
      </w:r>
    </w:p>
    <w:p>
      <w:pPr>
        <w:pStyle w:val="Normal"/>
        <w:widowControl w:val="false"/>
        <w:autoSpaceDE w:val="false"/>
        <w:spacing w:before="20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. Премия может быть выплачена в твердой денежной сумме.</w:t>
      </w:r>
    </w:p>
    <w:p>
      <w:pPr>
        <w:pStyle w:val="ConsNormal"/>
        <w:widowControl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 проявленную инициативу при выполнении персональных заданий, а также выполнение дополнительного объема работ работники могут быть премированы по распоряжению администрации сельского поселения «Куниб» в размере сверх установленного пунктом 4 настоящего Положения, но в пределах средств фонда оплаты тру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На сумму премии начисляются районный коэффициент и процентная надбавка за работу в районах Крайнего Севера и приравненных к ним местност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Премия выплачивается одновременно с заработной платой за расчетный пери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Премирование производится в пределах фонда оплаты труда администрации сельского поселения «Куниб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 При наличии экономии фонда заработной платы работников  выплачивается дополнительная премия при отсутствии действующих дисциплинарных взысканий в размере не более одного должностного оклада без учета районного коэффициента и процентной надбавки к заработной плате за стаж работы в районах Крайнего Севера и приравненных к ним местностях в следующих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связи со знаменательными датами, персональными или юбилейными датами (50, 55, 60, 65 лет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связи с награждением государственными и иными наградами, поощрении благодарностями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многолетний добросовестный труд (10, 15, 20 лет)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о итогам года при наличии остатка нераспределенных средств из  фонда оплаты труда главой поселения производится дополнительное премирование работников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Работники могут быть лишены премии за следующие нарушения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неисполнение и ненадлежащее исполнение своих служебных обязанностей, законных распоряжений главы поселения - 100%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несоблюдение правил внутреннего трудового распорядка и регламента работы администрации поселения – 50%;</w:t>
      </w:r>
    </w:p>
    <w:p>
      <w:pPr>
        <w:pStyle w:val="ConsNormal"/>
        <w:widowControl/>
        <w:ind w:right="1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несвоевременную подготовку информации и справок – 50%;</w:t>
      </w:r>
    </w:p>
    <w:p>
      <w:pPr>
        <w:pStyle w:val="ConsNormal"/>
        <w:widowControl/>
        <w:ind w:right="1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нарушение сроков рассмотрения заявлений и жалоб – 50%;</w:t>
      </w:r>
    </w:p>
    <w:p>
      <w:pPr>
        <w:pStyle w:val="ConsNormal"/>
        <w:widowControl/>
        <w:ind w:right="1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нарушение трудовой дисциплины и т.д. – 100%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Снижение размера ежемесячной премии или ее лишение производится за упущение в работе, нарушение трудовой дисциплины только за текущий период, в котором произошло это наруш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"/>
        <w:contextualSpacing/>
        <w:jc w:val="right"/>
        <w:rPr/>
      </w:pPr>
      <w:r>
        <w:rPr/>
        <w:t>Приложение  6</w:t>
      </w:r>
    </w:p>
    <w:p>
      <w:pPr>
        <w:pStyle w:val="Normal"/>
        <w:spacing w:before="0" w:after="1"/>
        <w:contextualSpacing/>
        <w:jc w:val="right"/>
        <w:rPr/>
      </w:pPr>
      <w:r>
        <w:rPr/>
        <w:t>к постановлению администрации сельского поселения</w:t>
      </w:r>
    </w:p>
    <w:p>
      <w:pPr>
        <w:pStyle w:val="Normal"/>
        <w:spacing w:before="0" w:after="1"/>
        <w:contextualSpacing/>
        <w:jc w:val="right"/>
        <w:rPr/>
      </w:pPr>
      <w:r>
        <w:rPr/>
        <w:t xml:space="preserve">"Куниб" от 01.04.2021. N 4/35 «Об оплате труда работников </w:t>
      </w:r>
    </w:p>
    <w:p>
      <w:pPr>
        <w:pStyle w:val="Normal"/>
        <w:spacing w:before="0" w:after="1"/>
        <w:contextualSpacing/>
        <w:jc w:val="right"/>
        <w:rPr/>
      </w:pPr>
      <w:r>
        <w:rPr/>
        <w:t xml:space="preserve">администрации сельского поселения «Куниб», занимающих должности, </w:t>
      </w:r>
    </w:p>
    <w:p>
      <w:pPr>
        <w:pStyle w:val="Normal"/>
        <w:spacing w:before="0" w:after="1"/>
        <w:contextualSpacing/>
        <w:jc w:val="right"/>
        <w:rPr/>
      </w:pPr>
      <w:r>
        <w:rPr/>
        <w:t xml:space="preserve">не относящиеся к должностям муниципальной службы, а также </w:t>
      </w:r>
    </w:p>
    <w:p>
      <w:pPr>
        <w:pStyle w:val="Normal"/>
        <w:spacing w:before="0" w:after="1"/>
        <w:contextualSpacing/>
        <w:jc w:val="right"/>
        <w:rPr/>
      </w:pPr>
      <w:r>
        <w:rPr/>
        <w:t xml:space="preserve">работников, исполняющих обязанности по техническому обеспечению </w:t>
      </w:r>
    </w:p>
    <w:p>
      <w:pPr>
        <w:pStyle w:val="ConsPlusTitle"/>
        <w:jc w:val="right"/>
        <w:rPr/>
      </w:pPr>
      <w:r>
        <w:rPr>
          <w:b w:val="false"/>
        </w:rPr>
        <w:t xml:space="preserve">деятельности администрации сельского поселения «Куниб»  </w:t>
      </w:r>
    </w:p>
    <w:p>
      <w:pPr>
        <w:pStyle w:val="Normal"/>
        <w:autoSpaceDE w:val="false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hyperlink w:anchor="P345">
        <w:r>
          <w:rPr>
            <w:rStyle w:val="InternetLink"/>
            <w:sz w:val="24"/>
            <w:szCs w:val="24"/>
          </w:rPr>
          <w:t>Положение</w:t>
        </w:r>
      </w:hyperlink>
      <w:r>
        <w:rPr>
          <w:sz w:val="24"/>
          <w:szCs w:val="24"/>
        </w:rPr>
        <w:t xml:space="preserve"> о порядке выплаты материальной помощи работникам администрации сельского поселения «Куниб», замещающим должности, не относящиеся к должностям муниципальной службы, а также работникам, исполняющим обязанности по техническому обеспечению деятельности администрации сельского поселения «Куниб»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Материальная помощь, входящая в структуру заработной платы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Материальная помощь выплачивается работникам, с которыми заключены трудовые договоры на срок не менее 6 месяцев, один раз в полугодие по распоряжению администрации. На основании заявления работника материальная помощь может быть выплачена по распоряжению администрации в иной срок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совмещении должностей в администрации материальная помощь выплачивается только по основной должно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Сумма материальной помощи исчисляется из расчета заработной платы, получаемой работниками на указанный момент без учета премии, ежемесячного денежного поощрения и доплаты лицам, месячная заработная плата которых ниже минимального размера оплаты труд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Работникам в год приема на работу выплата материальной помощи осуществляется пропорционально полным месяцам, отработанным с начала исполнения трудовых обязанностей в текущем календарном году до его оконч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Материальная помощь не выплачивается работникам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находящимся в отпуске по уходу за ребенком до достижения им возраста полутора лет, в отпуске по уходу за ребенком до достижения им возраста трех лет, в отпуске без сохранения заработной платы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уволенным из администрации и получившим материальную помощь в полном объеме в текущем календарном году и вновь принятым в этом же году в администрац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в) увольняемым по </w:t>
      </w:r>
      <w:hyperlink r:id="rId7">
        <w:r>
          <w:rPr>
            <w:rStyle w:val="InternetLink"/>
            <w:sz w:val="24"/>
            <w:szCs w:val="24"/>
          </w:rPr>
          <w:t>пунктам 5</w:t>
        </w:r>
      </w:hyperlink>
      <w:r>
        <w:rPr>
          <w:sz w:val="24"/>
          <w:szCs w:val="24"/>
        </w:rPr>
        <w:t xml:space="preserve">, </w:t>
      </w:r>
      <w:hyperlink r:id="rId8">
        <w:r>
          <w:rPr>
            <w:rStyle w:val="InternetLink"/>
            <w:sz w:val="24"/>
            <w:szCs w:val="24"/>
          </w:rPr>
          <w:t>6</w:t>
        </w:r>
      </w:hyperlink>
      <w:r>
        <w:rPr>
          <w:sz w:val="24"/>
          <w:szCs w:val="24"/>
        </w:rPr>
        <w:t xml:space="preserve">, </w:t>
      </w:r>
      <w:hyperlink r:id="rId9">
        <w:r>
          <w:rPr>
            <w:rStyle w:val="InternetLink"/>
            <w:sz w:val="24"/>
            <w:szCs w:val="24"/>
          </w:rPr>
          <w:t>7</w:t>
        </w:r>
      </w:hyperlink>
      <w:r>
        <w:rPr>
          <w:sz w:val="24"/>
          <w:szCs w:val="24"/>
        </w:rPr>
        <w:t xml:space="preserve">, </w:t>
      </w:r>
      <w:hyperlink r:id="rId10">
        <w:r>
          <w:rPr>
            <w:rStyle w:val="InternetLink"/>
            <w:sz w:val="24"/>
            <w:szCs w:val="24"/>
          </w:rPr>
          <w:t>9</w:t>
        </w:r>
      </w:hyperlink>
      <w:r>
        <w:rPr>
          <w:sz w:val="24"/>
          <w:szCs w:val="24"/>
        </w:rPr>
        <w:t xml:space="preserve">, </w:t>
      </w:r>
      <w:hyperlink r:id="rId11">
        <w:r>
          <w:rPr>
            <w:rStyle w:val="InternetLink"/>
            <w:sz w:val="24"/>
            <w:szCs w:val="24"/>
          </w:rPr>
          <w:t>10</w:t>
        </w:r>
      </w:hyperlink>
      <w:r>
        <w:rPr>
          <w:sz w:val="24"/>
          <w:szCs w:val="24"/>
        </w:rPr>
        <w:t xml:space="preserve">, </w:t>
      </w:r>
      <w:hyperlink r:id="rId12">
        <w:r>
          <w:rPr>
            <w:rStyle w:val="InternetLink"/>
            <w:sz w:val="24"/>
            <w:szCs w:val="24"/>
          </w:rPr>
          <w:t>11 статьи 81</w:t>
        </w:r>
      </w:hyperlink>
      <w:r>
        <w:rPr>
          <w:sz w:val="24"/>
          <w:szCs w:val="24"/>
        </w:rPr>
        <w:t xml:space="preserve"> Трудового кодекса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5. Работникам, увольняемым по другим основаниям, выплата материальной помощи в календарном году осуществляется пропорционально полным месяцам, отработанным с начала текущего календарного год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Материальная помощь, являющаяся социальной выплатой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2.1. По заявлению работников за счет средств фонда оплаты труда может быть выплачена дополнительная материальная помощь в размере 5 000 (пять тысяч) рублей в следующих случаях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ри утрате личного имущества работника в результате стихийного бедствия, пожара, хищения имущества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при необходимости осуществления дорогостоящих лечебно-профилактических мероприятий по медицинским показаниям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ри рождении ребенка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при вступлении впервые в брак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в случае смерти (гибели) близкого родственника работника или смерти (гибели) лица, находящегося на иждивении работник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К заявлению об оказании материальной помощи должны быть приложены документы, подтверждающие вышеуказанные обстоятель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В случае смерти (гибели) работника материальная помощь выплачивается одному из близких родственников работник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 Выплата материальной помощи осуществляется на основании распоряжения администрации сельского поселения «Куниб».</w:t>
      </w:r>
    </w:p>
    <w:p>
      <w:pPr>
        <w:pStyle w:val="Normal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spacing w:before="0" w:after="1"/>
        <w:contextualSpacing/>
        <w:jc w:val="right"/>
        <w:rPr/>
      </w:pPr>
      <w:r>
        <w:rPr/>
        <w:t>Приложение  7</w:t>
      </w:r>
    </w:p>
    <w:p>
      <w:pPr>
        <w:pStyle w:val="Normal"/>
        <w:spacing w:before="0" w:after="1"/>
        <w:contextualSpacing/>
        <w:jc w:val="right"/>
        <w:rPr/>
      </w:pPr>
      <w:r>
        <w:rPr/>
        <w:t>к постановлению администрации сельского поселения</w:t>
      </w:r>
    </w:p>
    <w:p>
      <w:pPr>
        <w:pStyle w:val="Normal"/>
        <w:spacing w:before="0" w:after="1"/>
        <w:contextualSpacing/>
        <w:jc w:val="right"/>
        <w:rPr/>
      </w:pPr>
      <w:r>
        <w:rPr/>
        <w:t xml:space="preserve">"Куниб" от 01.04.2021. N 4/35 «Об оплате труда работников </w:t>
      </w:r>
    </w:p>
    <w:p>
      <w:pPr>
        <w:pStyle w:val="Normal"/>
        <w:spacing w:before="0" w:after="1"/>
        <w:contextualSpacing/>
        <w:jc w:val="right"/>
        <w:rPr/>
      </w:pPr>
      <w:r>
        <w:rPr/>
        <w:t xml:space="preserve">администрации сельского поселения «Куниб», занимающих должности, </w:t>
      </w:r>
    </w:p>
    <w:p>
      <w:pPr>
        <w:pStyle w:val="Normal"/>
        <w:spacing w:before="0" w:after="1"/>
        <w:contextualSpacing/>
        <w:jc w:val="right"/>
        <w:rPr/>
      </w:pPr>
      <w:r>
        <w:rPr/>
        <w:t xml:space="preserve">не относящиеся к должностям муниципальной службы, а также </w:t>
      </w:r>
    </w:p>
    <w:p>
      <w:pPr>
        <w:pStyle w:val="Normal"/>
        <w:spacing w:before="0" w:after="1"/>
        <w:contextualSpacing/>
        <w:jc w:val="right"/>
        <w:rPr/>
      </w:pPr>
      <w:r>
        <w:rPr/>
        <w:t xml:space="preserve">работников, исполняющих обязанности по техническому обеспечению </w:t>
      </w:r>
    </w:p>
    <w:p>
      <w:pPr>
        <w:pStyle w:val="ConsPlusTitle"/>
        <w:jc w:val="right"/>
        <w:rPr/>
      </w:pPr>
      <w:r>
        <w:rPr>
          <w:b w:val="false"/>
        </w:rPr>
        <w:t xml:space="preserve">деятельности администрации сельского поселения «Куниб» 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hyperlink w:anchor="P388">
        <w:bookmarkStart w:id="3" w:name="P388"/>
        <w:bookmarkEnd w:id="3"/>
        <w:r>
          <w:rPr>
            <w:rStyle w:val="InternetLink"/>
            <w:sz w:val="24"/>
            <w:szCs w:val="24"/>
          </w:rPr>
          <w:t>Положение</w:t>
        </w:r>
      </w:hyperlink>
      <w:r>
        <w:rPr>
          <w:sz w:val="24"/>
          <w:szCs w:val="24"/>
        </w:rPr>
        <w:t xml:space="preserve"> о поощрении работников администрации сельского поселения «Куниб», замещающим должности, не относящиеся к  должностям муниципальной службы, а также работников, исполняющих обязанности по техническому обеспечению деятельности администрации сельского поселения «Куниб»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За безупречную и эффективную работу, за успешное и добросовестное исполнение своих должностных обязанностей, продолжительную безупречную работу, в связи с государственными и профессиональными праздниками, знаменательными и юбилейными датами, выходом на пенсию применяются следующие виды поощрений:</w:t>
      </w:r>
    </w:p>
    <w:p>
      <w:pPr>
        <w:pStyle w:val="Normal"/>
        <w:widowControl w:val="false"/>
        <w:autoSpaceDE w:val="false"/>
        <w:spacing w:before="20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бъявление благодарности (благодарственное письмо);</w:t>
      </w:r>
    </w:p>
    <w:p>
      <w:pPr>
        <w:pStyle w:val="Normal"/>
        <w:widowControl w:val="false"/>
        <w:autoSpaceDE w:val="false"/>
        <w:spacing w:before="20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к награждению Почетной грамотой администрации сельского поселения «Куниб»;</w:t>
      </w:r>
    </w:p>
    <w:p>
      <w:pPr>
        <w:pStyle w:val="Normal"/>
        <w:widowControl w:val="false"/>
        <w:autoSpaceDE w:val="false"/>
        <w:spacing w:before="20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е к награждению Почетной грамотой, благодарностью, благодарственным письмом муниципального района «Сысольский»;</w:t>
      </w:r>
    </w:p>
    <w:p>
      <w:pPr>
        <w:pStyle w:val="Normal"/>
        <w:widowControl w:val="false"/>
        <w:autoSpaceDE w:val="false"/>
        <w:spacing w:before="20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е к награждению наградами Российской Федерации, наградами Республики Коми;</w:t>
      </w:r>
    </w:p>
    <w:p>
      <w:pPr>
        <w:pStyle w:val="Normal"/>
        <w:widowControl w:val="false"/>
        <w:autoSpaceDE w:val="false"/>
        <w:spacing w:before="200" w:after="0"/>
        <w:ind w:firstLine="567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 денежное поощрение.</w:t>
      </w:r>
    </w:p>
    <w:p>
      <w:pPr>
        <w:pStyle w:val="Normal"/>
        <w:widowControl w:val="false"/>
        <w:autoSpaceDE w:val="false"/>
        <w:spacing w:before="20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Размер единовременного поощрения определяется главой сельского поселения «Куниб».</w:t>
      </w:r>
    </w:p>
    <w:p>
      <w:pPr>
        <w:pStyle w:val="Normal"/>
        <w:widowControl w:val="false"/>
        <w:autoSpaceDE w:val="false"/>
        <w:spacing w:before="20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 Выплата единовременного поощрения осуществляется за счет средств фонда оплаты труда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"/>
        <w:contextualSpacing/>
        <w:jc w:val="right"/>
        <w:rPr/>
      </w:pPr>
      <w:r>
        <w:rPr/>
        <w:t>Приложение  8</w:t>
      </w:r>
    </w:p>
    <w:p>
      <w:pPr>
        <w:pStyle w:val="Normal"/>
        <w:spacing w:before="0" w:after="1"/>
        <w:contextualSpacing/>
        <w:jc w:val="right"/>
        <w:rPr/>
      </w:pPr>
      <w:r>
        <w:rPr/>
        <w:t>к постановлению администрации сельского поселения</w:t>
      </w:r>
    </w:p>
    <w:p>
      <w:pPr>
        <w:pStyle w:val="Normal"/>
        <w:spacing w:before="0" w:after="1"/>
        <w:contextualSpacing/>
        <w:jc w:val="right"/>
        <w:rPr/>
      </w:pPr>
      <w:r>
        <w:rPr/>
        <w:t xml:space="preserve">"Куниб" от 01.04.2021. N 4/35 «Об оплате труда работников </w:t>
      </w:r>
    </w:p>
    <w:p>
      <w:pPr>
        <w:pStyle w:val="Normal"/>
        <w:spacing w:before="0" w:after="1"/>
        <w:contextualSpacing/>
        <w:jc w:val="right"/>
        <w:rPr/>
      </w:pPr>
      <w:r>
        <w:rPr/>
        <w:t xml:space="preserve">администрации сельского поселения «Куниб», занимающих должности, </w:t>
      </w:r>
    </w:p>
    <w:p>
      <w:pPr>
        <w:pStyle w:val="Normal"/>
        <w:spacing w:before="0" w:after="1"/>
        <w:contextualSpacing/>
        <w:jc w:val="right"/>
        <w:rPr/>
      </w:pPr>
      <w:r>
        <w:rPr/>
        <w:t xml:space="preserve">не относящиеся к должностям муниципальной службы, а также </w:t>
      </w:r>
    </w:p>
    <w:p>
      <w:pPr>
        <w:pStyle w:val="Normal"/>
        <w:spacing w:before="0" w:after="1"/>
        <w:contextualSpacing/>
        <w:jc w:val="right"/>
        <w:rPr/>
      </w:pPr>
      <w:r>
        <w:rPr/>
        <w:t xml:space="preserve">работников, исполняющих обязанности по техническому обеспечению </w:t>
      </w:r>
    </w:p>
    <w:p>
      <w:pPr>
        <w:pStyle w:val="ConsPlusTitle"/>
        <w:jc w:val="right"/>
        <w:rPr/>
      </w:pPr>
      <w:r>
        <w:rPr>
          <w:b w:val="false"/>
        </w:rPr>
        <w:t xml:space="preserve">деятельности администрации сельского поселения «Куниб»  </w:t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ind w:firstLine="567"/>
        <w:jc w:val="center"/>
        <w:rPr/>
      </w:pPr>
      <w:hyperlink w:anchor="P273">
        <w:r>
          <w:rPr>
            <w:rStyle w:val="InternetLink"/>
            <w:sz w:val="24"/>
            <w:szCs w:val="24"/>
          </w:rPr>
          <w:t>Нормативы</w:t>
        </w:r>
      </w:hyperlink>
      <w:r>
        <w:rPr>
          <w:sz w:val="24"/>
          <w:szCs w:val="24"/>
        </w:rPr>
        <w:t xml:space="preserve"> формирования расходов на оплату труда работников администрации сельского поселения «Куниб», замещающим должности, не относящиеся к должностям муниципальной службы, а также работников, исполняющих обязанности по техническому обеспечению деятельности администрации сельского поселения «Куниб»</w:t>
      </w:r>
    </w:p>
    <w:p>
      <w:pPr>
        <w:pStyle w:val="Normal"/>
        <w:widowControl w:val="false"/>
        <w:autoSpaceDE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, что при утверждении фонда оплаты труда работников администрации сельского поселения «Куниб», замещающим должности, не относящиеся к должностям муниципальной службы, а также работников, исполняющих обязанности по техническому обеспечению деятельности администрации сельского поселения «Куниб»,  сверх суммы средств, направляемых на выплату должностных окладов, предусматриваются средства на выплату (в расчете на финансовый год)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работников администрации сельского поселения «Куниб», замещающих должности, не относящиеся к должностям муниципальной службы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ежемесячной надбавки за сложность, напряженность - в размере двенадцати должностных окладов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ежемесячной надбавки за выслугу лет - в размере трех должностных окладов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ежемесячного денежного поощрения в размере двенадцати должностных окладов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мий по результатам работы - в размере двух должностных окладов с учетом надбавки за сложность, напряженность и надбавки за выслугу лет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атериальной помощи - в размере двух должностных окладов с учетом надбавки за сложность, напряженность и надбавки за выслугу лет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работников, исполняющих обязанности по техническому обеспечению деятельности администрации сельского поселения «Куниб»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водителю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жемесячной надбавки за сложность, напряженность - в размере двенадцати должностных окладов;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надбавки за классность - в размере трех должностных окладов,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жемесячной надбавки за безаварийность - в размере шести должностных окладов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жемесячного денежного поощрения в размере двадцати четырех должностных окладов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мий по результатам работы - в размере двух должностных окладов с учетом надбавки за сложность, напряженность, ненормированность и безаварийность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й помощи - в размере двух должностных окладов с учетом надбавки за сложность, напряженность, ненормированность и безаварийность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одсобному рабочему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жемесячного денежного поощрения – в размере тридцати шести месячных оклад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премий по результатам работы - в размере двух должностных оклад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материальной помощи - в размере двух должностных окладов с учетом надбавки за сложность и напряженность.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2. Установить, что фонд оплаты труда работников формируется с учетом районного коэффициента и процентной надбавки за работу в районах Крайнего Севера и приравненных к ним местностях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фонда доплат по доведению фактической заработной платы до уровня МРОТ объем средств  определяется исходя из фактической потребности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5324D4BAA3FD7E730B0222BA5C16C84C7F2DBC1F98254F6C1E6B7870F62A76A5F7C17285E1650ED8A4AC55D4DF32D32D974311EBA9E891DFE9CB1E7IEMFG" TargetMode="External"/><Relationship Id="rId4" Type="http://schemas.openxmlformats.org/officeDocument/2006/relationships/hyperlink" Target="consultantplus://offline/ref=F5324D4BAA3FD7E730B0222BA5C16C84C7F2DBC1F98254F6C1E6B7870F62A76A5F7C17285E1650ED8A4AC55D4DF32D32D974311EBA9E891DFE9CB1E7IEMFG" TargetMode="External"/><Relationship Id="rId5" Type="http://schemas.openxmlformats.org/officeDocument/2006/relationships/hyperlink" Target="consultantplus://offline/ref=C1B7A3C3A62B37BD0E273DB44F950E8CD802226C1FF07D6F22B53B582F4291A99D60043EDA573A2938DF27B2107F5FFED46E99F041FC05D31C0020E0z8N8G" TargetMode="External"/><Relationship Id="rId6" Type="http://schemas.openxmlformats.org/officeDocument/2006/relationships/hyperlink" Target="consultantplus://offline/ref=C1B7A3C3A62B37BD0E273DB44F950E8CD802226C1FF07D6F22B53B582F4291A99D60043EDA573A2938DF27B0137F5FFED46E99F041FC05D31C0020E0z8N8G" TargetMode="External"/><Relationship Id="rId7" Type="http://schemas.openxmlformats.org/officeDocument/2006/relationships/hyperlink" Target="consultantplus://offline/ref=D3D40AE206D8740C1B30B2BA2B4E457567A16CB597C570B60E78C2A21102C012243C573E26641000qFu4E" TargetMode="External"/><Relationship Id="rId8" Type="http://schemas.openxmlformats.org/officeDocument/2006/relationships/hyperlink" Target="consultantplus://offline/ref=D3D40AE206D8740C1B30B2BA2B4E457567A16CB597C570B60E78C2A21102C012243C573E26641000qFu5E" TargetMode="External"/><Relationship Id="rId9" Type="http://schemas.openxmlformats.org/officeDocument/2006/relationships/hyperlink" Target="consultantplus://offline/ref=D3D40AE206D8740C1B30B2BA2B4E457567A16CB597C570B60E78C2A21102C012243C573E26641309qFu1E" TargetMode="External"/><Relationship Id="rId10" Type="http://schemas.openxmlformats.org/officeDocument/2006/relationships/hyperlink" Target="consultantplus://offline/ref=D3D40AE206D8740C1B30B2BA2B4E457567A16CB597C570B60E78C2A21102C012243C573E26641309qFu3E" TargetMode="External"/><Relationship Id="rId11" Type="http://schemas.openxmlformats.org/officeDocument/2006/relationships/hyperlink" Target="consultantplus://offline/ref=D3D40AE206D8740C1B30B2BA2B4E457567A16CB597C570B60E78C2A21102C012243C573E26641309qFu4E" TargetMode="External"/><Relationship Id="rId12" Type="http://schemas.openxmlformats.org/officeDocument/2006/relationships/hyperlink" Target="consultantplus://offline/ref=D3D40AE206D8740C1B30B2BA2B4E457567A16CB597C570B60E78C2A21102C012243C573A26q6u0E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3-10T13:05:00Z</cp:lastPrinted>
  <dcterms:modified xsi:type="dcterms:W3CDTF">2023-01-27T12:46:00Z</dcterms:modified>
  <cp:revision>28</cp:revision>
  <dc:subject/>
  <dc:title/>
</cp:coreProperties>
</file>