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2"/>
        <w:gridCol w:w="4396"/>
      </w:tblGrid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160"/>
              <w:ind w:left="284" w:right="-249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4510" cy="5880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ind w:right="-38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-38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</w:tbl>
    <w:p>
      <w:pPr>
        <w:pStyle w:val="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Heading2"/>
        <w:rPr>
          <w:sz w:val="32"/>
        </w:rPr>
      </w:pPr>
      <w:r>
        <w:rPr>
          <w:sz w:val="32"/>
        </w:rPr>
        <w:t>ШУÖ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6 ноября  2018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11/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Куниб, Республика Ком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б утверждении Требований к качеству работ и услуг, предоставляемых на территории муниципального образования  сельского поселения «Куниб» согласно гарантированному перечню услуг по погребению умерших (погибших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12.01.1996 № 8-ФЗ «О погребении и похоронном деле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</w:t>
        </w:r>
      </w:hyperlink>
      <w:r>
        <w:rPr>
          <w:rFonts w:cs="Times New Roman" w:ascii="Times New Roman" w:hAnsi="Times New Roman"/>
          <w:sz w:val="24"/>
          <w:szCs w:val="24"/>
        </w:rPr>
        <w:t>ем Правительства Республики Коми от 05.12.2006 № 296 «О финансировании расходов на реализацию Федерального закона «О погребении и похоронном деле»,</w:t>
      </w:r>
    </w:p>
    <w:p>
      <w:pPr>
        <w:pStyle w:val="TextBody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Куниб» ПОСТАНОВЛЯЕТ:</w:t>
      </w:r>
    </w:p>
    <w:p>
      <w:pPr>
        <w:pStyle w:val="TextBody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Требования к качеству работ и услуг, предоставляемых на территории муниципального образования сельского поселения «Куниб» согласно гарантированному перечню услуг по погребению умерших (погибших)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упругу, близким родственникам, иным родственникам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99661/" \l "dst100004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законному представителю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или иному лицу, взявшему на себя обязанность осуществить погребение умершего </w:t>
      </w:r>
      <w:r>
        <w:rPr>
          <w:rFonts w:cs="Times New Roman" w:ascii="Times New Roman" w:hAnsi="Times New Roman"/>
          <w:sz w:val="24"/>
          <w:szCs w:val="24"/>
        </w:rPr>
        <w:t>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Требования к качеству работ и услуг, предоставляемых на территории муниципального образования сельского поселения «Куниб» согласно гарантированному перечню услуг по погребению умерших (погибших), не имеющих супруга, близких родственников, иных родственников, либо законного представителя умершего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обнародования и действует на правоотношения, возникшие с 01.02.2018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                       Ф.А. Морозов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я сельского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еления «Куниб» от 06.11..2018 № 11/71 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>Об утверждении Требований к качеству работ и услуг, 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 xml:space="preserve">предоставляемых на территории муниципального образования  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 xml:space="preserve">сельского поселения «Куниб» согласно гарантированному перечню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>услуг по погребению умерших (погибших)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5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к качеству работ и услуг, предоставляемых на территории муниципального образования сельского поселения «Куниб» согласно гарантированному перечню услуг по погребению умерших (погибших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пругу, близким родственникам, иным родственникам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99661/" \l "dst100004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законному представителю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или иному лицу, взявшему на себя обязанность осуществить погребение умерш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0"/>
        <w:gridCol w:w="2541"/>
        <w:gridCol w:w="6378"/>
      </w:tblGrid>
      <w:tr>
        <w:trPr>
          <w:trHeight w:val="2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ный 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по погребению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предоставляемых услу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  документов, необходимых          для погребения              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учение справки о смер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установл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орге;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формление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идетельства   о   смер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справки о смерти для назначения и выплаты единовременного государственного пособия по установл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даваемые в органах ЗАГСа;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ов, необходимых для получения возмещения стоимости гарантирован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                        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 и доставка гроба и  других предметов,   необходимых для погребения          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оба  из  древесины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нутренней  и  наружной обивкой  хлопчатобумажной тканью (размер  гроба  изготавливается  в соответствии с телом умершего)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ывала хлопчатобумажные, подуш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мятника деревянного (креста)  из строганного    бруса    с    регистрационной таблич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ставка гроба и других предметов, необходимых для погребения, включая погрузочно-разгрузочные работы,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у нахождения умерш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ому  или моргу) транспортным средством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          тела (останков)  умершего  на кладбище                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носка гроба с телом умершего в катафал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еревозка  гроба  с  телом   (останками) умершего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других предметов, необходимых для погреб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катафалке  из  дома  либо морга   до   места   захоронения   (включая погрузочно-разгрузочные работы);   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             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тье моги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ручную на отведенном участке кладбища  глубиной не менее 1,5 м от поверхности земли до крышки гро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хоронение (переноска гроба с телом умершего до места захоронения; забивка крышки гроба и опускание гроба в могилу, засыпка могилы и устройство надмогильного холма высотой не менее 0,5 м от поверхности земли, установка надмогильного знака (деревянный крест) с табличкой с нанесением регистрационных данных умершего (фамилия, имя, отчество, даты его рождения и смерти)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я сельского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оселения «Куниб» от 06.11..2018 № 11/71 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>Об утверждении Требований к качеству работ и услуг, 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 xml:space="preserve">предоставляемых на территории муниципального образования  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 xml:space="preserve">сельского поселения «Куниб» согласно гарантированному перечню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  <w:shd w:fill="FFFFFF" w:val="clear"/>
        </w:rPr>
        <w:t>услуг по погребению умерших (погибших)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качеству работ и услуг, предоставляемых на территории муниципального образования сельского поселения «Куниб» согласно гарантированному перечню услуг по погребению умерших (погибших), не имеющих супруга, близких родственников, иных родственников, либо законного представителя умерш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color w:val="333333"/>
          <w:shd w:fill="FFFFFF" w:val="clear"/>
        </w:rPr>
        <w:t xml:space="preserve"> </w:t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0"/>
        <w:gridCol w:w="2541"/>
        <w:gridCol w:w="6378"/>
      </w:tblGrid>
      <w:tr>
        <w:trPr>
          <w:trHeight w:val="2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ный 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 по погребению   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предоставляемых услу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 документ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х          д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я              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учение справки о смер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установл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орге;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формление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идетельства   о   смер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справки о смерти для назначения и выплаты единовременного государственного пособия по установл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даваемые в органах ЗАГСа;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ов, необходимых для получения возмещения стоимости гарантирован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                        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чение тела          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ачение тела в простыню или санитарный паке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дка в гроб умершего;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      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оба и  друг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,   необходи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гребения          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оба из древесины (размер гроба  изготавливается  в  соответствии   с телом умершего);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олбика с табличкой с регистрационными данны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ставка гроба и других предметов, необходимых для погребения, включая погрузочно-разгрузочные работы,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у нахождения умерш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дому  или моргу) транспортным средством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          те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танков)  умершего 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               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переноска гроба с телом умершего в катафалк;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еревозка  гроба  с  телом   (останками) умершего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других предметов, необходимых для погреб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катафалке  из  дома  либо морга   до   места   захоронения   (включая погрузочно-разгрузочные работы);    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             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тье моги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ручную на отведенном участке кладбища  глубиной не менее 1,5 м от поверхности земли до крышки гро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хоронение (переноска гроба с телом умершего до места захоронения; забивка крышки гроба и опускание гроба в могилу, засыпка могилы и устройство надмогильного холма высотой не менее 0,5 м от поверхности земли, установка надмогильного знака (деревянный крест) с табличкой с нанесением регистрационных данных умершего (фамилия, имя, отчество, даты его рождения и смерти)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425" w:firstLine="42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096;n=49657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2:00Z</dcterms:created>
  <dc:creator>Анастасия Лапшина</dc:creator>
  <dc:description/>
  <cp:keywords/>
  <dc:language>en-US</dc:language>
  <cp:lastModifiedBy>я</cp:lastModifiedBy>
  <cp:lastPrinted>2018-11-06T10:26:00Z</cp:lastPrinted>
  <dcterms:modified xsi:type="dcterms:W3CDTF">2018-11-06T07:29:00Z</dcterms:modified>
  <cp:revision>37</cp:revision>
  <dc:subject/>
  <dc:title/>
</cp:coreProperties>
</file>