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00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962122978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</w:t>
      </w:r>
      <w:r>
        <w:rPr>
          <w:sz w:val="28"/>
          <w:u w:val="single"/>
        </w:rPr>
        <w:tab/>
        <w:t>30 сентября     2013 г.</w:t>
      </w:r>
      <w:r>
        <w:rPr>
          <w:sz w:val="28"/>
        </w:rPr>
        <w:t xml:space="preserve">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 xml:space="preserve"> - 15/9</w:t>
      </w:r>
    </w:p>
    <w:p>
      <w:pPr>
        <w:pStyle w:val="Normal"/>
        <w:ind w:right="-284" w:hanging="0"/>
        <w:jc w:val="both"/>
        <w:rPr/>
      </w:pPr>
      <w:r>
        <w:rPr/>
        <w:t xml:space="preserve">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tbl>
      <w:tblPr>
        <w:tblW w:w="62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5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 утверждении перечня информации о деятельности органов местного самоуправления сельского поселения «Куниб»,  размещаемой в сети Интернет (в редакции решения от 04.10.2019 №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-44/3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сельского поселения "Куниб", в  целях обеспечения доступа к информации о деятельности органов местного самоуправления сельского поселения «Куниб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Куниб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1%80%D0%B5%D1%88%D0%B5%D0%BD%D0%B8%D0%B5%20.%D0%BF%D0%BE%20%D1%81%D0%B0%D0%B9%D1%82%D1%83%20%D0%BD%D0%BE%D0%B2%D0%BE%D0%B5,%20%D0%BF%D1%80%D0%BE%D0%B5%D0%BA%D1%82.doc" \l "Par31%23Par3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нформации о деятельности органов местного самоуправления сельского поселения «Куниб», размещаемой в сети Интернет, согласно прилож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местом размещения информации о деятельности органов местного самоуправления сельского поселения «Куниб» в сети Интернет официальный сайт администрации сельского поселения «Куниб» - куниб.сысола-адм.рф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«Куниб»                                                           А.М. Смоле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сельского поселения «Куниб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30 сентября 2013 г. N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15/9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Об утверждении перечня информации о деятельности 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ов местного самоуправления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Куниб», размещаемой в сети Интернет»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31"/>
      <w:bookmarkStart w:id="2" w:name="Par31"/>
      <w:bookmarkEnd w:id="2"/>
    </w:p>
    <w:p>
      <w:pPr>
        <w:pStyle w:val="ConsPlusNormal"/>
        <w:jc w:val="center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ji%5C%D0%A0%D0%B0%D0%B1%D0%BE%D1%87%D0%B8%D0%B9%20%D1%81%D1%82%D0%BE%D0%BB%5C%D1%80%D0%B5%D1%88%D0%B5%D0%BD%D0%B8%D1%8F%203%20%D1%81%D0%BE%D0%B7%D1%8B%D0%B2%D0%B0%5C%D1%80%D0%B5%D1%88%D0%B5%D0%BD%D0%B8%D0%B5%20.%D0%BF%D0%BE%20%D1%81%D0%B0%D0%B9%D1%82%D1%83%20%D0%BD%D0%BE%D0%B2%D0%BE%D0%B5,%20%D0%BF%D1%80%D0%BE%D0%B5%D0%BA%D1%82.doc" \l "Par31%23Par3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нформаци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органов местного самоуправления сельского поселения «Куниб»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мой в сети Интернет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6858"/>
        <w:gridCol w:w="2160"/>
      </w:tblGrid>
      <w:tr>
        <w:trPr>
          <w:trHeight w:val="600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N 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п/п </w:t>
            </w:r>
          </w:p>
        </w:tc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              </w:t>
            </w:r>
            <w:r>
              <w:rPr/>
              <w:t xml:space="preserve">Наименование информации    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ериодичность размещения, сроки обновления</w:t>
            </w:r>
          </w:p>
        </w:tc>
      </w:tr>
      <w:tr>
        <w:trPr>
          <w:trHeight w:val="400" w:hRule="atLeast"/>
        </w:trPr>
        <w:tc>
          <w:tcPr>
            <w:tcW w:w="9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 xml:space="preserve">1. Общая информация об органах местного самоуправления </w:t>
            </w:r>
          </w:p>
          <w:p>
            <w:pPr>
              <w:pStyle w:val="Normal"/>
              <w:autoSpaceDE w:val="false"/>
              <w:ind w:right="105" w:hanging="0"/>
              <w:jc w:val="center"/>
              <w:rPr>
                <w:szCs w:val="24"/>
              </w:rPr>
            </w:pPr>
            <w:r>
              <w:rPr/>
              <w:t>сельского поселения «Куниб», в том числе:</w:t>
            </w:r>
          </w:p>
        </w:tc>
      </w:tr>
      <w:tr>
        <w:trPr>
          <w:trHeight w:val="14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1.1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наименование   и   структура   органов   местного самоуправления       сельского поселения «Куниб»,  почтовый  адрес, адрес  электронной  почты (при   наличии),   номера телефонов   справочных   служб    органов    местного самоуправления       сельского поселения «Куниб»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1.2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сведения   о   полномочиях   органов    местного самоуправления       сельского поселения «Куниб»,   задачах   и функциях, а также  перечень законов   и   иных   нормативных   правовых    актов, определяющих эти полномочия, задачи и функции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10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1.3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сведения   о   руководителях   органов   местного самоуправления       сельского поселения «Куниб» (фамилии, имена, отчества,  а  также  при согласии указанных лиц иные сведения о них)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804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1.4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перечни  информационных  систем,  банков  данных, реестров, регистров, находящихся  в  ведении  органов местного  самоуправления  сельского поселения «Куниб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864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1.5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сведения   о   средствах   массовой   информации, учрежденных    органами    местного    самоуправления сельского поселения «Куниб» (при наличии)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600" w:hRule="atLeast"/>
        </w:trPr>
        <w:tc>
          <w:tcPr>
            <w:tcW w:w="9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2.   Информация о нормотворческой деятельности органов местного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самоуправления сельского поселения «Куниб», в том числе:</w:t>
            </w:r>
          </w:p>
        </w:tc>
      </w:tr>
      <w:tr>
        <w:trPr>
          <w:trHeight w:val="16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2.1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муниципальные  правовые  акты,  изданные  органами местного  самоуправления  сельского поселения «Куниб», включая  сведения о внесении в них изменений, признании их  утратившими силу, признании  их  судом  недействующими,  а  также сведения о государственной регистрации  муниципальных правовых    актов    в     случаях,     установленных законодательством Российской Федерации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2.2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тексты  проектов  муниципальных  правовых  актов, внесенных  в  представительные  органы  муниципальных образований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872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2.3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административные     регламенты,     стандарты муниципальных услуг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4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2.4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установленные формы обращений,  заявлений  и  иных документов,     принимаемых     органами     местного самоуправления       сельского поселения «Куниб» к  рассмотрению  в соответствии  с   законами   и   иными   нормативными правовыми актами, муниципальными правовыми актами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873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2.5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2200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3. Информация  об  участии  органов  местного  самоуправления сельского поселения «Куниб» в целевых и  иных  программах,  международном сотрудничестве, включая официальные тексты соответствующих международных договоров Российской Федерации,  а  также  о мероприятиях, проводимых органами местного  самоуправления сельского поселения «Куниб», в том числе сведения об официальных  визитах и о рабочих поездках руководителей и официальных делегаций органов местного самоуправления сельского поселения «Куниб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1800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4.  Информация о состоянии защиты населения  и  территорий  от чрезвычайных ситуаций и принятых мерах по  обеспечению  их безопасности, о прогнозируемых  и  возникших  чрезвычайных ситуациях, о приемах и способах защиты населения от них, а также  иная  информация,  подлежащая  доведению   органами местного   самоуправления    сельского поселения «Куниб» до сведения  граждан  и организаций  в  соответствии  с   федеральными   законами, законами субъектов Российской Федерации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1 рабочего дня</w:t>
            </w:r>
          </w:p>
        </w:tc>
      </w:tr>
      <w:tr>
        <w:trPr>
          <w:trHeight w:val="1018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5. Информация  о  результатах  проверок,   проведенных органами   местного самоуправления сельского поселения «Куниб»  в пределах их полномочий, а также  о  результатах  проверок, проведенных    в    органах    местного     самоуправления сельского поселения «Куниб»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ежемесячно до 30 числа</w:t>
            </w:r>
          </w:p>
        </w:tc>
      </w:tr>
      <w:tr>
        <w:trPr>
          <w:trHeight w:val="800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6.  Тексты официальных выступлений и заявлений руководителей и заместителей руководителей органов местного самоуправления сельского поселения «Куниб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</w:t>
            </w:r>
          </w:p>
        </w:tc>
      </w:tr>
      <w:tr>
        <w:trPr>
          <w:trHeight w:val="600" w:hRule="atLeast"/>
        </w:trPr>
        <w:tc>
          <w:tcPr>
            <w:tcW w:w="9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7.  Статистическая информация о деятельности органов местного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самоуправления сельского поселения «Куниб», в том числе:</w:t>
            </w:r>
          </w:p>
        </w:tc>
      </w:tr>
      <w:tr>
        <w:trPr>
          <w:trHeight w:val="14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7.1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статистические     данные     и     показатели, характеризующие   состояние   и   динамику   развития экономической,     социальной     и     иных     сфер жизнедеятельности, регулирование которых  отнесено  к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полномочиям    органов    местного     самоуправления сельского поселения «Куниб»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</w:t>
            </w:r>
          </w:p>
        </w:tc>
      </w:tr>
      <w:tr>
        <w:trPr>
          <w:trHeight w:val="8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7.2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сведения  об  использовании   органами   местного самоуправления       сельского поселения «Куниб» выделяемых бюджетных средств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7.3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сведения   о   предоставленных   организациям   и индивидуальным предпринимателям  льготах,  отсрочках, рассрочках, о списании задолженности  по  платежам  в бюджеты бюджетной системы Российской Федерации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</w:t>
            </w:r>
          </w:p>
        </w:tc>
      </w:tr>
      <w:tr>
        <w:trPr>
          <w:trHeight w:val="600" w:hRule="atLeast"/>
        </w:trPr>
        <w:tc>
          <w:tcPr>
            <w:tcW w:w="9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/>
              <w:t>8. Информация о кадровом обеспечении органов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сельского поселения «Куниб», в том числе:</w:t>
            </w:r>
          </w:p>
        </w:tc>
      </w:tr>
      <w:tr>
        <w:trPr>
          <w:trHeight w:val="4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8.1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</w:t>
            </w:r>
          </w:p>
        </w:tc>
      </w:tr>
      <w:tr>
        <w:trPr>
          <w:trHeight w:val="8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8.2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сведения  о  вакантных  должностях  муниципальной службы, имеющихся в органах  местного  самоуправления сельского поселения «Куниб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не позднее 5 рабочих дней</w:t>
            </w:r>
          </w:p>
        </w:tc>
      </w:tr>
      <w:tr>
        <w:trPr>
          <w:trHeight w:val="4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8.3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квалификационные  требования  к   кандидатам   на замещение вакантных должностей муниципальной службы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</w:t>
            </w:r>
          </w:p>
        </w:tc>
      </w:tr>
      <w:tr>
        <w:trPr>
          <w:trHeight w:val="100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 xml:space="preserve">9. Информация о рабо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ов местного самоуправления сельского поселения «Куни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обращениями граждан(физических лиц), организаций (юридических лиц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ых  объединений, государственных органов,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органов местного самоуправления, в том числе: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9.1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порядок и время приема граждан (физических лиц), в том  числе  представителей  организаций  (юридических лиц),   общественных   объединений,   государственных органов,  органов  местного  самоуправления,  порядок рассмотрения  их   обращений   с   указанием   актов, регулирующих эту деятельность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bookmarkStart w:id="3" w:name="Par185"/>
            <w:bookmarkEnd w:id="3"/>
            <w:r>
              <w:rPr/>
              <w:t>поддержка в актуальном состоянии</w:t>
            </w:r>
          </w:p>
        </w:tc>
      </w:tr>
      <w:tr>
        <w:trPr>
          <w:trHeight w:val="14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9.2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фамилия, имя и отчество  иного должностного лица,  к  полномочиям  которых отнесены  организация   приема   лиц,       обеспечение рассмотрения их обращений, а также номер телефона, по которому  можно   получить   информацию   справочного характера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</w:t>
            </w:r>
          </w:p>
        </w:tc>
      </w:tr>
      <w:tr>
        <w:trPr>
          <w:trHeight w:val="8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9.3. </w:t>
            </w:r>
          </w:p>
        </w:tc>
        <w:tc>
          <w:tcPr>
            <w:tcW w:w="6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обзоры обращений, а также  обобщенная  информация  о результатах рассмотрения этих  обращений  и  принятых мерах  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поддержка в актуальном состоянии, ежеквартально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07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1">
    <w:name w:val="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0EB06F9A2B70AEEAFF810DE4655BA769879CD5B315FDCA9F0F1E269FC97360DEC176FC5CF7A1677E4AAM" TargetMode="External"/><Relationship Id="rId5" Type="http://schemas.openxmlformats.org/officeDocument/2006/relationships/hyperlink" Target="consultantplus://offline/ref=10EB06F9A2B70AEEAFF80ED35039E4729F7694543059D5F7A4AEB934AB9E3C5AEAAB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48:00Z</dcterms:created>
  <dc:creator>Пользователь</dc:creator>
  <dc:description/>
  <cp:keywords/>
  <dc:language>en-US</dc:language>
  <cp:lastModifiedBy>я</cp:lastModifiedBy>
  <cp:lastPrinted>2013-10-17T08:47:00Z</cp:lastPrinted>
  <dcterms:modified xsi:type="dcterms:W3CDTF">2022-06-03T08:46:00Z</dcterms:modified>
  <cp:revision>9</cp:revision>
  <dc:subject/>
  <dc:title>       «Сыктыв район» муниципальнöй</dc:title>
</cp:coreProperties>
</file>