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вет сельског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Cs w:val="24"/>
              </w:rPr>
            </w:pPr>
            <w:bookmarkStart w:id="0" w:name="_1008215695"/>
            <w:bookmarkEnd w:id="0"/>
            <w:r>
              <w:rPr>
                <w:szCs w:val="24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407966871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ниб» сикт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Heading2"/>
        <w:ind w:left="284" w:hanging="284"/>
        <w:rPr>
          <w:sz w:val="24"/>
          <w:szCs w:val="24"/>
        </w:rPr>
      </w:pPr>
      <w:r>
        <w:rPr>
          <w:sz w:val="24"/>
          <w:szCs w:val="24"/>
        </w:rPr>
        <w:t>КЫВКÖРТÖД</w:t>
      </w:r>
    </w:p>
    <w:p>
      <w:pPr>
        <w:pStyle w:val="Heading3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Cs w:val="24"/>
          <w:u w:val="single"/>
        </w:rPr>
      </w:pPr>
      <w:r>
        <w:rPr>
          <w:szCs w:val="24"/>
        </w:rPr>
        <w:t xml:space="preserve">     </w:t>
      </w:r>
      <w:r>
        <w:rPr>
          <w:szCs w:val="24"/>
          <w:u w:val="single"/>
        </w:rPr>
        <w:t>от  28 декабря  2015  г</w:t>
      </w:r>
      <w:r>
        <w:rPr>
          <w:szCs w:val="24"/>
        </w:rPr>
        <w:t xml:space="preserve">.                                                                      </w:t>
      </w:r>
      <w:r>
        <w:rPr>
          <w:szCs w:val="24"/>
          <w:lang w:val="en-US"/>
        </w:rPr>
        <w:t xml:space="preserve">          </w:t>
      </w:r>
      <w:r>
        <w:rPr>
          <w:szCs w:val="24"/>
        </w:rPr>
        <w:t xml:space="preserve">        </w:t>
      </w:r>
      <w:r>
        <w:rPr>
          <w:szCs w:val="24"/>
          <w:u w:val="single"/>
        </w:rPr>
        <w:t>№</w:t>
      </w:r>
      <w:r>
        <w:rPr>
          <w:szCs w:val="24"/>
          <w:u w:val="single"/>
          <w:lang w:val="en-US"/>
        </w:rPr>
        <w:t>III</w:t>
      </w:r>
      <w:r>
        <w:rPr>
          <w:szCs w:val="24"/>
          <w:u w:val="single"/>
        </w:rPr>
        <w:t>-42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/>
      </w:pPr>
      <w:r>
        <w:rPr>
          <w:szCs w:val="24"/>
        </w:rPr>
        <w:t xml:space="preserve">   </w:t>
      </w:r>
      <w:r>
        <w:rPr>
          <w:sz w:val="20"/>
        </w:rPr>
        <w:t>с. Куниб, Республика Коми</w:t>
      </w:r>
    </w:p>
    <w:p>
      <w:pPr>
        <w:pStyle w:val="Normal"/>
        <w:ind w:right="-284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ind w:right="-284" w:hanging="0"/>
        <w:jc w:val="both"/>
        <w:rPr>
          <w:szCs w:val="24"/>
        </w:rPr>
      </w:pPr>
      <w:r>
        <w:rPr>
          <w:szCs w:val="24"/>
        </w:rPr>
      </w:r>
    </w:p>
    <w:tbl>
      <w:tblPr>
        <w:tblW w:w="640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8"/>
      </w:tblGrid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б утверждении Положения о порядке исчисления, размерах, сроках и условиях внесения платы за наем жилых помещений из состава муниципального жилищного фонда сельского поселения «Куниб»</w:t>
            </w:r>
          </w:p>
        </w:tc>
      </w:tr>
    </w:tbl>
    <w:p>
      <w:pPr>
        <w:pStyle w:val="Normal"/>
        <w:ind w:right="4495" w:hanging="0"/>
        <w:rPr/>
      </w:pPr>
      <w:r>
        <w:rPr/>
        <w:tab/>
        <w:t xml:space="preserve"> </w:t>
      </w:r>
    </w:p>
    <w:p>
      <w:pPr>
        <w:pStyle w:val="Normal"/>
        <w:ind w:firstLine="900"/>
        <w:jc w:val="both"/>
        <w:rPr/>
      </w:pPr>
      <w:r>
        <w:rPr/>
        <w:t>В соответствии со статьями 154, 155, 156 Жилищного Кодекса Российской Федерации от 29.12.2004 № 188-ФЗ, статьями 41, 42, 62 Бюджетного кодекса Российской Федерации от 31.07.154-ФЗ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color w:val="000000"/>
          <w:szCs w:val="24"/>
        </w:rPr>
        <w:t>Совет сельского поселения «Куниб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1. Утвердить Положение о порядке исчисления, размерах, сроках и условиях внесения платы за наем жилых помещений из состава муниципального жилищного фонда сельского поселения «Куниб»</w:t>
      </w:r>
    </w:p>
    <w:p>
      <w:pPr>
        <w:pStyle w:val="Normal"/>
        <w:autoSpaceDE w:val="false"/>
        <w:ind w:firstLine="900"/>
        <w:jc w:val="both"/>
        <w:rPr/>
      </w:pPr>
      <w:r>
        <w:rPr/>
        <w:t>2. 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  <w:t xml:space="preserve">  </w:t>
      </w:r>
      <w:r>
        <w:rPr/>
        <w:t>Глава сельского поселения «Куниб»                                          А.М.Смолев</w:t>
      </w:r>
    </w:p>
    <w:p>
      <w:pPr>
        <w:pStyle w:val="Normal"/>
        <w:autoSpaceDE w:val="false"/>
        <w:ind w:left="4536" w:hanging="0"/>
        <w:jc w:val="center"/>
        <w:rPr/>
      </w:pPr>
      <w:r>
        <w:rPr/>
        <w:t xml:space="preserve">                </w:t>
      </w:r>
      <w:r>
        <w:rPr/>
        <w:t>Приложение</w:t>
      </w:r>
    </w:p>
    <w:p>
      <w:pPr>
        <w:pStyle w:val="Normal"/>
        <w:autoSpaceDE w:val="false"/>
        <w:ind w:left="4536" w:hanging="0"/>
        <w:jc w:val="both"/>
        <w:rPr/>
      </w:pPr>
      <w:r>
        <w:rPr/>
        <w:t xml:space="preserve">                                  </w:t>
      </w:r>
      <w:r>
        <w:rPr/>
        <w:t xml:space="preserve">к решению Совета </w:t>
      </w:r>
    </w:p>
    <w:p>
      <w:pPr>
        <w:pStyle w:val="Normal"/>
        <w:autoSpaceDE w:val="false"/>
        <w:ind w:left="4536" w:hanging="0"/>
        <w:jc w:val="center"/>
        <w:rPr/>
      </w:pPr>
      <w:r>
        <w:rPr/>
        <w:t xml:space="preserve">                  </w:t>
      </w:r>
      <w:r>
        <w:rPr/>
        <w:t>сельского поселения «Куниб»</w:t>
      </w:r>
    </w:p>
    <w:p>
      <w:pPr>
        <w:pStyle w:val="Normal"/>
        <w:autoSpaceDE w:val="false"/>
        <w:ind w:left="4536" w:hanging="0"/>
        <w:jc w:val="center"/>
        <w:rPr/>
      </w:pPr>
      <w:r>
        <w:rPr/>
        <w:t xml:space="preserve">                 </w:t>
      </w:r>
      <w:r>
        <w:rPr/>
        <w:t xml:space="preserve">от 28 декабря 2015г. № </w:t>
      </w:r>
      <w:r>
        <w:rPr>
          <w:lang w:val="en-US"/>
        </w:rPr>
        <w:t>III</w:t>
      </w:r>
      <w:r>
        <w:rPr/>
        <w:t>-42/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орядке исчисления, размерах, сроках и условиях внесения платы за наем жилых помещений из состава муниципального жилищного фонда сельского поселения «Куниб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. Общие положения</w:t>
      </w:r>
    </w:p>
    <w:p>
      <w:pPr>
        <w:pStyle w:val="Style13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им Положением устанавливается муниципальное правовое регулирование по вопросам определения порядка исчисления, размеров, сроков, и условий внесения платы за наем жилых помещений из состава жилищного фонда сельского поселения «Куниб» (далее - плата за наем жилых помещений) в соответствии с Жилищным кодексом Российской Федерации от 29.12.2004 № 188-ФЗ, Бюджетным кодексом Российской Федерации от 31.07.1998 № 145-ФЗ и с учетом Методических указаний по расчету ставок платы за наем и отчислений на капитальный ремонт жилых помещений, включаемых в ставку платы за содержание и ремонт жилья(техническое обслуживание), муниципального и государственного жилого фонда, утвержденных приказом Министерства строительства Российской Федерации от 02.12.1996 № 17-152.</w:t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Плата за наем жилого помещения является платой за пользование жилым помещением, которая устанавливается дифференцированно в зависимости от качества и благоустройства жилого помещения.</w:t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Размер платы за наем жилого помещения определяется исходя из занимаемой общей площади жилого помещения.</w:t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Обязанность по внесению платы за наем жилых помещений исполняется нанимателями жилых помещений по договорам социального найма жилого помещения.</w:t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Начисление, сбор и взыскание платы за наем жилых помещений, а также пеней за несвоевременное и (или) неполное внесение платы за наем жилых помещений осуществляется администрацией сельского поселения «Куниб».</w:t>
      </w:r>
    </w:p>
    <w:p>
      <w:pPr>
        <w:pStyle w:val="Style13"/>
        <w:ind w:left="5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85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Порядок исчисления и размеры платы</w:t>
      </w:r>
    </w:p>
    <w:p>
      <w:pPr>
        <w:pStyle w:val="Style13"/>
        <w:ind w:left="585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аем жилых помещений.</w:t>
      </w:r>
    </w:p>
    <w:p>
      <w:pPr>
        <w:pStyle w:val="Style13"/>
        <w:ind w:left="5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0" w:firstLine="5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мер платы за наем  жилых помещений (Н) определяется исходя из базовой ставки платы за пользование жилым помещением с учетом значений коэффициентов, характеризующих качество, благоустройство  по следующей формуле:</w:t>
      </w:r>
    </w:p>
    <w:p>
      <w:pPr>
        <w:pStyle w:val="Style13"/>
        <w:ind w:left="5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=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>х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х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х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х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</w:p>
    <w:p>
      <w:pPr>
        <w:pStyle w:val="Style13"/>
        <w:spacing w:before="24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>– базовая ставка платы за пользование жилым помещение в соответствии со значениями, приведенными в таблице № 1;</w:t>
      </w:r>
    </w:p>
    <w:p>
      <w:pPr>
        <w:pStyle w:val="Style13"/>
        <w:spacing w:before="240" w:after="0"/>
        <w:ind w:left="0"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, отражающий степень благоустройства жилого дома, в соответствии со значениями, приведенными в таблице № 2;</w:t>
      </w:r>
    </w:p>
    <w:p>
      <w:pPr>
        <w:pStyle w:val="Style13"/>
        <w:spacing w:before="240" w:after="0"/>
        <w:ind w:left="0"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оэффициент, учитывающий материал стен жилого дома (категорию капитальности), в соответствии со значениями, приведенными в таблице № 3;</w:t>
      </w:r>
    </w:p>
    <w:p>
      <w:pPr>
        <w:pStyle w:val="Style13"/>
        <w:spacing w:before="240" w:after="0"/>
        <w:ind w:left="0"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– коэффициент, учитывающий срок ввода в эксплуатацию жилого дома, в соответствии со значениями, приведенными в таблице № 4.</w:t>
      </w:r>
    </w:p>
    <w:p>
      <w:pPr>
        <w:pStyle w:val="Style13"/>
        <w:spacing w:before="240" w:after="0"/>
        <w:ind w:left="0"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коэффициент, учитывающий планировку жилого помещения, в соответствии со значениями, приведенными в таблице № 5.</w:t>
      </w:r>
    </w:p>
    <w:p>
      <w:pPr>
        <w:pStyle w:val="Style13"/>
        <w:spacing w:before="240" w:after="0"/>
        <w:ind w:left="0"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, учитывающий месторасположение жилого дома, в соответствии со значениями, приведенными в таблице 6.</w:t>
      </w:r>
    </w:p>
    <w:p>
      <w:pPr>
        <w:pStyle w:val="Style13"/>
        <w:spacing w:before="240" w:after="0"/>
        <w:ind w:left="585"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№ 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415"/>
        <w:gridCol w:w="2977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име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ставка платы за пользование жилым помещением (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 рублях за 1 квадратный метр общей площади жилого помещения в месяц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</w:tbl>
    <w:p>
      <w:pPr>
        <w:pStyle w:val="Style13"/>
        <w:ind w:left="5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8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333"/>
        <w:gridCol w:w="2996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благоустройства жилого помещен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, отражающий степень благоустройства жилого дома (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полное или частично) возможности предоставления пользователям жилых помещений коммунальных услуг горячего, холодного водоснабжения, водоотведения, электроснабжения, теплоснабжен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Style13"/>
        <w:ind w:left="5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8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333"/>
        <w:gridCol w:w="2996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атериала стен жилого дом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, учитывающий материал стен жилого дома (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й</w:t>
            </w:r>
          </w:p>
          <w:p>
            <w:pPr>
              <w:pStyle w:val="Style13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Style13"/>
        <w:ind w:left="5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8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</w:t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87"/>
        <w:gridCol w:w="318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вода в эксплуатацию жилого дом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, учитывающий срок ввода в эксплуатацию жилого дома (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85 год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1985 год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3"/>
        <w:ind w:left="5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8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148"/>
        <w:gridCol w:w="335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ланировки жилого помещени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, учитывающий планировку жилого помещения (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жилом помещении кухни и (или) санузл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Style13"/>
        <w:ind w:left="58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8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5210"/>
        <w:gridCol w:w="3297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жилого дом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, учитывающий месторасположение жилого дома (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елах территории населенного пункта – п. Первомайский и </w:t>
            </w:r>
          </w:p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ни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Style13"/>
        <w:ind w:left="585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85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зависимости от качества, благоустройства жилищного фонда размер платы жилого помещения дифференцируется в соответствии со значениями, приведенными в таблице № 7.</w:t>
      </w:r>
    </w:p>
    <w:p>
      <w:pPr>
        <w:pStyle w:val="Style13"/>
        <w:ind w:left="5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7</w:t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5374"/>
        <w:gridCol w:w="1703"/>
        <w:gridCol w:w="1418"/>
      </w:tblGrid>
      <w:tr>
        <w:trPr>
          <w:trHeight w:val="198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жилых домов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 за наем жилого помещения, в рублях за 1 кв.м. общей площади жилого помещения в месяц</w:t>
            </w:r>
          </w:p>
        </w:tc>
      </w:tr>
      <w:tr>
        <w:trPr>
          <w:trHeight w:val="58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со всеми видами благоустройства и общежи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 жилые дома, в которых отсутствуют (полностью или частично) возможности предоставления пользователям жилых помещений коммунальные услуги горячего, холодного водоснабжения, водоотведения, электроснабжения, теплоснаб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</w:tbl>
    <w:p>
      <w:pPr>
        <w:pStyle w:val="Style13"/>
        <w:ind w:left="5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85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3. Сроки и условия внесения платы </w:t>
      </w:r>
    </w:p>
    <w:p>
      <w:pPr>
        <w:pStyle w:val="Style13"/>
        <w:ind w:left="585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ем жилых помещений</w:t>
      </w:r>
    </w:p>
    <w:p>
      <w:pPr>
        <w:pStyle w:val="Style13"/>
        <w:ind w:left="5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лата за наем жилого помещения вносится ежемесячно до 15-го числа месяца, следующего за истекшим месяцем, на основании платежных документов, направленных нанимателю.</w:t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Денежные средства в виде платы за наем жилых помещений, перечисляются в доход бюджета сельского поселения «Куниб» и учитываются в качестве неналоговых доходов местного бюджета от использования имущества, находящегося в муниципальной собственности.</w:t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В случае несвоевременного и (или) неполного внесения платы за наем жилого помещения, нанимателю производится начисление пеней в размере, установленном частью 14 статьи 155 Жилищного кодекса Российской Федерации от 29.12.2004 № 188-ФЗ.</w:t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При возникновении у нанимателя задолженности по внесению платы за наем жилого помещения и (или) уплате пеней за несвоевременное и(или) неполное внесение плата за наем жилого помещения, в срок до 1 марта года, следующего за годом, в котором возникла соответствующая задолженность, принимаются меры по взысканию такой задолженности в судебном порядке.</w:t>
      </w:r>
    </w:p>
    <w:p>
      <w:pPr>
        <w:pStyle w:val="Style13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28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4. Особенности регулирования отношений </w:t>
      </w:r>
    </w:p>
    <w:p>
      <w:pPr>
        <w:pStyle w:val="Style13"/>
        <w:ind w:left="28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несению платы за наем жилых помещений отдельными категориями нанимателей</w:t>
      </w:r>
    </w:p>
    <w:p>
      <w:pPr>
        <w:pStyle w:val="Style13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Плата за наем жилого помещения не начисляется нанимателям, занимающим жилые помещения, которые признаны непригодными для проживания, по основаниям и в порядке, установленным Правительством Российской Федерации.</w:t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вобождение нанимателя от внесения платы за наем жилого помещения в соответствии с абзацем первым настоящего пункта применяется с 1-го числа месяца, в котором жилое помещение признано непригодным для проживания.</w:t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ниматели имеют право на уменьшение размера платы за наем жилого помещения на сумму произведенных ими расходов по замене (установке) индивидуальных приборов учета коммунальных ресурсов в соответствующем жилом помещении при условии предоставления документального подтверждения таких расходов.</w:t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меньшение размера платы за наем жилого помещения в соответствие с абзацем первым настоящего пункта осуществляется по заявлению нанимателя (далее в настоящем пункте – заявитель), направленному в администрацию сельского поселения «Куниб». К данному заявлению должны быть приложены документы об оплате приобретения, замены (установки) прибора учета, акта ввода его в эксплуатацию. При этом копии документов принимаются при условии подтверждения заявителем их подлинности оригиналами соответствующих документов.</w:t>
      </w:r>
    </w:p>
    <w:p>
      <w:pPr>
        <w:pStyle w:val="Style13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явление об уменьшении размера платы за наем жилого помещения рассматривается администрацией сельского поселения «Куниб»  в порядке и сроки, установленные Федеральным законом от 02.05.2006 № 59-ФЗ «О порядке рассмотрения обращений граждан Российской Федерации».</w:t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меньшение размера платы за наем жилого помещения допускается в случае, если действия нанимателя по замене (установке)  индивидуальных приборов учета коммунальных ресурсов были предварительно согласованы с администрацией сельского поселения «Куниб», а также в тех случаях, когда по условиям заключенного с нанимателем договора(соглашения) к обязанностям нанимателя отнесена замена (установка) индивидуальных приборов учета коммунальных ресурсов в соответствующем жилом помещении.</w:t>
      </w:r>
    </w:p>
    <w:p>
      <w:pPr>
        <w:pStyle w:val="Style13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наличии оснований для уменьшения размера платы за наем жилого помещения между заявителем и администрацией сельского поселения «Куниб» заключается соглашение об уменьшении размера платы за наем жилого помещения.</w:t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ньшение размера платы за наем жилого помещения в соответствии с абзацем первым настоящего пункта применяется с 1-го числа месяца, в котором заключено соглашение об уменьшении размера платы за наем жилого помещения.</w:t>
      </w:r>
    </w:p>
    <w:p>
      <w:pPr>
        <w:pStyle w:val="Style13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28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Заключительные положения</w:t>
      </w:r>
    </w:p>
    <w:p>
      <w:pPr>
        <w:pStyle w:val="Style13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номочия администратора доходов бюджета сельского поселения «Куниб» по платежам за наем жилого помещения, включая пени за нарушение порядка и сроков уплаты таких платежей нанимателями, осуществляются администрацией сельского поселения «Куниб».</w:t>
      </w:r>
    </w:p>
    <w:p>
      <w:pPr>
        <w:pStyle w:val="Normal"/>
        <w:ind w:left="51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23:00Z</dcterms:created>
  <dc:creator>Пользователь</dc:creator>
  <dc:description/>
  <cp:keywords/>
  <dc:language>en-US</dc:language>
  <cp:lastModifiedBy>ji</cp:lastModifiedBy>
  <cp:lastPrinted>2016-01-04T11:58:00Z</cp:lastPrinted>
  <dcterms:modified xsi:type="dcterms:W3CDTF">2016-01-07T07:11:00Z</dcterms:modified>
  <cp:revision>10</cp:revision>
  <dc:subject/>
  <dc:title>       «Сыктыв район» муниципальнöй</dc:title>
</cp:coreProperties>
</file>