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254"/>
      </w:tblGrid>
      <w:tr>
        <w:trPr>
          <w:trHeight w:val="1067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   «Куниб»</w:t>
            </w:r>
          </w:p>
        </w:tc>
        <w:tc>
          <w:tcPr>
            <w:tcW w:w="1749" w:type="dxa"/>
            <w:tcBorders/>
          </w:tcPr>
          <w:p>
            <w:pPr>
              <w:pStyle w:val="Normal"/>
              <w:ind w:left="-405" w:right="-259" w:hanging="0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967572120" r:id="rId2"/>
              </w:object>
            </w:r>
          </w:p>
        </w:tc>
        <w:tc>
          <w:tcPr>
            <w:tcW w:w="4254" w:type="dxa"/>
            <w:tcBorders/>
          </w:tcPr>
          <w:p>
            <w:pPr>
              <w:pStyle w:val="Heading1"/>
              <w:snapToGrid w:val="false"/>
              <w:ind w:left="284" w:hanging="28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униб» с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tabs>
          <w:tab w:val="clear" w:pos="708"/>
          <w:tab w:val="left" w:pos="9160" w:leader="none"/>
        </w:tabs>
        <w:ind w:left="3116" w:firstLine="424"/>
        <w:jc w:val="left"/>
        <w:rPr>
          <w:u w:val="single"/>
        </w:rPr>
      </w:pPr>
      <w:r>
        <w:rPr>
          <w:lang w:val="en-US"/>
        </w:rPr>
        <w:t xml:space="preserve">       </w:t>
      </w:r>
      <w:r>
        <w:rPr/>
        <w:t xml:space="preserve">РЕШЕНИЕ                                 </w:t>
      </w:r>
    </w:p>
    <w:p>
      <w:pPr>
        <w:pStyle w:val="Heading2"/>
        <w:ind w:left="2408" w:firstLine="424"/>
        <w:jc w:val="left"/>
        <w:rPr/>
      </w:pPr>
      <w:r>
        <w:rPr>
          <w:lang w:val="en-US"/>
        </w:rPr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  <w:t xml:space="preserve"> 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т 08   июня 2012 года     № 37/2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  <w:szCs w:val="28"/>
          <w:u w:val="single"/>
        </w:rPr>
      </w:pPr>
      <w:r>
        <w:rPr>
          <w:sz w:val="22"/>
          <w:szCs w:val="22"/>
        </w:rPr>
        <w:t>с.Куниб, Республика Коми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 </w:t>
      </w:r>
    </w:p>
    <w:p>
      <w:pPr>
        <w:pStyle w:val="Normal"/>
        <w:ind w:right="4393" w:hanging="0"/>
        <w:jc w:val="both"/>
        <w:rPr/>
      </w:pPr>
      <w:r>
        <w:rPr/>
        <w:t xml:space="preserve">О Регламенте работы Совета сельского поселения «Куниб» (в редакции решений от 19.02.2021 № </w:t>
      </w:r>
      <w:r>
        <w:rPr>
          <w:lang w:val="en-US"/>
        </w:rPr>
        <w:t>IV</w:t>
      </w:r>
      <w:r>
        <w:rPr/>
        <w:t xml:space="preserve">-60/3, от 09.07.2021 № </w:t>
      </w:r>
      <w:r>
        <w:rPr>
          <w:lang w:val="en-US"/>
        </w:rPr>
        <w:t>IV</w:t>
      </w:r>
      <w:r>
        <w:rPr/>
        <w:t>-66/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В соответствии статьей 33 Устава муниципального образования сельского поселения «Куниб»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 xml:space="preserve">Совет сельского поселения «Куниб»   </w:t>
      </w:r>
      <w:r>
        <w:rPr>
          <w:b/>
        </w:rPr>
        <w:t>Р Е Ш И Л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вердить Регламент работы Совета сельского поселения «Куниб» согласно прилож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знать утратившим силу решение Совета сельского поселения «Куниб» от 13 марта 2006 года № </w:t>
      </w:r>
      <w:r>
        <w:rPr>
          <w:lang w:val="en-US"/>
        </w:rPr>
        <w:t>I</w:t>
      </w:r>
      <w:r>
        <w:rPr/>
        <w:t>-8/29§1 «О  Регламенте работы Совета сельского поселения «Куниб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со дня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</w:t>
      </w:r>
      <w:r>
        <w:rPr/>
        <w:t>Глава сельского поселения                                                  А.М.Смол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</w:rPr>
        <w:t xml:space="preserve">Приложение к решению Совета 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</w:rPr>
        <w:t>сельского  поселения  «Куниб»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от «  08 » июня 2012 года  № 37/2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 РАБОТЫ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УНИБ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 работы Совета сельского поселения «Куниб» (далее - Регламент) - нормативный правовой акт, определяющий на основе Конституции Российской Федерации, Конституции Республики Коми, законов Российской Федерации, Республики Коми, Устава муниципального образования сельского поселения «Куниб» внутреннюю организационную структуру и порядок деятельности Совета сельского поселения «Куниб», его органов и должностных лиц.</w:t>
      </w:r>
    </w:p>
    <w:p>
      <w:pPr>
        <w:pStyle w:val="ConsNonformat"/>
        <w:widowControl/>
        <w:ind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 Общие положения</w:t>
      </w:r>
    </w:p>
    <w:p>
      <w:pPr>
        <w:pStyle w:val="ConsNormal"/>
        <w:widowControl/>
        <w:ind w:right="0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едставительным органом муниципального образования сельского поселения «Куниб» является Совет сельского поселения «Куниб» (далее Совет поселения), состоящий из 10 депутатов.</w:t>
      </w:r>
    </w:p>
    <w:p>
      <w:pPr>
        <w:pStyle w:val="Tex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Совет поселения избирается сроком на пять лет. Совет поселения является юридическим лицом, имеет печати и штампы со своим наименованием, бланки со своими реквизитами, расчетный и иные счета в банках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овет поселения правомочен решать все вопросы, отнесенные к его ведению Уставом муниципального образования сельского поселения «Куниб», законодательством Российской Федерации и Республики Коми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овет поселения осуществляет свою деятельность в форме сессий Совета. 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2269" w:right="0" w:hanging="14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Порядок подготовки и проведения сессий Совета поселения</w:t>
      </w:r>
    </w:p>
    <w:p>
      <w:pPr>
        <w:pStyle w:val="ConsNormal"/>
        <w:widowControl/>
        <w:ind w:left="2269" w:right="0" w:hanging="14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0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вое заседание вновь избранного Совета сельского поселения созывается главой сельского поселения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 в случае его отсутствия - председателем</w:t>
      </w:r>
      <w:r>
        <w:rPr>
          <w:rFonts w:cs="Times New Roman" w:ascii="Times New Roman" w:hAnsi="Times New Roman"/>
          <w:bCs/>
          <w:sz w:val="24"/>
          <w:szCs w:val="24"/>
        </w:rPr>
        <w:t xml:space="preserve">  избирательной комиссии сельского поселения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е позднее 30 дне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 дня избрания Совета сельского поселения в правомочном составе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вую сессию Совета поселения открывает и ведёт старейший по возрасту депутат Совета сельского поселения, который информирует о результатах выборов депутатов Совета поселения и оглашает список избранных депутатов на день проведения первой сессии. Сессия Совета поселения считается правомочным, если на нем присутствуют не менее 50 % от числа депутатов, избранных в Совет поселения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На первой сессии Совета поселения проводятся выборы главы сельского поселения «Куниб», который одновременно исполняет полномочия  председателя Совета сельского поселения «Куниб» и возглавляет администрацию сельского поселения «Куниб» (далее глава поселения); 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вет поселения обсуждает и принимает повестку дня сессии и порядок работы. Решение о принятии повестки дня сессии принимается большинством голосов присутствующих депутатов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редседательствующий на сессии Совета поселения, с согласия большинства присутствующих на сессии депутатов Совета поселения, устанавливает общую продолжительность обсуждения вопроса, включенного в повестку дня сессии, устанавливает продолжительность доклада, содоклада, выступлений в прениях, время, отводимое на вопросы и ответы. 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едседательствующий на сессии Совета поселения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руководит общим ходом сессии; 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едоставляет слово для выступлений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вит на голосование проекты решений Совета поселения, а также предложения депутатов Совета поселения в порядке их поступления, оглашает результаты голосования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глашает обращения, вопросы, справки, заявления и предложения, поступившие в адрес Совета поселения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исывает решения Совета поселения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чередные сессии Совета поселения созываются главой сельского поселения (главой сельского поселения – председателем Совета поселения), а в его отсутствие заместителем председателя Совета поселения, по мере необходимости, но не реже одного раза в квартал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о созыве очередной сессии публикуется (обнародуется) не позднее, чем за 7 календарных дней до его открытия с указанием времени и места его провед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firstLine="567"/>
        <w:jc w:val="both"/>
        <w:rPr>
          <w:color w:val="000000"/>
        </w:rPr>
      </w:pPr>
      <w:r>
        <w:rPr>
          <w:color w:val="000000"/>
        </w:rPr>
        <w:t>Внеочередные заседания Совета сельского поселения созываются по инициативе главы сельского поселения, депутатов в количестве не менее 1/3 от числа избранных депутатов Совета сельского поселения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епутаты Совета  поселения не позднее, чем за  5  календарных дней извещаются секретарем Совета поселения о предстоящей сессии и вопросах, вносимых на его рассмотрение. Проекты решений и другие необходимые материалы представляются депутатам Совета поселения не позднее, чем за 3 календарных дня до их рассмотрения на сессии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ессии Совета поселения проводятся в кабинете главы сельского поселения в здании администрации в рабочие дни с 13 часов. В случае изменения места и времени проведения сессии сообщается дополнительно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Депутат Совета поселения обязан присутствовать на сессиях Совета поселения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случае невозможности принять участие в работе сессии депутат не позднее, чем за 1 день до ее начала информирует об этом  г</w:t>
      </w:r>
      <w:r>
        <w:rPr>
          <w:rFonts w:cs="Times New Roman" w:ascii="Times New Roman" w:hAnsi="Times New Roman"/>
          <w:sz w:val="24"/>
          <w:szCs w:val="24"/>
        </w:rPr>
        <w:t>лаву сельского поселения – председателя Совета поселения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Для ведения протокола сессии Совета поселения из числа депутатов открытым голосованием на срок полномочий Совета поселения избирается секретарь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12.  Сессию Совета поселения ведет председательствующий - председатель Совета поселения, либо заместитель председателя Совета поселения по поручению председателя Совета поселения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Председательствующий на сессии Совета поселения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- руководит общим ходом заседания согласно настоящему Регламенту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- предоставляет слово для выступлений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ставит на голосование проекты решений Совета поселения, а также предложения депутатов в порядке их поступления, оглашает результаты голосования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- оглашает или поручает огласить секретарю заседания обращения, вопросы, справки, заявления и предложения, поступившие секретарю Совета поселения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- обеспечивает выполнение организационных решений Совета поселения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Председательствующий на заседании Совета поселения вправе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- указывать на допущенные в ходе заседания нарушения требований настоящего Регламента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- в случае нарушения депутатом настоящего Регламента предупреждать депутата Совета поселения, а при повторном нарушении - лишать его слова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требовать удалиться из кабинета главы сельского поселения лиц, мешающих работе Совета поселения.</w:t>
      </w:r>
    </w:p>
    <w:p>
      <w:pPr>
        <w:pStyle w:val="ConsNonformat"/>
        <w:widowControl/>
        <w:ind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. Порядок голосования и принятия решений</w:t>
      </w:r>
    </w:p>
    <w:p>
      <w:pPr>
        <w:pStyle w:val="ConsNormal"/>
        <w:widowControl/>
        <w:ind w:right="0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шения Совета поселения принимаются на её сессиях, как правило, открытым голосованием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и голосовании по каждому вопросу депутат Совета поселения лично осуществляет свое право на голосование и имеет один голос, подавая его «за» или «против» принятия решения либо «воздерживаясь» от принятия решения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д началом голосования председательствующий сообщает о количестве предложений, которые ставятся на голосование, уточняет их формулировки и последовательность, в которой они ставятся на голосование, напоминает, каким большинством голосов (от установленного числа депутатов Совета, от числа избранных депутатов, от числа присутствующих депутатов, другим установленным большинством голосов) может быть принято решение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 окончании подсчета голосов председательствующий объявляет результаты голосования: принято предложение или отклонено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айное голосование с использованием бюллетеней проводится по решению Совета поселения, принимаемому большинством голосов от числа присутствующих депутатов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ля проведения тайного голосования с использованием бюллетеней и определения его результатов Совет поселения избирает из числа депутатов счетную комиссию в составе председателя и членов комиссии. В счетную комиссию не могут входить депутаты, чьи кандидатуры выдвинуты на должности главы сельского поселения (главы сельского поселения — председателя Совета поселения). Решения счетной комиссии принимаются большинством голосов ее членов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Бюллетени для тайного голосования изготавливаются под контролем счетной комиссии по установленной ею форме в количестве, необходимом для проведения голосования, и содержат необходимую для голосования информацию. Бюллетени подписываются председателем и секретарем счетной комиссии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аждому депутату выдается один бюллетень по выборам главы сельского поселения (главы сельского поселения — председателя Совета поселения) либо по проекту решения, рассматриваемого Советом поселения. Бюллетени для тайного голосования выдаются депутатам счетной комиссией в соответствии со списком депутатов. При получении бюллетеней депутат расписывается против своей фамилии в указанном списке. Оставшиеся бюллетени перед вскрытием ящика погашаются счетной комиссией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 результатах тайного голосования счетная комиссия составляет протокол, который подписывается всеми членами счетной комиссии. Председатель счетной комиссии оглашает результаты тайного голосования. После оглашения результатов тайного голосования председательствующий объявляет, какое решение принято, а при выборах называет избранного кандидата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инятое при тайном голосовании решение об избрании на должность либо иное принятое  решение, оформляется в форме решения Совета поселения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осле объявления о принятом решении бюллетени для тайного голосования уничтожаются счетной комиссией по акту в присутствии депутатов Совета поселения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ри нарушении процедуры тайного голосования, которое могло повлиять на результаты голосования, Совет поселения большинством голосов из числа присутствующих депутатов может принять решение о повторном голосовании.</w:t>
      </w:r>
    </w:p>
    <w:p>
      <w:pPr>
        <w:pStyle w:val="ConsNormal"/>
        <w:widowControl/>
        <w:ind w:right="0"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2127" w:right="0" w:hanging="1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. Порядок избрания главы сельского поселения.</w:t>
      </w:r>
    </w:p>
    <w:p>
      <w:pPr>
        <w:pStyle w:val="ConsNormal"/>
        <w:widowControl/>
        <w:ind w:left="2127" w:right="0" w:hanging="1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боры главы сельского поселения «Куниб»  проводятся на первой сессии Совета поселения в порядке, установленном настоящим Регламентом. 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Глава сельского поселения  избирается на срок полномочий Совета поселения данного созыва из числа депутатов Совета поселения тайным или открытым голосованием. 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шение о проведении открытого или тайного голосования с использованием бюллетеней Совет сельского поселения принимает большинством голосов от числа присутствующих депутатов Совета сельского поселения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 проведении открытого голосования  подсчет голосов осуществляют председательствующий на сессии и секретарь сессии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ведение тайного голосования осуществляется в порядке, установленном настоящим Регламентом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список для голосования вносятся все выдвинутые депутатами Совета поселения кандидаты на должность главы сельского поселения , за исключением лиц, взявших самоотвод. Самоотвод принимается без голосования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 ходе обсуждения, которое проводится по всем кандидатам на должность главы сельского поселения, давшим согласие баллотироваться, кандидаты выступают и отвечают на вопросы депутатов. Каждый депутат имеет право задавать вопросы, высказываться «за» или «против» кандидата, после чего обсуждение прекращается большинством голосов от числа присутствующих депутатов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андидат считается избранным на должность главы сельского поселения, если он в результате голосования получил большинство голосов от числа избранных депутатов Совета сельского поселения. Каждый депутат может голосовать только за одну кандидатуру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лучае, если на должность главы сельского поселения было выдвинуто более двух кандидатов и ни один из них не набрал требуемого для избрания числа голосов, проводится повторное голосование по двум кандидатам, получившим наибольшее число голосов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Избрание главы сельского поселения оформляется решением Совета сельского поселения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6. Порядок вступления в силу решений Совета поселения</w:t>
      </w:r>
    </w:p>
    <w:p>
      <w:pPr>
        <w:pStyle w:val="ConsNormal"/>
        <w:widowControl/>
        <w:ind w:right="0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шения Совета поселения вступают в силу с момента их подписания, если иной порядок не установлен действующим законодательством или самим решением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ения, затрагивающие права, свободы и обязанности человека и гражданина, вступают в силу после их официального опубликования (обнародования)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униципальные правовые акты Совета поселения обнародуются администрацией поселения на информационных стендах, размещенных в местах, определенных решением Совета поселения, и на официальном сайте администрации сельского поселения «Куниб» в сети Интернет с целью доведения их до сведения жителей, проживающих на территории сельского поселения. Администрацией сельского поселения ведется журнал обнародования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роки обнародования муниципальных правовых актов определяются решением Совета сельского поселения или действующим законодательством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народованные муниципальные правовые акты на информационных стендах должны находиться не менее 15 календарных дней со дня их обнародования.</w:t>
      </w:r>
    </w:p>
    <w:p>
      <w:pPr>
        <w:pStyle w:val="ConsNormal"/>
        <w:widowControl/>
        <w:ind w:right="0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 Заключительные положения</w:t>
      </w:r>
    </w:p>
    <w:p>
      <w:pPr>
        <w:pStyle w:val="ConsNormal"/>
        <w:widowControl/>
        <w:ind w:right="0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вет  поселения сохраняет свои полномочия до начала первого заседания вновь избранного Совета поселения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гламент, изменения и дополнения к нему принимаются большинством голосов от числа избранных депутатов Совета поселения, оформляются решением Совета  поселения и вступают в силу с момента их принят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  <w:lang w:eastAsia="ja-JP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  <w:szCs w:val="20"/>
      <w:lang w:eastAsia="ja-JP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8:44:00Z</dcterms:created>
  <dc:creator>МКузнецова</dc:creator>
  <dc:description/>
  <cp:keywords/>
  <dc:language>en-US</dc:language>
  <cp:lastModifiedBy>я</cp:lastModifiedBy>
  <cp:lastPrinted>2012-06-08T14:46:00Z</cp:lastPrinted>
  <dcterms:modified xsi:type="dcterms:W3CDTF">2022-06-03T08:08:00Z</dcterms:modified>
  <cp:revision>14</cp:revision>
  <dc:subject/>
  <dc:title>СОВЕТ МУНИЦИПАЛЬНОГО ОБРАЗОВАНИЯ</dc:title>
</cp:coreProperties>
</file>