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4753"/>
      </w:tblGrid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«Куниб»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429346744" r:id="rId2"/>
              </w:object>
            </w:r>
          </w:p>
        </w:tc>
        <w:tc>
          <w:tcPr>
            <w:tcW w:w="4753" w:type="dxa"/>
            <w:tcBorders/>
          </w:tcPr>
          <w:p>
            <w:pPr>
              <w:pStyle w:val="1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Куниб»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ЫВКÖРТÖД</w:t>
      </w:r>
    </w:p>
    <w:p>
      <w:pPr>
        <w:pStyle w:val="3"/>
        <w:ind w:right="0" w:hanging="0"/>
        <w:rPr>
          <w:sz w:val="28"/>
          <w:szCs w:val="28"/>
        </w:rPr>
      </w:pPr>
      <w:r>
        <w:rPr/>
        <w:t xml:space="preserve">       </w:t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20 октября  2016 года</w:t>
      </w: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2/</w:t>
      </w:r>
      <w:r>
        <w:rPr>
          <w:sz w:val="28"/>
          <w:szCs w:val="28"/>
        </w:rPr>
        <w:t xml:space="preserve">3  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. Куниб, Республика  Коми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</w:t>
      </w:r>
    </w:p>
    <w:tbl>
      <w:tblPr>
        <w:tblW w:w="45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58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б утверждении Положения о порядке подготовки и утверждения местных нормативов градостроительного проектирования сельского поселения «Куниб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статьей 29.4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Куниб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                              </w:t>
      </w:r>
      <w:r>
        <w:rPr/>
        <w:t xml:space="preserve">Совет сельского поселения  </w:t>
      </w:r>
      <w:r>
        <w:rPr>
          <w:u w:val="single"/>
        </w:rPr>
        <w:t>РЕШИЛ</w:t>
      </w:r>
      <w:r>
        <w:rPr>
          <w:b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1">
        <w:r>
          <w:rPr>
            <w:rStyle w:val="InternetLink"/>
          </w:rPr>
          <w:t>Положение</w:t>
        </w:r>
      </w:hyperlink>
      <w:r>
        <w:rPr/>
        <w:t xml:space="preserve"> о порядке подготовки и утверждения местных нормативов градостроительного проектирования муниципального образования сельского поселения «Куниб»</w:t>
      </w:r>
      <w:r>
        <w:rPr>
          <w:i/>
        </w:rPr>
        <w:t xml:space="preserve"> </w:t>
      </w:r>
      <w:r>
        <w:rPr/>
        <w:t>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Глава  сельского поселения «Куниб»                                                                      А.М. Смолев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ListParagraph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Совета сельского поселения «Куниб»</w:t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от   20 октября 2016 года № </w:t>
      </w:r>
      <w:r>
        <w:rPr>
          <w:rFonts w:cs="Times New Roman" w:ascii="Times New Roman" w:hAnsi="Times New Roman"/>
          <w:sz w:val="20"/>
          <w:szCs w:val="20"/>
          <w:lang w:val="en-US"/>
        </w:rPr>
        <w:t>IV-2/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порядке подготовки и утверждения местных нормативов градостроительного проектирования сельского поселения «Куниб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порядке подготовки и утверждения местных нормативов градостроительного проектирования муниципального образования сельского поселения «Куниб» (далее – Положение) разработано в соответствии с нормами Градостроительного кодекса Российской Федерации и определяет порядок подготовки и утверждения мест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проектирования на территории сельского поселения «Куниб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местными нормативами градостроительного проектирования (далее – местные нормативы) понимаются муниципальные правовые акты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ющие требования к планировочной организации и параметрам застройки сельского поселения «Куниб».</w:t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градостроительного проектирования сельского поселения «Куниб»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пункте 1 части 3 статьи 19 Градостроительного кодекса Российской Федерации, и иными объектами местного значения населения сельского поселения  и расчетных показателей максимально допустимого уровня территориальной доступности таких объектов для населения сельского поселени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1.4. Местные нормативы разрабатываются с учетом </w:t>
      </w:r>
      <w:r>
        <w:rPr>
          <w:iCs/>
        </w:rPr>
        <w:t xml:space="preserve">социально-демографического состава и плотности населения на территории </w:t>
      </w:r>
      <w:r>
        <w:rPr/>
        <w:t xml:space="preserve">сельского поселения «Куниб», </w:t>
      </w:r>
      <w:r>
        <w:rPr>
          <w:iCs/>
        </w:rPr>
        <w:t xml:space="preserve">планов и программ комплексного социально-экономического развития </w:t>
      </w:r>
      <w:r>
        <w:rPr/>
        <w:t xml:space="preserve">сельского поселения «Куниб», </w:t>
      </w:r>
      <w:r>
        <w:rPr>
          <w:iCs/>
        </w:rPr>
        <w:t>предложений органов местного самоуправления и заинтересованных лиц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iCs/>
        </w:rPr>
        <w:t xml:space="preserve">1.5. </w:t>
      </w:r>
      <w:r>
        <w:rPr/>
        <w:t>Местные нормативы включают в себ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) основную часть (расчетные показатели минимально допустимого уровня обеспеченности объектами населения сельского поселения «Куниб» и расчетные показатели максимально допустимого уровня территориальной доступности таких объектов для населения сельского поселения «Куниб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) правила и область применения расчетных показателей, содержащихся в основной части местных нормативов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.7. Местные нормативы обязательны для использования, применения и соблюдения на всей территории сельского поселения «Куниб»</w:t>
      </w:r>
      <w:r>
        <w:rPr>
          <w:i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val="en-US"/>
        </w:rPr>
        <w:t>II</w:t>
      </w:r>
      <w:r>
        <w:rPr/>
        <w:t>. Цели и задачи подготовки местных норматив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.1. Местные нормативы разрабатываются в целях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) организации управления градостроительной деятельностью в сельском поселении «Куниб»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2) обоснованного определения параметров развития территорий сельского поселения «Куниб» при подготовке Генерального плана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3) 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2.2. Задачами применения местных нормативов является создание условий для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1) преобразования пространственной организации сельского поселения «Куниб», обеспечивающей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2) планирования территорий сельского поселения «Куниб»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4) сохранения индивидуальных особенностей округа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5) сохранения самобытности жилой среды в округе на основе традиционных ценностных предпочтений местного сообществ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09" w:firstLine="709"/>
        <w:contextualSpacing/>
        <w:jc w:val="center"/>
        <w:rPr/>
      </w:pPr>
      <w:r>
        <w:rPr>
          <w:lang w:val="en-US"/>
        </w:rPr>
        <w:t>III</w:t>
      </w:r>
      <w:r>
        <w:rPr/>
        <w:t>. 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before="0" w:after="0"/>
        <w:ind w:left="709" w:firstLine="709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. Подготовка проектов местных нормативов осуществляется применительно к застроенным и незастроенным территориям, расположенным в границах сельского поселения «Куниб»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, Республики Коми и муниципальными правовыми акт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3. Предложения о подготовке местных нормативов градостроительного проектирования вносятся главе сельского поселения «Куниб»</w:t>
      </w:r>
      <w:r>
        <w:rPr>
          <w:i/>
        </w:rPr>
        <w:t xml:space="preserve"> </w:t>
      </w:r>
      <w:r>
        <w:rPr/>
        <w:t>администрацией сельского поселения «Куниб» (далее – муниципальный орган) заинтересованными лиц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Муниципальный орган при подготовке предложений о подготовке местных нормативов учитывает обращения организаций и гражд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4. В предложениях о подготовке местных нормативов указыва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) сведения о действующих местных нормативов в данной сфере обеспечения благоприятных условий жизнедеятельности челове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) 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) сведения о расчетных показателях, которые предлагается включить в местные норматив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) предполагаемая стоимость работ по подготовке местных норматив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5. Решение о подготовке проектов местных нормативов принимаются главой сельского поселения «Куниб» путем принятия постано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6. В постановлении Совета сельского поселения «Куниб»</w:t>
      </w:r>
      <w:r>
        <w:rPr>
          <w:i/>
        </w:rPr>
        <w:t xml:space="preserve"> </w:t>
      </w:r>
      <w:r>
        <w:rPr/>
        <w:t>(далее – Совет)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7. Финансирование подготовки проектов местных нормативов осуществляется в установленном порядке из средств местного бюдже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8. Уполномоченный орган (или должностное лицо), ответственный за подготовку проектов местных нормативов, в установленный срок представляет главе сельского поселения «Куниб» разработанный проект местных нормативов на рассмотрение.</w:t>
      </w:r>
      <w:bookmarkStart w:id="2" w:name="_GoBack"/>
      <w:bookmarkEnd w:id="2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9. Глава сельского поселения «Куниб» в течение 30 календарных дней со дня представления ему проекта местных нормативов принимает решение о направлении указанного проекта на утверждение в Совет или об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0. Проект местных нормативов размещается на официальном сайте муниципального района «Сысольский» </w:t>
      </w:r>
      <w:r>
        <w:rPr>
          <w:lang w:val="en-US"/>
        </w:rPr>
        <w:t>www</w:t>
      </w:r>
      <w:r>
        <w:rPr/>
        <w:t>.сысола-адм.рф в сети «Интернет» и обнародуется на информационных стенда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1. Местные нормативы размещаются в установленном порядке в федеральной государственной информационной системе территориального планирования в срок, не превышающий пяти дней со дня утверждения их Советом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/>
      </w:pPr>
      <w:r>
        <w:rPr>
          <w:lang w:val="en-US"/>
        </w:rPr>
        <w:t>IV</w:t>
      </w:r>
      <w:r>
        <w:rPr/>
        <w:t>. Внесение изменений в местные 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1. В случае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2. Внесение изменений в местные нормативы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3D6D503408EB374BD1B7865DE3BD63AD08EA1129319E0346FB711F2E4E65555AD6211A3601A160Av4Z6I" TargetMode="External"/><Relationship Id="rId5" Type="http://schemas.openxmlformats.org/officeDocument/2006/relationships/hyperlink" Target="consultantplus://offline/ref=13D6D503408EB374BD1B6668C8578B36D583FD19931CEF6033E84AAFB3EF5F02EA2D48E12417140243F2FBvBZ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29:00Z</dcterms:created>
  <dc:creator>Саенко Т.С.</dc:creator>
  <dc:description/>
  <cp:keywords/>
  <dc:language>en-US</dc:language>
  <cp:lastModifiedBy>uzer</cp:lastModifiedBy>
  <cp:lastPrinted>2017-10-02T13:30:00Z</cp:lastPrinted>
  <dcterms:modified xsi:type="dcterms:W3CDTF">2017-10-02T10:31:00Z</dcterms:modified>
  <cp:revision>9</cp:revision>
  <dc:subject/>
  <dc:title>Совет  сельского</dc:title>
</cp:coreProperties>
</file>