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  <w:r>
        <w:rPr>
          <w:b/>
        </w:rPr>
        <w:t>Совет сельского</w:t>
        <w:tab/>
        <w:t xml:space="preserve">                                     </w:t>
      </w:r>
      <w:r>
        <w:rPr>
          <w:b/>
        </w:rPr>
        <w:drawing>
          <wp:inline distT="0" distB="0" distL="0" distR="0">
            <wp:extent cx="50419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«Куниб » сикт</w:t>
      </w:r>
    </w:p>
    <w:p>
      <w:pPr>
        <w:pStyle w:val="Normal"/>
        <w:rPr/>
      </w:pPr>
      <w:r>
        <w:rPr>
          <w:b/>
        </w:rPr>
        <w:t>поселения «Куниб»                                                                                  овмöдчöминса 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32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ЫВКÖРТÖД</w:t>
      </w:r>
    </w:p>
    <w:p>
      <w:pPr>
        <w:pStyle w:val="Normal"/>
        <w:tabs>
          <w:tab w:val="clear" w:pos="708"/>
          <w:tab w:val="left" w:pos="6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от 17 июня   2009 г.      № 6/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.Куниб Республика Ком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реализации дополнительных гарант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м служащим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«Куниб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2.03.2007 N 25-ФЗ "О муниципальной службе в Российской Федерации", Законом Республики Коми от 21.12.2007 N 133-РЗ "О некоторых вопросах муниципальной службы в Республике Коми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 сельского поселения « Куниб»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мпенсация расходов на оплату стоимости проезда в текущем календарном году к месту использования отпуска и обратно муниципальному служащему осуществляется  по его выбору в соответствии с одним из указанных в настоящем пункте нормативных правовых ак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м Совета сельского поселения «Куниб» от 30.05.2008 №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31/93 «О реализации дополнительных гарантий муниципальных служащим сельского поселения «Куниб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Республики Коми "О некоторых вопросах муниципальной службы в Республике Коми" от 21.12.2007 № 133-Р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предоставлении компенсации на оплату проезда  к месту использования отпуска и обратно в соответствии с законом Республики Коми «О некоторых вопросах муниципальной службы в Республике Коми» от 21.12.2007 № 133-РЗ руководствоваться решением Совета сельского поселения «Куниб» от 30.05.2008  №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31/93   , за исключени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латы проезда неработающим членам семь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латы проезда воздушным  транспортом, вагонах категории СВ и повышенной комфорт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мпенсация на оплату проезда в соответствии с законом Республики Коми № 133-РЗ осуществляется при наличии финансовых средств в бюджете сельского поселения в текущем календар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ирование дополнительных гарантий муниципальным служащим, установленных настоящим решением, осуществляется за счет средств бюджета сельского поселения «Куниб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йствие настоящего решения распространяется на правоотношения, возникшие с 1 января 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«Куниб»                            А.М.Смол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13:00Z</dcterms:created>
  <dc:creator>Наталья</dc:creator>
  <dc:description/>
  <cp:keywords/>
  <dc:language>en-US</dc:language>
  <cp:lastModifiedBy>бух</cp:lastModifiedBy>
  <cp:lastPrinted>2009-07-24T16:12:00Z</cp:lastPrinted>
  <dcterms:modified xsi:type="dcterms:W3CDTF">2012-11-30T09:37:00Z</dcterms:modified>
  <cp:revision>5</cp:revision>
  <dc:subject/>
  <dc:title>СОВЕТ МУНИЦИПАЛЬНОГО ОБРАЗОВАНИЯ</dc:title>
</cp:coreProperties>
</file>