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 xml:space="preserve">Совет сельского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244241042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/>
              <w:t xml:space="preserve">           </w:t>
            </w:r>
            <w:r>
              <w:rPr>
                <w:b w:val="false"/>
                <w:sz w:val="22"/>
              </w:rPr>
              <w:t xml:space="preserve">   </w:t>
            </w:r>
            <w:r>
              <w:rPr>
                <w:sz w:val="22"/>
              </w:rPr>
              <w:t>овмöдчöминса Сöве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РЕШ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284" w:hanging="0"/>
        <w:jc w:val="both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  <w:szCs w:val="28"/>
          <w:u w:val="single"/>
        </w:rPr>
      </w:pPr>
      <w:r>
        <w:rPr/>
        <w:t xml:space="preserve">    </w:t>
      </w:r>
      <w:r>
        <w:rPr>
          <w:sz w:val="28"/>
          <w:szCs w:val="28"/>
          <w:u w:val="single"/>
        </w:rPr>
        <w:t>От 10 ноябр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2010 г. </w: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u w:val="single"/>
        </w:rPr>
        <w:t xml:space="preserve"> № _18/6_</w:t>
      </w:r>
      <w:r>
        <w:rPr>
          <w:sz w:val="28"/>
          <w:szCs w:val="28"/>
        </w:rPr>
        <w:t xml:space="preserve">   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/>
      </w:pPr>
      <w:r>
        <w:rPr/>
        <w:t xml:space="preserve">      </w:t>
      </w:r>
      <w:r>
        <w:rPr>
          <w:sz w:val="16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5244" w:hanging="0"/>
        <w:jc w:val="both"/>
        <w:rPr>
          <w:szCs w:val="24"/>
        </w:rPr>
      </w:pPr>
      <w:r>
        <w:rPr>
          <w:szCs w:val="24"/>
        </w:rPr>
        <w:t xml:space="preserve">Об утверждении положения о порядке предоставления жилых помещений муниципального специализированного жилого фонда на территории муниципального образования сельского поселения «Куниб» (в редакции решения от 14.12.2021 № </w:t>
      </w:r>
      <w:r>
        <w:rPr>
          <w:szCs w:val="24"/>
          <w:lang w:val="en-US"/>
        </w:rPr>
        <w:t>V</w:t>
      </w:r>
      <w:r>
        <w:rPr>
          <w:szCs w:val="24"/>
        </w:rPr>
        <w:t>-3/5)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основании статей 92 - 104 Жилищного кодекса Российской Федерации,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 сельского поселения «Куниб"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твердить Положение о порядке предоставления жилых помещений муниципального специализированного жилищного фонда на территории муниципального образования сельского поселения «Куниб" (приложение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решение вступает в силу со дня принят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40" w:leader="none"/>
          <w:tab w:val="right" w:pos="927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«Куниб» -                                                                   А.Смоле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решению Совета сельского поселения «Куниб» от 10.11.2010 № 18/6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«Об утверждении положения о порядке предоставления жилых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омещений муниципального специализированного жилого фонда на </w:t>
      </w:r>
    </w:p>
    <w:p>
      <w:pPr>
        <w:pStyle w:val="Normal"/>
        <w:jc w:val="right"/>
        <w:rPr/>
      </w:pPr>
      <w:r>
        <w:rPr>
          <w:sz w:val="20"/>
        </w:rPr>
        <w:t xml:space="preserve">территории муниципального образования сельского поселения «Куниб» </w:t>
      </w:r>
    </w:p>
    <w:p>
      <w:pPr>
        <w:pStyle w:val="Normal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ПОРЯДКЕ ПРЕДОСТАВЛЕНИЯ ЖИЛЫХ ПОМЕЩЕНИЙ МУНИЦИПАЛЬНОГО СПЕЦИАЛИЗИРОВАННОГО ЖИЛИЩНОГО ФОНДА НА ТЕРРИТОРИИ МУНИЦИПАЛЬНОГО ОБРАЗОВАНИЯ СЕЛЬСКОГО ПОСЕЛЕНИЯ «КУНИБ»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о порядке предоставления жилых помещений муниципального специализированного жилого фонда на территории муниципального образования сельского поселения «Куниб» (далее – Положение) в соответствии с Жилищным кодексом Российской Федерации определяет порядок предоставления жилых помещений муниципального специализированного жилищного фонда гражданам, не обеспеченным жилыми помещениями на территории муниципального образования сельского поселения «Куниб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. ОБЩИЕ  ПОЛОЖЕНИЯ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К жилым помещениям специализированного муниципального жилищного фонда муниципального образования сельского поселения "Куниб"  относя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жилые помещения маневренного фонд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) служебные жилые помещ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 Отнесение жилого помещения к жилому помещению специализированного жилищного фонда осуществляется в порядке, установленном Жилищным кодексом Российской Федераци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едоставление гражданам жилых помещений по договорам найма специализированного жилого помещения осуществляется в соответствии с муниципальным нормативным правовым актом администрации сельского поселения «Куниб»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 Расторжение и прекращение договора найма специализированного жилого помещения, выселение граждан из жилых помещений специализированного муниципального жилищного фонда муниципального образования сельского поселения «Куниб» производится по основаниям и в порядке, установленным Жилищным кодексом Российской Федераци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.  ЖИЛЫЕ ПОМЕЩЕНИЯ МАНЕВРЕННОГО ФОНДА.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1. Жилые помещения маневренного фонда предназначены для временного проживания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) граждан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rmal"/>
        <w:ind w:firstLine="567"/>
        <w:jc w:val="both"/>
        <w:rPr/>
      </w:pPr>
      <w:r>
        <w:rPr>
          <w:szCs w:val="24"/>
        </w:rPr>
        <w:t>2)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3) граждан, у которых единственные жилые помещения стали непригодными для проживания в результате чрезвычайных обстоятельств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4) граждан,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х граждан в случаях, предусмотренных законодательством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 Жилые помещения маневренного фонда предоставляются гражданам из расчета не менее шести квадратных метров жилой площади на одного человека по договору найма жилого помещения маневренного фонд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найма жилого помещения маневренного фонда заключается на период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 завершения капитального ремонта или реконструкции дома (при заключении такого договора с гражданами, указанными в под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://ivo.garant.ru/" \l "/document/12138291/entry/950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пункте 1 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пункта 2.1 настоящего Положения)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 завершения расчетов с гражданами, утратившими жилые помещения в результате обращения взыскания на них, после продажи жилых помещений, на которые было обращено взыскание (при заключении такого договора с гражданами, указанными в под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://ivo.garant.ru/" \l "/document/12138291/entry/950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пункте 2 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пункта 2.1 настоящего Положения)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 завершения расчетов с гражданами, единственное жилое помещение которых стало непригодным для проживания в результате чрезвычайных обстоятельств, в порядке, предусмотренном Жилищным кодексом Российской Федерации, другими федеральными законами, либо до предоставления им жилых помещений государственного или муниципального жилищного фонда в случаях и в порядке, которые предусмотрены Жилищным кодексом Российской Федерации (при заключении такого договора с гражданами, указанными в под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://ivo.garant.ru/" \l "/document/12138291/entry/950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пункте 3 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пункта 2.1 настоящего Положения)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о завершения расчетов с гражданами, указанными в под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://ivo.garant.ru/" \l "/document/12138291/entry/950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пункте 4 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пункта 2.1 настоящего Положения, либо до предоставления им жилых помещений, но не более чем на два года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становленный законодательством (при заключении такого договора с гражданами, указанными в под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://ivo.garant.ru/" \l "/document/12138291/entry/950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пункте 5 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пункта 2.1 настоящего Положения)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ечение периода, на который заключен договор найма жилого помещения маневренного фонда, является основанием прекращения данного договор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I.  СЛУЖЕБНЫЕ ЖИЛЫЕ ПОМЕЩЕНИЯ.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.1. Служебные жилые помещения предназначены для проживания граждан в связи с характером их трудовых отношений с органом местного самоуправления 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едоставляются </w:t>
      </w:r>
      <w:r>
        <w:rPr>
          <w:rFonts w:cs="Times New Roman" w:ascii="Times New Roman" w:hAnsi="Times New Roman"/>
          <w:sz w:val="24"/>
          <w:szCs w:val="24"/>
        </w:rPr>
        <w:t>приглашенным специалистам муниципальных учреждений и органов местного самоуправления.</w:t>
      </w:r>
    </w:p>
    <w:p>
      <w:pPr>
        <w:pStyle w:val="Formattext"/>
        <w:shd w:fill="FFFFFF" w:val="clear"/>
        <w:spacing w:before="0" w:after="0"/>
        <w:ind w:firstLine="540"/>
        <w:jc w:val="both"/>
        <w:textAlignment w:val="baseline"/>
        <w:rPr/>
      </w:pPr>
      <w:r>
        <w:rPr>
          <w:shd w:fill="FFFFFF" w:val="clear"/>
        </w:rPr>
        <w:t xml:space="preserve">3.2. </w:t>
      </w:r>
      <w:r>
        <w:rPr/>
        <w:t> </w:t>
      </w:r>
      <w:r>
        <w:rPr>
          <w:shd w:fill="FFFFFF" w:val="clear"/>
        </w:rPr>
        <w:t>Служебные жилые помещения предоставляются гражданам в виде жилого дома, отдельной квартиры по договору найма служебного жилого помещения и заключается на период трудовых отношени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екращение трудовых отношений  является основанием прекращения договора найма служебного жилого помещ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  <w:shd w:fill="FFFFFF" w:val="clear"/>
        </w:rPr>
        <w:t xml:space="preserve">                  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560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1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00:00Z</dcterms:created>
  <dc:creator>Пользователь</dc:creator>
  <dc:description/>
  <cp:keywords/>
  <dc:language>en-US</dc:language>
  <cp:lastModifiedBy>я</cp:lastModifiedBy>
  <cp:lastPrinted>2010-11-10T14:16:00Z</cp:lastPrinted>
  <dcterms:modified xsi:type="dcterms:W3CDTF">2022-06-03T05:50:00Z</dcterms:modified>
  <cp:revision>4</cp:revision>
  <dc:subject/>
  <dc:title>       «Сыктыв район» муниципальнöй</dc:title>
</cp:coreProperties>
</file>