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586"/>
        <w:gridCol w:w="4622"/>
      </w:tblGrid>
      <w:tr>
        <w:trPr>
          <w:trHeight w:val="53" w:hRule="atLeast"/>
          <w:cantSplit w:val="true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ления «Куниб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</w:p>
        </w:tc>
        <w:tc>
          <w:tcPr>
            <w:tcW w:w="1586" w:type="dxa"/>
            <w:vMerge w:val="restart"/>
            <w:tcBorders/>
          </w:tcPr>
          <w:p>
            <w:pPr>
              <w:pStyle w:val="Normal"/>
              <w:spacing w:before="0" w:after="200"/>
              <w:ind w:left="381" w:right="-259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bookmarkStart w:id="0" w:name="_MON_1008215695"/>
            <w:bookmarkEnd w:id="0"/>
            <w:r>
              <w:rPr>
                <w:rFonts w:cs="Times New Roman" w:ascii="Times New Roman" w:hAnsi="Times New Roman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65pt;height:44.85pt" filled="f" o:ole="">
                  <v:imagedata r:id="rId3" o:title=""/>
                </v:shape>
                <o:OLEObject Type="Embed" ProgID="" ShapeID="ole_rId2" DrawAspect="Content" ObjectID="_927506603" r:id="rId2"/>
              </w:object>
            </w:r>
          </w:p>
        </w:tc>
        <w:tc>
          <w:tcPr>
            <w:tcW w:w="462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Heading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«Куниб» сик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овмöдчöминса Сöвет</w:t>
            </w:r>
          </w:p>
        </w:tc>
      </w:tr>
      <w:tr>
        <w:trPr>
          <w:trHeight w:val="53" w:hRule="atLeast"/>
          <w:cantSplit w:val="true"/>
        </w:trPr>
        <w:tc>
          <w:tcPr>
            <w:tcW w:w="4121" w:type="dxa"/>
            <w:tcBorders/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5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Heading3"/>
        <w:ind w:right="-284"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3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  <w:u w:val="single"/>
        </w:rPr>
        <w:t>от 25 мая   2016 года</w:t>
      </w:r>
      <w:r>
        <w:rPr>
          <w:szCs w:val="24"/>
        </w:rPr>
        <w:tab/>
        <w:t xml:space="preserve">                                                                                       </w:t>
      </w:r>
      <w:r>
        <w:rPr>
          <w:szCs w:val="24"/>
          <w:u w:val="single"/>
        </w:rPr>
        <w:t xml:space="preserve"> № </w:t>
      </w:r>
      <w:r>
        <w:rPr>
          <w:szCs w:val="24"/>
          <w:u w:val="single"/>
          <w:lang w:val="en-US"/>
        </w:rPr>
        <w:t>III</w:t>
      </w:r>
      <w:r>
        <w:rPr>
          <w:szCs w:val="24"/>
          <w:u w:val="single"/>
        </w:rPr>
        <w:t>-46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 Куниб, Республика Коми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максимального размера дохода граждан и постоянно проживающих совместно с ними членов их семей или одиноко проживающего гражданина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в муниципальном образовании сельского поселения «Куниб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3 закона Республики Коми от 28 декабря 2015 года № 138-РЗ «О вопросах, связанных с признанием граждан нуждающимися в предоставлении жилых помещений по договорам найма жилых помещений жилищного фонда социального использования в Республике Коми», с порядком установления максимального размера дохода граждан и постоянно проживающих совместно членов их семей  или одиноко проживающего гражданина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в Республике Коми, утвержденного законом Республики Коми от 28 декабря 2015 года № 138-РЗ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Куниб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значение показателя максимального ежемесячного размера дохода граждан и постоянно проживающих совместно с ними членов их семей или одиноко проживающего гражданин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сельского поселения «Куниб» далее - максимальный размер дохода) в размере, удовлетворяющего следующему равенст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97125" cy="1060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- значение максимального размера дох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 - норматив общей площади жилых помещ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с - показатель стоимости одного квадратного метра общей площади жилья, равный размеру средней рыночной стоимости одного квадратного метра общей площади жилого помещения в муниципальном районе «Сысольский» Республики Коми, учитываемой для определения величины социальной выплаты на строительство или приобретение жилья, предоставляемой отдельным категориям граждан, утвержденной Министерством строительства, жилищно-коммунального и дорожного хозяйства Республики Коми, на первый квартал текуще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 - поправочный коэффициент показателя стоимости одного квадратного метра общей площади жилья с учетом места жительства гражданина, равный для   муниципального района "Сысольский" - 1,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 - доля использования средств ипотечного кредита (займа) при приобретении гражданами жилья (80 процентов от стоимости такого жиль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- средневзвешенная годовая процентная ставка по ипотечным кредитам (займам) &lt;*&gt;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- количество календарных месяцев в текуще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- средневзвешенный срок (в календарных месяцах) ипотечных кредитов (займов) &lt;*&gt;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5 - максимально допустимая доля платежа по ипотечному кредиту (займу) в доходе гражданина и постоянно проживающих совместно с ним членов его семьи или одиноко проживающего граждани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начение максимального размера дохода пересматривается не реже одного раза в год, но не ранее завершения первого квартал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аксимальный размер дохода не может превышать размер, позволяющий гражданину и постоянно проживающим совместно с ним членам его семьи или одиноко проживающему гражданину приобрести жилое помещение в собственность за счет собственных средств, кредита или займа на приобретение жилого помещения на территории сельского поселения «Куниб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змер норматива общей площади жилого помещения в расчете на одного человека не может быть менее нормы предоставления площади жилого помещения по договорам социального найма с учетом положений статьи 58 Жилищ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значение показателя максимального размера стоимости подлежащего налогообложению имущества гражданина и постоянно проживающих совместно с ним членов его семьи или одиноко проживающего гражданин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сельского поселения «Куниб» (далее - максимальный размер стоимости имущества) в размере, удовлетворяющего следующему равенств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= Пл x Цс x Кт x (1 - 0,8)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- значение показателя максимального размера стоимост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 - норматив общей площади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с - показатель стоимости одного квадратного метра общей площади жилья, равный размеру средней рыночной стоимости одного квадратного метра общей площади жилого помещения в муниципальном районе «Сысольский» Республики Коми, учитываемой для 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Средневзвешенная годовая ставка процента и средневзвешенный срок (в календарных месяцах) ипотечных кредитов (займов) в Республике Коми определяются по данным Банка России об условиях ипотечных кредитов, размещенным на сайте Банка России в разделе "Отдельные показатели по кредитам в рублях, предоставленным кредитными организациями физическим лицам (региональный разрез)" по состоянию на 1 янва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еличины социальной выплаты на строительство или приобретение жилья, предоставляемой отдельным категориям граждан, утвержденной Министерством строительства, жилищно-коммунального и дорожного хозяйства Республики Коми, на первый квартал текуще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 - поправочный коэффициент показателя стоимости одного квадратного метра общей площади жилья с учетом места жительства гражданина, равный для муниципального района "Сысольский" - 1,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 - доля использования средств ипотечного кредита (займа) при приобретении гражданами жилья (80 процентов от стоимости такого жиль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Значение максимального размера стоимости имущества пересматривается не реже одного раза в год, но не ранее завершения первого квартала текуще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мер норматива общей площади жилого помещения в расчете на одного человека не может быть менее нормы предоставления площади жилого помещения по договорам социального найма с учетом положений статьи 58 Жилищн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вступает в силу со дня его обнародования на информационном стенде в администрации сельского поселения «Куниб» и на официальном сайте администрации муниципального района «Сысольский» странице сельского поселения «Куниб»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униб»                                                                       А.М. Смол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284" w:hanging="0"/>
      <w:outlineLvl w:val="2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0"/>
      <w:szCs w:val="20"/>
      <w:lang w:eastAsia="ja-JP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10:00Z</dcterms:created>
  <dc:creator>kunib</dc:creator>
  <dc:description/>
  <cp:keywords/>
  <dc:language>en-US</dc:language>
  <cp:lastModifiedBy>uzer</cp:lastModifiedBy>
  <cp:lastPrinted>2017-09-29T15:26:00Z</cp:lastPrinted>
  <dcterms:modified xsi:type="dcterms:W3CDTF">2017-09-29T12:27:00Z</dcterms:modified>
  <cp:revision>4</cp:revision>
  <dc:subject/>
  <dc:title/>
</cp:coreProperties>
</file>