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465737063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от  28 января  2011 г.</w:t>
        <w:tab/>
      </w: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u w:val="single"/>
        </w:rPr>
        <w:t>№</w:t>
      </w:r>
      <w:r>
        <w:rPr>
          <w:sz w:val="28"/>
          <w:szCs w:val="28"/>
          <w:u w:val="single"/>
        </w:rPr>
        <w:t xml:space="preserve">  22/3                          </w:t>
      </w:r>
    </w:p>
    <w:p>
      <w:pPr>
        <w:pStyle w:val="Normal"/>
        <w:ind w:right="-284" w:hanging="0"/>
        <w:jc w:val="both"/>
        <w:rPr/>
      </w:pPr>
      <w:r>
        <w:rPr/>
        <w:t xml:space="preserve">      </w:t>
      </w:r>
      <w:r>
        <w:rPr>
          <w:sz w:val="16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81" w:hanging="0"/>
        <w:jc w:val="both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right="50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коммерческом найме жилых помещений, находящиеся в муниципальной собственности муниципального образования сельского поселения «Куниб» (в редакции решений от 08.06.2012 № 37/3, от 15.12.2014 №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–29/3)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Жилищным кодексом Российской Федерации, Уставом муниципального образования сельского поселения «Куниб"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ельского поселения «Куниб" решил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 коммерческом найме жилых помещений, находящихся в муниципальной собственности муниципального образования  сельского поселения «Куниб",  согласно приложению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базовую ставку стоимости 1 кв.м. в размере 10 рублей в месяц для расчета платы за коммерческий наем жилых помещени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бнародования  и распространяется на правоотношения, возникшие с 01 октября 2010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Куниб»                                  Смолев А.М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решению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сельского поселения  "Куниб"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№22/3 от 28 января 2011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МЕРЧЕСКОМ НАЙМЕ ЖИЛЫХ ПОМЕЩЕНИЙ, НАХОДЯЩИХС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Й СОБСТВЕННОСТИ МУНИЦИПАЛЬ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СЕЛЬСКОГО ПОСЕЛЕНИЯ «КУНИБ"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"О коммерческом найме жилых помещений, находящихся в муниципальной собственности муниципального образования сельского поселения «Куниб» (далее по тексту - настоящее Положение) разработано в соответствии с Конституцией Российской Федерации, Гражданским кодексом Российской Федерации, Жилищным кодексом Российской Федерации, Уставом муниципального образования сельского поселения «Куниб" и определяет порядок и условия коммерческого найма жилых помещений, находящихся в собственности муниципального образования сельского поселения «Куниб».</w:t>
      </w:r>
    </w:p>
    <w:p>
      <w:pPr>
        <w:pStyle w:val="ConsPlusNormal1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оммерческий наем жилых помещений представляет собой основанное на договоре срочное  возмездное владение и пользование жилыми помещениями для проживания в них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сновным документом, регулирующим отношения Наймодателя с Нанимателем, является договор коммерческого найма жилого помещения, заключаемый в письменной форме. Типовой договор коммерческого найма жилого помещения установлен приложением к настоящему Порядку. Договор коммерческого найма жилого помещения - соглашение, по которому собственник жилого помещения (далее - Наймодатель) передает другой стороне (далее - Наниматель) жилое помещение за плату во временное владение и (или) пользование, а Наниматель обязуется использовать его в соответствии с назначением и своевременно выполнять обязательства по договору. Договор коммерческого найма жилого помещения считается заключенным с момента его подписания Наймодателем и Нанимателем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говоре коммерческого найма жилого помещения должны быть указаны члены семьи Нанимателя, которые будут постоянно проживать с Нанимателем. Наниматель обязан ознакомить их с условиями договора коммерческого найма жилого помещени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бъектом договора коммерческого найма жилого помещения может быть изолированное жилое помещение, пригодное для проживания, в виде отдельной квартиры или комнаты с долей в праве на места общего пользования, благоустроенное применительно к условиям региона и отвечающее санитарным и техническим нормам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ая передача жилого помещения осуществляется на основании акта передачи жилого помещения, являющегося неотъемлемой частью договора по передаче жилого помещения в коммерческий найм. Оформление акта передачи жилого помещения в коммерческий найм осуществляется администрацией муниципального образования сельского поселения «Куниб»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дача жилого помещения в коммерческий наем не влечет передачу права собственности на него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едоставление жилых помещений по договору коммерческого найма жилого помещения не связано с очередностью предоставления гражданам жилых помещений по договорам социального найм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Наниматель имеет право на заключение договора страхования помещения, сдаваемого по договорам коммерческого найма.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ОВИЯ КОММЕРЧЕСКОГО НАЙМА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ймодателем жилого помещения по договору коммерческого найма жилого помещения является администрация муниципального образования сельского поселения «Куниб» (далее - администрация).</w:t>
      </w:r>
    </w:p>
    <w:p>
      <w:pPr>
        <w:pStyle w:val="ConsPlusNormal1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нимателем жилого помещения по договору коммерческого найма жилого помещения может быть любой гражданин Российской Федерации, зарегистрированный на территории Российской Федерации в установленном порядке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оговор коммерческого найма жилого помещения заключается на срок, определенный договором, но не более чем на 5 лет. Если срок коммерческого найма жилого помещения в договоре не определен, договор считается заключенным на 5 лет.</w:t>
      </w:r>
    </w:p>
    <w:p>
      <w:pPr>
        <w:pStyle w:val="ConsPlusNormal1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4. По истечении договора коммерческого найма, при необходимости, Наниматель вправе обратиться в общественную комиссию по жилищным вопросам при администрации сельского поселения «Куниб» с заявлением о заключении нового договора коммерческого найм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 случае смерти Нанимателя либо признания его недееспособным или его выбытия из жилого помещения договор коммерческого найма жилого помещения продолжает действовать на тех же условиях, а Нанимателем становится один из граждан, постоянно проживающих с прежним Нанимателем и указанных в договоре коммерческого найма, по общему согласию между ними. Наймодатель не вправе отказать такому гражданину во вступлении в договор на оставшийся срок его действи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соглашения между совершеннолетними гражданами, указанными в договоре коммерческого найма жилого помещения в качестве постоянно проживающих с Нанимателем, все граждане, постоянно проживающие в жилом помещении, становятся сонанимателями по договору коммерческого найма жилого помещения в соответствии с ч. 2 ст. 686 ГК РФ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Договор коммерческого найма жилого помещения сохраняет действие при временном отсутствии Нанимателя. При этом Наниматель или по его поручению уполномоченное лицо обязаны вносить плату за жилое помещение, коммунальные и прочие платежи, если иное не установлено нормами гражданского законодательств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Наниматель несет ответственность перед Наймодателем за действия граждан, совместно проживающих с ним в жилом помещении, предоставленном ему по договору коммерческого найма жилого помещения, которые нарушают условия договора коммерческого найма жилого помещени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8. Если Наниматель не возвратил жилое помещение либо возвратил его несвоевременно, Наймодатель вправе потребовать от Нанимателя внесения платы за жилое помещение за все время просрочки. В случае, когда указанная плата не покрывает причиненных Наймодателю убытков, он может потребовать их возмещения в полном объеме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ри освобождении Нанимателем жилого помещения по окончании срока договора или расторжении договора коммерческого найма в случае ненадлежащего состояния жилого помещения он обязан оплатить Наймодателю стоимость не произведенного им и входящего в его обязанности текущего ремонта помещений или произвести его за свой счет, а также оплатить задолженность по всем дополнительным обязательствам, о которых он был извещен заранее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Наниматель обязан в установленные договором коммерческого найма жилого помещения сроки вносить плату за коммерческий наем жилого помещения, своевременно вносить платежи за жилищно-коммунальные и иные услуги, а также принимать долевое участие в расходах по содержанию общего имущества дома и придомовой территори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Наниматель не вправе без письменного согласия Наймодателя вселять в жилое помещение лиц, не указанных в договоре коммерческого найма жилого помещени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Иные права и обязанности Наймодателя и Нанимателя жилого помещения по договору коммерческого найма, а также порядок и условия изменения и расторжения договора коммерческого найма жилого помещения определяются договором коммерческого найма.</w:t>
      </w:r>
    </w:p>
    <w:p>
      <w:pPr>
        <w:pStyle w:val="ConsPlusNormal1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3. К договору найма жилого помещения, заключенному на срок до одного года (краткосрочный наем), не применяется правило,  предусмотренное пунктом  2.5 настоящего Положени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ЕДОСТАВЛЕНИЯ ЖИЛЫХ ПОМЕЩЕНИ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АМ КОММЕРЧЕСКОГО НАЙМА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гражданам жилых помещений по договору коммерческого найма жилого помещения осуществляется на основании постановления администрации муниципального образования сельского поселения «Куниб"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2. Основанием для вселения в жилое помещение является договор коммерческого найма жилого помещения, заключаемый в установленном законом порядке Наймодателем и Нанимателем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ля предоставления жилого помещения по договору коммерческого найма гражданин (далее - Заявитель) представляет в администрацию сельского поселения заявление о предоставлении помещения по договору коммерческого найма,   паспорт или документ, удостоверяющий личность Заявителя, паспорта или документы, удостоверяющие личность граждан, которые будут проживать вместе с Заявителем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Заявление о предоставлении жилого помещения Заявителю по договору коммерческого найма рассматривается главой сельского поселения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5. После издания постановления администрация муниципального образования сельского поселения «Куниб" оформляет договор коммерческого найма жилого помещения и приглашает Заявителя в определенный день в администрацию сельского поселения для заключения (подписания) договор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ПЛАТЫ ЗА НАЕМ ЖИЛОГО ПОМЕЩЕН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КОММЕРЧЕСКОГО НАЙМА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лата за жилое помещение и коммунальные услуги для Нанимателя жилого помещения, занимаемого по договору коммерческого найма муниципального жилищного фонда, включает в себя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у за пользование жилым помещением (плата за коммерческий наем)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у за содержание и ремонт жилого помещения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у за коммунальные услуги (при наличии)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лата за коммерческий наем жилого помещения устанавливается в денежном выражении решением Совета муниципального образования сельского поселения «Куниб"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платы за коммерческий наем жилого помещения возможно не чаще одного раза в календарный год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несения платы за коммерческий наем жилого помещения, порядок перечисления платы, а также порядок и сроки уведомления Нанимателя об изменении Наймодателем платы за коммерческий наем определяются договором коммерческого найма жилого помещени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азмер платы за содержание и ремонт жилого помещения и коммунальные услуги устанавливается в соответствии с Жилищным кодексом Российской Федераци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содержание и ремонт жилого помещения и коммунальные услуги по договору коммерческого найма жилого помещения вносится Нанимателем независимо от факта пользования жилым помещением ежемесячно в сроки, предусмотренные договором коммерческого найма жилого помещени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>к Положению о коммерческом найме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ых помещений, находящихся в муниципальной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>собственности муниципального образования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Куниб"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ГО НАЙМА ЖИЛОГО ПОМЕЩ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Село Куниб                                                                                                                                "__" ___________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дминистрация  муниципального  образования  сельского поселения «Куниб" в лице главы - руководителя администрации __________________________________________________________________ _____________________________________________________________________________________________, именуемый  в  дальнейшем  "Наймодатель",  с  одной  стороны, и гражданин 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адрес места жительства, паспортные данны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именуемый  в  дальнейшем  "Наниматель",   с  другой   стороны, заключили настоящий договор о следующем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.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1.1. На основании постановления   администрации   муниципального образования  сельского поселения «Куниб" от "____" _________________ 20___ г. N _______ Наймодатель  сдает,  а Наниматель принимает в срочное возмездное владение и пользование  жилое помещение - квартиру, комнату (далее - жилое помещение), являющееся    муниципальной   собственностью,   расположенное   по  адресу: </w:t>
      </w:r>
    </w:p>
    <w:p>
      <w:pPr>
        <w:pStyle w:val="Normal"/>
        <w:autoSpaceDE w:val="false"/>
        <w:jc w:val="both"/>
        <w:rPr/>
      </w:pPr>
      <w:r>
        <w:rPr>
          <w:sz w:val="20"/>
        </w:rPr>
        <w:t>пос. (с.) _____________________________,улица ____________________________________, дом N ____, квартира N ____, состоящее  из _________ комнат общей площадью ______ кв.м,  для  пользования  в целях прожив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1. 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2. 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раждане, совместно и постоянно проживающие, в том числе    несовершеннолет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2.  Срок  найма жилого помещения устанавливается на ____________ лет с "____" ________________ 20___ г. по "____" _________________ 20__ года.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ЯЗАННОСТИ СТОРОН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1. Наймодатель обязан после подписания договора предоставить указанное в п. 1.1 жилое помещение Нанимателю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2. Наниматель обязан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омещение по назначению только для проживания граждан, а также содержать помещение в технически исправном и надлежащем санитарном состоянии, обеспечивать сохранность жилого помещения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изводить перепланировку, переоборудование, переустройство жилого помещения без письменного разрешения Наймодателя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производить за свой счет текущий ремонт нанимаемого жилого помещения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Наймодателю и организациям, осуществляющим ремонт и эксплуатацию жилого дома, беспрепятственный доступ в занимаемое жилое помещение для осмотра его технического состояния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свобождения Нанимателем помещения до истечения срока найма или в связи с окончанием срока договора он обязан оплатить Наймодателю стоимость не произведенного им и входящего в его обязанность ремонта помещений или произвести его за свой счет, а также оплатить задолженность по всем обязательствам, о которых он был извещен заранее, и сдать жилое помещение Наймодателю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тановленные настоящим договором сроки вносить плату за коммерческий наем жилья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вносить платежи за коммунальные и прочие услуги на расчетные счета эксплуатирующих организаций, а также принимать долевое участие в расходах по содержанию дома и придомовой территори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срока договора, а также при досрочном его прекращении передать Наймодателю в течение месяца нанимаемое жилое помещение с улучшениями, составляющими принадлежность жилого помещения и неотделимыми без вреда для конструкций жилого помещения, если эти улучшения произведены без согласия Наймодателя.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МЕРЫ ПЛАТЫ ЗА ЖИЛОЕ ПОМЕЩЕНИЕ И РАСЧЕТЫ ПО ДОГОВОРУ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1. За указанное в договоре жилое помещение Наниматель выплачивает Наймодателю плату за пользование жилым помещением ежемесячно в размере ________________________________________ рублей с оплатой не позднее 10 числа, следующего за прожитым месяцем, которая поступает в местный бюдже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2. Наниматель оплачивает услуги по содержанию, эксплуатации и ремонту дома, его инженерных сетей, придомовой территории, коммунальные услуги в установленном порядке по платежному поручению не позднее 10 числа, следующего за прожитым месяцем, оплата поступает на расчетные счета эксплуатирующих организаций.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ТВЕТСТВЕННОСТЬ СТОРОН.</w:t>
      </w:r>
    </w:p>
    <w:p>
      <w:pPr>
        <w:pStyle w:val="Normal"/>
        <w:autoSpaceDE w:val="false"/>
        <w:rPr/>
      </w:pPr>
      <w:r>
        <w:rPr>
          <w:sz w:val="20"/>
        </w:rPr>
        <w:t xml:space="preserve">     </w:t>
      </w:r>
      <w:r>
        <w:rPr>
          <w:sz w:val="20"/>
        </w:rPr>
        <w:t>4.1. При пропуске Нанимателем сроков внесения платы за жилое помещение начисляются пени в размере 1/300 ставки рефинансирования Центрального банка Российской Федерации за каждый день просрочк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2. Начисление пеней, установленных настоящим договором, не освобождает стороны от выполнения лежащих на них обязательств и устранения нарушени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3. При нарушении правил пользования жилым помещением и придомовой территорией Наниматель обязан возместить Наймодателю возникшие при этом убытки в установленном законом поряд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4. Ликвидация последствий аварий, происшедших по вине Нанимателя, производится силами Наймодателя с последующей компенсацией Нанимателем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5. Споры, возникающие при исполнении договора, рассматриваются в соответствии с действующим законодательством.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РАСТОРЖЕНИЯ ДОГОВОР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1. Расторжение договора допускается по соглашению сторон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2. Наймодатель обязан письменно не позднее чем за 3 месяца уведомить Нанимателя о предстоящем прекращении договора коммерческого найма в связи с окончанием срока его действия и предложить Нанимателю заключить договор на тех же или иных условиях либо предупредить Нанимателя об отказе от заключения договора коммерческого найма на новый срок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3. Договор коммерческого найма может быть расторгнут в судебном порядке по требованию Наймодателя в следующих случаях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спользовании жилого помещения (в целом или части его) не по назначению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аниматель или граждане, постоянно проживающие с Нанимателем, за действия которых он отвечает, умышленно портят или по неосторожности разрушают жилое помещение, а также систематически нарушают права и интересы соседей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аниматель не внес платежи, указанные в договоре, за 6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4. Договор может быть расторгнут в судебном порядке по требованию любой из сторон, если жилое помещение окажется в силу обстоятельств в состоянии, непригодном для постоянного проживания, а также в случае его аварийного состояния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5. Наймодатель вправе требовать досрочного расторжения договора в судебном порядке только после направления Нанимателю письменного предупреждения о необходимости устранения нарушений в течение одного месяца.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ОЧИЕ УСЛОВИЯ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2. Разногласия, возникающие в процессе заключения и исполнения договора, рассматриваются в судебном поряд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3. По вопросам, не предусмотренным настоящим договором, стороны руководствуются действующим законодательством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4. Договор вступает в законную силу с момента его подписания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5. Настоящий договор составлен в 2 экземплярах, из которых один хранится у Нанимателя, один - в Администрации сельского поселения. Все экземпляры имеют одинаковую юридическую силу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ЮРИДИЧЕСКИЕ АДРЕСА СТОРОН: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ймодатель:                                                                             Наниматель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68113, Республика Коми, Сысольский район,              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.Куниб, д.34                                                                     _____________________________________________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ел.  98-148, 98-230                                                            Паспорт: 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/с _______________________________________          ____________________________________________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__________________________________________         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         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        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ь руководителя,    печать                                                                                      Подпись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 условиями договора ознакомлены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раждане, проживающие постоянно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________________________________________________________________________________________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0"/>
        </w:rPr>
        <w:t>к договору коммерческого най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>жилого помещ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АКТ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передачи жилого помещения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/>
      </w:pPr>
      <w:r>
        <w:rPr>
          <w:sz w:val="20"/>
        </w:rPr>
        <w:t>село Куниб                                                                                                                   "___" _____________ 20__ г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Мы, нижеподписавшиеся, представители Наймодателя 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0"/>
        </w:rPr>
        <w:t>и Наниматель 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</w:rPr>
        <w:t>составили  настоящий  акт  о том, что Наймодатель сдал, а Наниматель принял жилое  помещение  по адресу: пос.(с.)_____________________________________, ул. ______________________________, дом _______, квартира _____, общей площадью ______ кв.м.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Помещение состоит из ___________ комнат жилой площадью _______ кв.м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омещение имеет следующие виды благоустройства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центральное (печное, местное) отопление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холодное водоснабжение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горячее водоснабжение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канализация (выгребные ямы)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электроснабжение.     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Техническое состояние жилого помещения _____________________________________________________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>
          <w:sz w:val="20"/>
        </w:rPr>
        <w:t xml:space="preserve">    </w:t>
      </w:r>
      <w:r>
        <w:rPr>
          <w:sz w:val="20"/>
        </w:rPr>
        <w:t>Наймодатель:                                                                              Наниматель:</w:t>
      </w:r>
    </w:p>
    <w:p>
      <w:pPr>
        <w:pStyle w:val="Normal"/>
        <w:autoSpaceDE w:val="false"/>
        <w:rPr/>
      </w:pPr>
      <w:r>
        <w:rPr>
          <w:sz w:val="20"/>
        </w:rPr>
        <w:t xml:space="preserve">    </w:t>
      </w:r>
      <w:r>
        <w:rPr>
          <w:sz w:val="20"/>
        </w:rPr>
        <w:t>Администрация МО СП "Куниб"                                            Ф.И.О. __________________________________</w:t>
      </w:r>
    </w:p>
    <w:p>
      <w:pPr>
        <w:pStyle w:val="Normal"/>
        <w:autoSpaceDE w:val="false"/>
        <w:rPr/>
      </w:pPr>
      <w:r>
        <w:rPr>
          <w:sz w:val="20"/>
        </w:rPr>
        <w:t xml:space="preserve">    </w:t>
      </w:r>
      <w:r>
        <w:rPr>
          <w:sz w:val="20"/>
        </w:rPr>
        <w:t xml:space="preserve">Адрес: 168113, с.Куниб, д.34                                                    ________________________________________                                  </w:t>
      </w:r>
    </w:p>
    <w:p>
      <w:pPr>
        <w:pStyle w:val="Normal"/>
        <w:autoSpaceDE w:val="false"/>
        <w:rPr/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Паспорт серия ______ номер _______________</w:t>
      </w:r>
    </w:p>
    <w:p>
      <w:pPr>
        <w:pStyle w:val="Normal"/>
        <w:autoSpaceDE w:val="false"/>
        <w:rPr/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Выдан __________________________________</w:t>
      </w:r>
    </w:p>
    <w:p>
      <w:pPr>
        <w:pStyle w:val="Normal"/>
        <w:autoSpaceDE w:val="false"/>
        <w:rPr/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________________________________________         </w:t>
      </w:r>
    </w:p>
    <w:p>
      <w:pPr>
        <w:pStyle w:val="Normal"/>
        <w:autoSpaceDE w:val="false"/>
        <w:rPr/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________________________________________                </w:t>
      </w:r>
    </w:p>
    <w:p>
      <w:pPr>
        <w:pStyle w:val="Normal"/>
        <w:autoSpaceDE w:val="false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Адрес регистрации________________________</w:t>
      </w:r>
    </w:p>
    <w:p>
      <w:pPr>
        <w:pStyle w:val="Normal"/>
        <w:autoSpaceDE w:val="false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 xml:space="preserve">________________________________________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________________________________________</w:t>
      </w:r>
    </w:p>
    <w:p>
      <w:pPr>
        <w:pStyle w:val="Normal"/>
        <w:autoSpaceDE w:val="false"/>
        <w:rPr/>
      </w:pPr>
      <w:r>
        <w:rPr>
          <w:sz w:val="20"/>
        </w:rPr>
        <w:t xml:space="preserve">    </w:t>
      </w:r>
      <w:r>
        <w:rPr>
          <w:sz w:val="20"/>
        </w:rPr>
        <w:t>______________________________                                              __________________________________</w:t>
      </w:r>
    </w:p>
    <w:p>
      <w:pPr>
        <w:pStyle w:val="Normal"/>
        <w:autoSpaceDE w:val="false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(подпись)                                                                                                     (подпись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смотр  помещения  и  инженерных  систем  в  нем произвел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>
          <w:sz w:val="20"/>
        </w:rPr>
        <w:t xml:space="preserve">    </w:t>
      </w:r>
      <w:r>
        <w:rPr>
          <w:sz w:val="20"/>
        </w:rPr>
        <w:t>__________________________________________  _____________  _________________________________</w:t>
      </w:r>
    </w:p>
    <w:p>
      <w:pPr>
        <w:pStyle w:val="Normal"/>
        <w:autoSpaceDE w:val="false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(должность)                                        (подпись)              (расшифровка подписи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b/>
          <w:sz w:val="28"/>
        </w:rPr>
        <w:t xml:space="preserve"> </w:t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59:00Z</dcterms:created>
  <dc:creator>Пользователь</dc:creator>
  <dc:description/>
  <cp:keywords/>
  <dc:language>en-US</dc:language>
  <cp:lastModifiedBy>я</cp:lastModifiedBy>
  <cp:lastPrinted>2011-02-08T15:57:00Z</cp:lastPrinted>
  <dcterms:modified xsi:type="dcterms:W3CDTF">2022-06-03T06:04:00Z</dcterms:modified>
  <cp:revision>6</cp:revision>
  <dc:subject/>
  <dc:title>       «Сыктыв район» муниципальнöй</dc:title>
</cp:coreProperties>
</file>