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999315321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от 29 ноября  2012 г.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 xml:space="preserve">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3/3</w:t>
      </w:r>
    </w:p>
    <w:p>
      <w:pPr>
        <w:pStyle w:val="Normal"/>
        <w:ind w:right="-284" w:hanging="0"/>
        <w:jc w:val="both"/>
        <w:rPr/>
      </w:pPr>
      <w:r>
        <w:rPr/>
        <w:t xml:space="preserve">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7800</wp:posOffset>
                </wp:positionV>
                <wp:extent cx="685800" cy="84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4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4pt;width:53.95pt;height:6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еализации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управления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униб» права на совершение нотари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йствий, предусмотренных законодатель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отсутствия в поселении нотари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3 части 1 статьи 14.1, частями 4.1., 5 статьи 20 Федерального закона от 6 октября 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овет сельского поселения «Куниб» </w:t>
      </w:r>
      <w:r>
        <w:rPr>
          <w:sz w:val="28"/>
          <w:szCs w:val="28"/>
          <w:u w:val="single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, что орган местного самоуправления сельского поселения «Куниб» реализует право на совершение нотариальных действий, предусмотренных законодательством, в случае отсутствия в поселении нотари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ы на реализацию настоящего решения производится за счет доходов бюджета поселения в пределах ассигнований, выделенных администрацией сельского поселения «Куниб», обеспечивающей  непосредственную реализацию права на совершение нотариальных действий, предусмотренных законодательством, в случае отсутствия в поселении нотариуса в соответствии с ведомственной структурой расходов бюджета,  установленной решением Совета сельского поселения «Куниб»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подписания и вводится в действие ежегодно решением Совета сельского поселения «Куниб» о бюджете на очередной финансовый год при условии, если решением о бюджете на соответствующий финансовый год предусмотрены бюджетные ассигнования на реализацию указанного в пункте 1 настоящего решения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подлежит официальному обнародованию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1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1"/>
      </w:tblGrid>
      <w:tr>
        <w:trPr>
          <w:trHeight w:val="199" w:hRule="atLeast"/>
        </w:trPr>
        <w:tc>
          <w:tcPr>
            <w:tcW w:w="110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</w:rPr>
              <w:t xml:space="preserve">Глава сельского поселения «Куниб» </w:t>
              <w:tab/>
              <w:t xml:space="preserve">                                    </w:t>
              <w:tab/>
              <w:t xml:space="preserve">А.М.Смоле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27:00Z</dcterms:created>
  <dc:creator>Пользователь</dc:creator>
  <dc:description/>
  <cp:keywords/>
  <dc:language>en-US</dc:language>
  <cp:lastModifiedBy>бух</cp:lastModifiedBy>
  <cp:lastPrinted>2012-12-05T08:34:00Z</cp:lastPrinted>
  <dcterms:modified xsi:type="dcterms:W3CDTF">2012-12-05T05:34:00Z</dcterms:modified>
  <cp:revision>4</cp:revision>
  <dc:subject/>
  <dc:title>       «Сыктыв район» муниципальнöй</dc:title>
</cp:coreProperties>
</file>