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овет сельского                     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0419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«Куниб» сикт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/>
          <w:sz w:val="20"/>
          <w:szCs w:val="20"/>
        </w:rPr>
        <w:t>поселения «Куниб»                                                                    овмöдчöминса  Сö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ЫВКÖРТÖД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 29 мая 2015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u w:val="single"/>
        </w:rPr>
        <w:t>-  34/6</w:t>
      </w:r>
      <w:r>
        <w:rPr>
          <w:rFonts w:cs="Times New Roman" w:ascii="Times New Roman" w:hAnsi="Times New Roman"/>
          <w:sz w:val="16"/>
          <w:szCs w:val="16"/>
        </w:rPr>
        <w:t xml:space="preserve">  с. Куниб Республика Ко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31115</wp:posOffset>
                </wp:positionV>
                <wp:extent cx="685800" cy="1028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2.45pt;width:5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Положения  о порядке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егистрации Устава территори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щественного самоуправления, осуществляем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сельского поселения   «Куниб» 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OLE_LINK1"/>
      <w:bookmarkStart w:id="1" w:name="OLE_LINK1"/>
      <w:bookmarkEnd w:id="1"/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ответствии статьи 34 Федерального Закона №131-ФЗ от 06.10.2013 «Об общих принципах организации местного самоуправления в Российской Федерации»</w:t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татьи 18  Устава муниципального образования сельского поселения «Куниб»,  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сельского поселения «Куниб» </w:t>
      </w:r>
      <w:r>
        <w:rPr>
          <w:rFonts w:cs="Times New Roman" w:ascii="Times New Roman" w:hAnsi="Times New Roman"/>
          <w:b/>
          <w:sz w:val="24"/>
          <w:szCs w:val="24"/>
        </w:rPr>
        <w:t>Р Е Ш И 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оложение о порядке регистрации Устава территориального общественного самоуправления, осуществляемого на территории сельского поселения «Куниб» (согласно приложению)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приняти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                                                         </w:t>
        <w:tab/>
        <w:tab/>
        <w:t xml:space="preserve"> А.М.Смоле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сельского поселения «Куниб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9 мая  2015 года  №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34/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РЕГИСТРАЦИИ УСТАВА ТЕРРИТОРИАЛЬНОГО ОБЩЕСТВЕННОГ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ПРАВЛЕНИЯ, ОСУЩЕСТВЛЯЕМОГО НА ТЕРРИТОР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«КУНИБ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, Уставом муниципального образования сельского поселения «Куниб» определяет процедуру регистрации устава территориального общественного самоуправления, осуществляемого на территории сельского поселения «Куниб» (далее - устав территориального общественного самоуправления), уполномоченным органом местного самоуправления сельского поселения «Куниб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Уполномоченным органом местного самоуправления сельского поселения «Куниб», осуществляющим регистрацию устава территориального общественного самоуправления, осуществляемого на территории сельского поселения «Куниб», является администрация сельского поселения «Куниб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Порядок представления устава территори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ственного самоуправления для рег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Для регистрации устава территориального общественного самоуправления лицо, уполномоченное собранием или конференцией граждан, осуществляющих территориальное общественное самоуправление (далее - заявитель), представляет в администрацию сельского поселения «Куниб» следующий комплект документ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регистрации устава территориального обществен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копия решения Совета сельского поселения «Куниб» об установлении границ территории, на которой осуществляется учреждаемое территориальное общественное самоуправл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окол собрания или конференции граждан, осуществляющих учреждаемое территориальное общественное самоуправление, на котором принято решение об утверждении устава учреждаемого территориального общественного самоуправления (подлинник либо нотариально заверенная копия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окол собрания или конференции граждан, осуществляющих учреждаемое территориальное общественное самоуправление, на котором принято решение о наделении полномочиями заявителя на осуществление действий, необходимых для регистрации устава учреждаемого территориального общественного самоуправления (подлинник либо нотариально заверенная копия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а экземпляра текста устава, принятого собранием или конференцией граждан, осуществляющих учреждаемое территориальное общественное самоуправление, прошитого, пронумерованного и заверенного подписью заявителя на последнем листе каждого экземпля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подаче заявления и представлении пакета документов для регистрации заявитель предъявляет документ, удостоверяющий личност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и получении комплекта документов оформляются два экземпляра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писк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форме, установленной приложением 2 к настоящему Положению, один из которых выдается заявителю, второй приобщается к представленному комплекту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писке указывается дата получения комплекта документов уполномоченным органом, а также дата выдачи решения о регистрации либо решения об отказе в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и представлении неполного перечня документов, предусмотренных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аздела, сотрудник, осуществляющий прием документов, с разъяснением о необходимости представления недостающих документов возвращает пакет документов заявител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Администрация сельского поселения «Куниб» не вправе требовать представления других документов, кроме документов, установленных настоящим Полож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Порядок рассмотрения заявления и принятия реш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гистрации устава территориального обществен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управления либо об отказе в рег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Администрация сельского поселения «Куниб» рассматривает представленный пакет документов, проводит правовую экспертизу устава территориального общественного самоуправления, а также в случае необходимости проверку в установленном законодательством порядке подлинности представленных документов и подготавливает проект постановления администрации сельского поселения о регистрации устава территориального общественного самоуправления либо об отказе в регистрации с указанием оснований отказ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ение об отказе в регистрации устава территориального общественного самоуправления может быть принято только при наличии одного либо нескольких из следующих основа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ставление неполного перечня документов, предусмотренных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 раздела I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ача заявления неуполномоченным лицом, в том числе отсутствие полномочий которого выяснилось в ходе проверки подлинности представленных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недостоверности документов в результате проведения проверки их подлин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блюдение порядка принятия представленных документов, в том числе представленного для регистрации устава территориального общественного самоуправления, требованиям действующего законода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представленных документов требованиям действующего законодательства, в том числе настоящего Пол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3. Решение о регистрации устава территориального общественного самоуправления или об отказе в регистрации принимается администрацией сельского поселения «Куниб» и оформляется постановлением администрации сельского поселения «Куниб». Датой регистрации является дата принятия соответствующего решения уполномоченным органом. В случае принятия решения о регистрации устава территориального общественного самоуправления запись о регистрации вносится в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журна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гистрации уставов территориального общественного самоуправления, форма которого установлена приложением 3 к настоящему Полож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 Администрация сельского поселения «Куниб» обеспечивает учет и хранение документов, представленных для регистрации устава территориального общественного самоупр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Порядок выдачи заявителю документов о регистрации уста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риториального общественного самоуправ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Решение о регистрации устава территориального общественного самоуправления либо об отказе в регистрации принимается и выдается (направляется) заявителю в 30-дневный срок с даты получения администрацией сельского поселения «Куниб» пакета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Постановление администрации сельского поселения «Куниб» о регистрации устава территориального общественного самоуправления либо об отказе в регистрации выдается заявителю или уполномоченному им в соответствии с требованиями законодательства лиц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обращении заявителя за получением решения о регистрации либо об отказе в регистрации в расписках о получении документов делаются отметки о выдаче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Если заявитель в течение 7 дней с установленной в расписке даты выдачи решения о регистрации либо решения об отказе в регистрации не обратился за получением решения, постановление администрации сельского поселения «Куниб» о регистрации устава территориального общественного самоуправления либо об отказе в регистрации направляется заявителю заказным письмом с уведомлением о вручении и описью вложения. При возвращении уведомления оно хранится в материалах дела в администрации сельского поселения «Куниб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 Постановление администрации сельского поселения «Куниб» о регистрации устава территориального общественного самоуправления либо об отказе в регистрации выдается (направляется) заявителю вместе с одним экземпляром представленного на регистрацию устава территориального общественного самоуправл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в случае принятия решения о регистрации - скрепленный печатью администрации сельского поселения «Куниб» с подписью главы сельского поселения «Куниб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ринятия решения об отказе в регистрации - в представленном вид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стальные документы, представленные на регистрацию, не возвращаются и хранятся в материалах дела в администрации сельского поселения «Куниб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 внесении изменений в устав территориального общественного самоуправления процедура регистрации таких изменений производится в порядке, предусмотренном настоящим Положением для регистрации устава, с учетом следующих особенносте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1. При подаче заявления о регистрации изменений вместо копии решения Совета сельского поселения «Куниб» об установлении границ территории, на которой осуществляется учреждаемое территориальное общественное самоуправление, представляется копия решения о регистрации устава территориального общественного самоупр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месте с заявлением о регистрации изменений представляются две копии устава в новой редакции и оригинал ранее зарегистрированного уста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3. В случае регистрации изменений заявителю выдаются устав в новой редакции, прошитый и скрепленный печатью администрации сельского поселения «Куниб», с подписью главы сельского поселения «Куниб» и ранее зарегистрированный устав, на титульном листе которого проставляется отметка "Утратил силу в связи с регистрацией в новой редакции", с печатью администрации сельского поселения «Куниб», с подписью главы сельского поселения «Куниб», второй экземпляр устава в новой редакции хранится в материалах дела в администрации сельского поселения «Куниб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в случае отказа в регистрации заявителю возвращаются оригинал ранее зарегистрированного устава и один экземпляр представленного на регистрацию устава в новой редакции, остальные документы не возвращаются и хранятся в материалах дела в администрации сельского поселения «Куниб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При обращении лица, уполномоченного территориальным общественным самоуправлением или законодательством, за выдачей копии устава такого территориального общественного самоуправления копия устава заверяется печатью администрации сельского поселения «Куниб» с подписью главы сельского поселения и отметкой на титульном листе "КОПИЯ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При прекращении деятельности территориального общественного самоуправления в 3-дневный срок с момента принятия соответствующего решения уполномоченным органом территориального общественного самоуправления заявитель представляет в администрацию сельского поселения «Куниб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с уведомлением о прекращении осуществления территориального обществен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уполномоченного органа территориального общественного самоуправления о прекращении осуществления территориального общественного самоуправления (подлинник либо нотариально заверенная копия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заявителя совершать данные действия от имени территориального общественного самоуправления;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земпляр устава территориального общественного самоуправления, выданный при регистрации устава (изменений в устав) территориального общественного самоупр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все документы приняты и оформлены в соответствии с действующим законодательством и уставом территориального общественного самоуправления, правовой акт о регистрации устава территориального общественного самоуправления в установленном порядке признается утратившим силу и соответствующая запись вносится в журнал регистрации уставов территориального общественного самоупр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ой прекращения осуществления территориального общественного самоуправления является дата принятия решения о признании утратившим силу правового акта о регистрации устава территориального обществен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OLE_LINK1"/>
      <w:bookmarkStart w:id="3" w:name="OLE_LINK1"/>
      <w:bookmarkEnd w:id="3"/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113646;fld=134" TargetMode="External"/><Relationship Id="rId4" Type="http://schemas.openxmlformats.org/officeDocument/2006/relationships/hyperlink" Target="consultantplus://offline/main?base=MOB;n=124938;fld=134;dst=100053" TargetMode="External"/><Relationship Id="rId5" Type="http://schemas.openxmlformats.org/officeDocument/2006/relationships/hyperlink" Target="consultantplus://offline/main?base=MOB;n=124938;fld=134;dst=100055" TargetMode="External"/><Relationship Id="rId6" Type="http://schemas.openxmlformats.org/officeDocument/2006/relationships/hyperlink" Target="consultantplus://offline/main?base=MOB;n=124938;fld=134;dst=100007" TargetMode="External"/><Relationship Id="rId7" Type="http://schemas.openxmlformats.org/officeDocument/2006/relationships/hyperlink" Target="consultantplus://offline/main?base=MOB;n=124938;fld=134;dst=100007" TargetMode="External"/><Relationship Id="rId8" Type="http://schemas.openxmlformats.org/officeDocument/2006/relationships/hyperlink" Target="consultantplus://offline/main?base=MOB;n=124938;fld=134;dst=100057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58:00Z</dcterms:created>
  <dc:creator>ji</dc:creator>
  <dc:description/>
  <cp:keywords/>
  <dc:language>en-US</dc:language>
  <cp:lastModifiedBy>kunib</cp:lastModifiedBy>
  <cp:lastPrinted>2015-06-02T09:46:00Z</cp:lastPrinted>
  <dcterms:modified xsi:type="dcterms:W3CDTF">2015-06-24T10:39:00Z</dcterms:modified>
  <cp:revision>7</cp:revision>
  <dc:subject/>
  <dc:title/>
</cp:coreProperties>
</file>