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17670476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u w:val="single"/>
        </w:rPr>
      </w:pPr>
      <w:r>
        <w:rPr/>
        <w:t xml:space="preserve">    </w:t>
      </w:r>
      <w:r>
        <w:rPr/>
        <w:t>от</w:t>
      </w:r>
      <w:r>
        <w:rPr>
          <w:u w:val="single"/>
        </w:rPr>
        <w:tab/>
        <w:t>12 декабря 2008  г.</w:t>
        <w:tab/>
      </w:r>
      <w:r>
        <w:rPr/>
        <w:t>№ __3/1__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>с.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  утверждении положения «Об учет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имущества с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«Куниб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вет сельского поселения «Куниб»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1. Утвердить положение «Об учете муниципального имущества сельского поселения «Куниб».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Глава сельского поселения «Куниб»-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  <w:t>Председатель Совета                                                      А.М.Смолев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right"/>
        <w:rPr>
          <w:sz w:val="20"/>
        </w:rPr>
      </w:pPr>
      <w:r>
        <w:rPr>
          <w:sz w:val="20"/>
        </w:rPr>
        <w:t>Приложение к решению Совета</w:t>
      </w:r>
    </w:p>
    <w:p>
      <w:pPr>
        <w:pStyle w:val="Normal"/>
        <w:ind w:left="360" w:right="-81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Муниципального образования </w:t>
      </w:r>
    </w:p>
    <w:p>
      <w:pPr>
        <w:pStyle w:val="Normal"/>
        <w:ind w:left="360" w:right="-81" w:hanging="0"/>
        <w:jc w:val="right"/>
        <w:rPr>
          <w:sz w:val="20"/>
        </w:rPr>
      </w:pPr>
      <w:r>
        <w:rPr>
          <w:sz w:val="20"/>
        </w:rPr>
        <w:t xml:space="preserve">сельского поселения «Куниб» </w:t>
      </w:r>
    </w:p>
    <w:p>
      <w:pPr>
        <w:pStyle w:val="Normal"/>
        <w:ind w:left="360" w:right="-81" w:hanging="0"/>
        <w:jc w:val="right"/>
        <w:rPr>
          <w:sz w:val="20"/>
        </w:rPr>
      </w:pPr>
      <w:r>
        <w:rPr>
          <w:sz w:val="20"/>
        </w:rPr>
        <w:t>от 12.12.2008 № 3/1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1"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ind w:left="360" w:right="-81" w:hanging="0"/>
        <w:jc w:val="center"/>
        <w:rPr>
          <w:b/>
          <w:b/>
          <w:szCs w:val="24"/>
        </w:rPr>
      </w:pPr>
      <w:r>
        <w:rPr>
          <w:b/>
          <w:szCs w:val="24"/>
        </w:rPr>
        <w:t>ОБУЧЕТЕ МУНИЦИПАЛЬНОГО ИМУЩЕСТВА МУНИЦИПАЛЬНОГО ОБРАЗОВАНИЯ СЕЛЬСКОГО ПОСЕЛЕНИЯ «КУНИБ»</w:t>
      </w:r>
    </w:p>
    <w:p>
      <w:pPr>
        <w:pStyle w:val="Normal"/>
        <w:ind w:left="360" w:right="-8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right="-81" w:hanging="0"/>
        <w:jc w:val="center"/>
        <w:rPr>
          <w:b/>
          <w:b/>
          <w:szCs w:val="24"/>
        </w:rPr>
      </w:pPr>
      <w:r>
        <w:rPr>
          <w:b/>
          <w:szCs w:val="24"/>
        </w:rPr>
        <w:t>1.Общие положения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1.Настоящее Положение устанавливает состав подлежащего учету муниципального имущества, порядок его учета и порядок предоставления информации из реестра муниципального имущества, а также иные требования, предъявляемые к системе учета муниципального имущества.</w:t>
      </w:r>
    </w:p>
    <w:p>
      <w:pPr>
        <w:pStyle w:val="Normal"/>
        <w:ind w:left="360" w:right="-81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2. Объектом учета является расположенное на территории поселения следующее муниципальное имущество:</w:t>
      </w:r>
    </w:p>
    <w:p>
      <w:pPr>
        <w:pStyle w:val="Normal"/>
        <w:ind w:left="360" w:right="-81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недвижимое (земельный участок, жилое или нежилое помещение, прочно связанный с землей объект, перемещение которого без несоразмерного ущерба его назначению невозможно, в том числе здание, сооружение или объект незавершенного строительства, либо иное имущество, отнесенное законом к недвижимости);</w:t>
      </w:r>
    </w:p>
    <w:p>
      <w:pPr>
        <w:pStyle w:val="Normal"/>
        <w:ind w:left="360" w:right="-81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движимое (акции, доля (вклад)  в уставном (складочном) капитале хозяйственного общества или товарищества либо иное не относящееся к недвижимости имущество). </w:t>
      </w:r>
    </w:p>
    <w:p>
      <w:pPr>
        <w:pStyle w:val="Normal"/>
        <w:ind w:left="360" w:right="-81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3. Учет муниципального имущества и ведение реестра муниципального имущества (далее-реестр) осуществляет администрация муниципального образования сельского поселения «Куниб»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4.  Учет муниципального имущества сопровождается присвоением ему реестрового номера муниципального имущества.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5. Реестр  ведется на бумажных и электронных носителях. В случаях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6.Реестр составляется в форме, определенной в приложении 1 к    данному Порядку.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Неотъемлемой частью реестра являются: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а) журнал учета документов, поступивших для учета муниципального имущества в реестре (далее - журнал учета для документов);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>б) журнал учета выписок из реестра (далее - журнал учета выписок);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7. Документы реестра подлежат постоянному хранению. Уничтожение, а также изъятие из реестра каких-либо документов или их частей не допускаются.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8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ind w:left="360" w:right="-81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9. Ведение реестра осуществляется путем помещения в соответствующие его подразделы сведений об объектах учета, записей об изменениях сведений об объекте учета или о прекращении права собственности муниципального образования на имущество и исключения изменившихся сведений о муниципальном имуществе, принадлежащем правообладателям на соответствующем вещном праве или составляющем  казну муниципального образования сельского поселения «Куниб». Сведения о муниципальном имуществе, закрепленном за муниципальными организациями на праве хозяйственного веления и оперативного управления, заносятся в соответствующие разделы реестра муниципальной собственности.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0. Документом, подтверждающим факт  учета муниципального имущества в реестре, является выписка из реестра, содержащая номер и дату присвоения реестрового номера муниципального имущества и иные достаточные для идентификации муниципального имущества сведения по их состоянию в реестре на дату выдачи выписки из него.</w:t>
      </w:r>
    </w:p>
    <w:p>
      <w:pPr>
        <w:pStyle w:val="Normal"/>
        <w:ind w:left="360" w:right="-81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11. Муниципальное имущество, не закрепленное за муниципальными предприятиями  и учреждениями, составляет муниципальную казну  муниципального образования сельского поселения «Куниб». Учёт имущества, составляющего казну муниципального образования сельского поселения «Куниб» осуществляется в соответствии с порядком бухгалтерского учета имущества бюджетных учреждений.</w:t>
      </w:r>
    </w:p>
    <w:p>
      <w:pPr>
        <w:pStyle w:val="Normal"/>
        <w:ind w:left="360" w:right="-81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12. Имущество, составляющее муниципальную казну, принадлежит на праве  собственности  непосредственно муниципальному образованию сельское поселение «Куниб». Имущество, составляющее муниципальную казну, при его учете, а также при передаче его в пользование (владение и пользование; владение, пользование и распоряжение) подлежит отражению в бухгалтерской отчетности  организации только в случаях, предусмотренных действующим законодательство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13. Оценка имущества, составляющего муниципальную казну,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осуществляется  по правилам, установленным законами и иными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правовыми  актами  для оценки имущества, принадлежащего на праве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собственности юридическим лицам.</w:t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7:50:00Z</dcterms:created>
  <dc:creator>Пользователь</dc:creator>
  <dc:description/>
  <cp:keywords/>
  <dc:language>en-US</dc:language>
  <cp:lastModifiedBy>ji</cp:lastModifiedBy>
  <cp:lastPrinted>2012-01-04T10:40:00Z</cp:lastPrinted>
  <dcterms:modified xsi:type="dcterms:W3CDTF">2012-01-04T07:40:00Z</dcterms:modified>
  <cp:revision>6</cp:revision>
  <dc:subject/>
  <dc:title>       «Сыктыв район» муниципальнöй</dc:title>
</cp:coreProperties>
</file>