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11145</wp:posOffset>
                </wp:positionH>
                <wp:positionV relativeFrom="paragraph">
                  <wp:posOffset>106680</wp:posOffset>
                </wp:positionV>
                <wp:extent cx="504825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44.95pt;mso-wrap-distance-left:9pt;mso-wrap-distance-right:9pt;mso-wrap-distance-top:0pt;mso-wrap-distance-bottom:0pt;margin-top:8.4pt;mso-position-vertical-relative:text;margin-left:2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419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4"/>
          <w:szCs w:val="24"/>
          <w:lang w:val="ru-RU"/>
        </w:rPr>
      </w:pPr>
      <w:r>
        <w:rPr>
          <w:sz w:val="16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Администрация сельского             «Куниб»   сикт овмöдчöминса  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еления «Куниб»                                              администрация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ТШÖКТÖМ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sz w:val="24"/>
          <w:lang w:val="ru-RU"/>
        </w:rPr>
      </w:pPr>
      <w:r>
        <w:rPr>
          <w:b/>
          <w:sz w:val="24"/>
          <w:u w:val="single"/>
          <w:lang w:val="ru-RU"/>
        </w:rPr>
        <w:t xml:space="preserve"> </w:t>
      </w:r>
      <w:r>
        <w:rPr>
          <w:sz w:val="24"/>
          <w:u w:val="single"/>
          <w:lang w:val="ru-RU"/>
        </w:rPr>
        <w:t xml:space="preserve">от 13 мая 2022 года  </w:t>
      </w:r>
      <w:r>
        <w:rPr>
          <w:sz w:val="24"/>
          <w:lang w:val="ru-RU"/>
        </w:rPr>
        <w:t xml:space="preserve">                                                                                                             № 24-р </w:t>
      </w:r>
      <w:r>
        <w:rPr>
          <w:lang w:val="ru-RU"/>
        </w:rPr>
        <w:t xml:space="preserve">   с.Куниб, Республика Коми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33655</wp:posOffset>
                </wp:positionV>
                <wp:extent cx="3237865" cy="749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б утверждении Порядка привлечения сил и средств подразделений пожарной охраны для тушения пожаров на 2022-2026 г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59.05pt;mso-wrap-distance-left:9.05pt;mso-wrap-distance-right:9.05pt;mso-wrap-distance-top:0pt;mso-wrap-distance-bottom:0pt;margin-top:2.6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42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Об утверждении Порядка привлечения сил и средств подразделений пожарной охраны для тушения пожаров на 2022-2026 г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8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right="142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46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-5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ях обеспечения противопожарной безопасности на территории сельского поселения «Куниб»:</w:t>
      </w:r>
    </w:p>
    <w:p>
      <w:pPr>
        <w:pStyle w:val="Normal"/>
        <w:ind w:right="-5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Утвердить  порядок привлечения сил и средств подразделений пожарной охраны для тушения пожаров на 2022-2026 гг.</w:t>
      </w:r>
    </w:p>
    <w:p>
      <w:pPr>
        <w:pStyle w:val="Normal"/>
        <w:ind w:right="-5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Считать утративших силу распоряжение администрации сельского поселения «Куниб» от 23.03.2017 № 15-р «Об утверждении сил и средств подразделений пожарной охраны для тушения пожаров на 2017-2018 гг.»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  <w:lang w:val="ru-RU"/>
        </w:rPr>
        <w:t>3. Настоящее постановление вступает в силу с момента его обнародования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  <w:lang w:val="ru-RU"/>
        </w:rPr>
        <w:t>4. Контроль за исполнением настоящим постановлением оставляю за собой.</w:t>
      </w:r>
    </w:p>
    <w:p>
      <w:pPr>
        <w:pStyle w:val="ConsPlusNormal"/>
        <w:ind w:right="-5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сельского поселения                                                                                      Ф.А. Мороз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Приложени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аспоряжению администрации 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Куниб» от 13.05.2022 № 24-р «Об утвержден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рядка привлечения сил и средств подразделений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жарной охраны для тушения пожаров на 2022-2026 гг.»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 О Р Я Д О К</w:t>
      </w:r>
    </w:p>
    <w:p>
      <w:pPr>
        <w:pStyle w:val="Normal"/>
        <w:ind w:right="-5" w:firstLine="70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ивлечения сил и средств подразделений пожарной охраны </w:t>
      </w:r>
    </w:p>
    <w:p>
      <w:pPr>
        <w:pStyle w:val="Normal"/>
        <w:ind w:right="-5" w:firstLine="70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тушения пожаров на 2022-2026 гг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 возникновении пожара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связаться с диспетчером ОГПС – 15 по телефону 9-01, 91-0-01, в случае отсутствия телефонной связи – по сотовой связи 88213191101, мобильного 112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связаться с водителем администрации сельского поселения «Куниб» по  сотовому телефону 89042254794 для доставки пожарной помпы и пожарного инвентар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связаться с оперативным дежурным ЕДДС администрации муниципального района «Сысольский» по телефону 91-009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- до приезда пожарных приступить к тушению пожара силами добровольных пожарных, населения сельского поселения, по возможности принять меры по локализации пожара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рганизовать встречу подразделений пожарной охраны и оказать помощь в выборе кратчайшего пути для подъезда к очагу пожа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  <w:lang w:val="ru-RU"/>
        </w:rPr>
        <w:t>Силы и средства пожаротушения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жарная часть ОГПС-15 с. Визинга, тел. 91-1-01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пожарная  часть ПЧ-131 отряда ППС №13 с. Межадор, тел. 97-2-22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жарный пост ПЧ-134 отряда ППС №13 с. Куниб, тел. 89128693547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жарная помпа сельского поселения «Куниб»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дручные средств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ервичные средства пожаротушения и противопожарного инвентаря граждан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сточники противопожарного водоснабжения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693"/>
      </w:tblGrid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пожарных водоемов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 xml:space="preserve">с. Куниб  (напротив 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>рам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200</w:t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. Куниб (около магазина «Руслан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7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Куниб, д. 34</w:t>
            </w:r>
            <w:bookmarkStart w:id="0" w:name="_GoBack"/>
            <w:bookmarkEnd w:id="0"/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около здания администрации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5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Куниб (около дома № 45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7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Первомайский, ул. Центральная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ворот на турбаз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1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Первомайский, ул. Луговая (около дома № 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1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Первомайский, ул. Луговая (около дома № 1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1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Первомайский, ул. Спортивная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коло магазина «Апельсин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1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. Первомайский, ул. Набережна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напротив дома № 10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5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. Первомайский, ул. Центральная 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около Дом культуры)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5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Куниб 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ГБУ РК «Республиканский Кунибский интернат «Сила жизни», центральный корпу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В–100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Куниб 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ГБУ РК «Республиканский Кунибский интернат «Сила жизни», спальный корпу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В- 15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. Куниб 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ГБУ РК «Республиканский Кунибский интернат «Сила жизни»,  свинарн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В–50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рс р. М.Визинга с. Куниб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ГБУ РК «Республиканский Кунибский интернат «Сила жизн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БДОУ «Детский сад» пст. Первомайский 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.Куниб, дом .№ 135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В–50, ПВ-50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сноски Знак"/>
    <w:basedOn w:val="Style13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basedOn w:val="Style13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  <w:lang w:val="ru-RU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05:00Z</dcterms:created>
  <dc:creator>ji</dc:creator>
  <dc:description/>
  <cp:keywords/>
  <dc:language>en-US</dc:language>
  <cp:lastModifiedBy>я</cp:lastModifiedBy>
  <cp:lastPrinted>2022-05-11T14:03:00Z</cp:lastPrinted>
  <dcterms:modified xsi:type="dcterms:W3CDTF">2022-05-13T11:53:00Z</dcterms:modified>
  <cp:revision>30</cp:revision>
  <dc:subject/>
  <dc:title> </dc:title>
</cp:coreProperties>
</file>