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4394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2605" cy="585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Heading1"/>
              <w:ind w:right="34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Куниб» сикт овмöдчöминса</w:t>
            </w:r>
          </w:p>
          <w:p>
            <w:pPr>
              <w:pStyle w:val="Heading1"/>
              <w:ind w:right="34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80" w:leader="none"/>
          <w:tab w:val="center" w:pos="4950" w:leader="none"/>
        </w:tabs>
        <w:ind w:left="284" w:hanging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284" w:hanging="284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6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28 февраля 2025 года </w:t>
      </w: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2/47</w:t>
      </w:r>
    </w:p>
    <w:p>
      <w:pPr>
        <w:pStyle w:val="Normal"/>
        <w:rPr/>
      </w:pPr>
      <w:r>
        <w:rPr/>
        <w:t>с. Куниб, Республики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«Куниб» от 02.03.2021 № 3/10 «Об утверждении Правил землепользования и застройки сельского поселения «Куниб» Сысольского района Республики Коми» (в редакции постановлений от 13.08.2021 № 8/122, от 14.12.2021 № 12/174, от 22.11.2022 № 11/160, от 15.03.2023 № 3/37, от 19.04.2023 № 4/43, от 04.07.2023 № 7/72, от 19.10.2023 № 10/112, от 21.12.2023 № 12/145, от 14.06.2024 № 6/38, от 11.07.2024 № 7/50, от 05.11.2024 № 11/97, от 19.12.2024 № 12/115)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Руководствуясь статьей 14 Федерального закона от 06.10.2003 №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131-ФЗ «Об общих принципах организации местного самоуправления в Российской Федерации», статьей 23 Земельного кодекса Российской Федерации, решением Совета сельского поселения «Куниб» от 20.12.2024 № V-40/1 «О принятии к осуществлению полномочий муниципального района «Сысольский» на 2025 год»,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в редакции постановлений от 13.08.2021 № 8/122, от 14.12.2021 № 12/174, от 22.11.2022 № 11/160, от 15.03.2023 № 3/37, от 19.04.2023 № 4/43, от 04.07.2023 № 7/72, от 19.10.2023 № 10/112, от 21.12.2023 № 12/145, от 14.06.2024 № 6/38, от 11.07.2024 № 7/50, от 05.11.2024 № 11/97, от 19.12.2024 № 12/115) (далее – Правила) следующие изменения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 пункте 2 части 2 статьи 11 Правил слово «подъездов» заменить словами «обеспечения доступа»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графу 3 строки 5.1 таблицы 1 статьи 26 Правил дополнить основным видом разрешенного использования земельного участка «Коммунальное обслуживание (3.1)»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.3.   в графе 3 строки 8 «Для ведения личного подсобного хозяйства (2.2)» таблицы 2 статьи 26 Правил число «0,04» изменить на число «0,008»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                              Ф.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06:00Z</dcterms:created>
  <dc:creator>бух</dc:creator>
  <dc:description/>
  <cp:keywords/>
  <dc:language>en-US</dc:language>
  <cp:lastModifiedBy>111</cp:lastModifiedBy>
  <cp:lastPrinted>2025-02-28T15:25:00Z</cp:lastPrinted>
  <dcterms:modified xsi:type="dcterms:W3CDTF">2025-03-03T08:59:00Z</dcterms:modified>
  <cp:revision>10</cp:revision>
  <dc:subject/>
  <dc:title/>
</cp:coreProperties>
</file>