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ведения о доходах, расходах, об имуществе 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главы сельского поселения «Куниб» и муниципальных служащих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i/>
          <w:iCs/>
          <w:sz w:val="28"/>
          <w:szCs w:val="28"/>
        </w:rPr>
        <w:t>администрации  сельского поселения «Куниб» и членов их семей</w:t>
      </w:r>
    </w:p>
    <w:p>
      <w:pPr>
        <w:pStyle w:val="Normal"/>
        <w:autoSpaceDE w:val="false"/>
        <w:ind w:left="2832"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59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4"/>
        <w:gridCol w:w="988"/>
        <w:gridCol w:w="992"/>
        <w:gridCol w:w="1040"/>
        <w:gridCol w:w="666"/>
        <w:gridCol w:w="980"/>
        <w:gridCol w:w="1146"/>
        <w:gridCol w:w="1423"/>
        <w:gridCol w:w="709"/>
        <w:gridCol w:w="1100"/>
        <w:gridCol w:w="696"/>
        <w:gridCol w:w="851"/>
        <w:gridCol w:w="1038"/>
        <w:gridCol w:w="1129"/>
        <w:gridCol w:w="1560"/>
      </w:tblGrid>
      <w:tr>
        <w:trPr>
          <w:trHeight w:val="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  <w:p>
            <w:pPr>
              <w:pStyle w:val="Normal"/>
              <w:autoSpaceDE w:val="false"/>
              <w:ind w:left="-1908" w:right="-108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п 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ведения об источниках получения средств, за счет которых в 2014 г. совершена сделка (сделки) по приобретению объектов недвижимого имущества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ведения об источниках получения средств, за счет которых в 2014 г. совершена сделка (сделки) по приобретению транспортных средств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екларированный годовой доход за 2014 г.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ведения об источниках получения средств, за счет которых в 2014 г. 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8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объект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собственност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кв. м)</w:t>
            </w:r>
          </w:p>
          <w:p>
            <w:pPr>
              <w:pStyle w:val="Normal"/>
              <w:autoSpaceDE w:val="false"/>
              <w:ind w:right="-11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 - жения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кв.м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-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в Александр Марксович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) автомобиль легков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775,5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9" w:hanging="0"/>
              <w:jc w:val="both"/>
              <w:rPr/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25,5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-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3" w:hanging="0"/>
              <w:jc w:val="both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лексеевн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/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) легковой автомоби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07</w:t>
            </w: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492,4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-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74,8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тракто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ребная ло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кина Елена Ивановн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 дол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21,7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5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ичного подсобного хозяй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 дол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 дол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легков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1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54,4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ичного подсобного хозяй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 дол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 дол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ичного подсобного хозяй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 дол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 дол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ичного подсобного хозяй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 дол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44:00Z</dcterms:created>
  <dc:creator>бух</dc:creator>
  <dc:description/>
  <cp:keywords/>
  <dc:language>en-US</dc:language>
  <cp:lastModifiedBy>kunib</cp:lastModifiedBy>
  <cp:lastPrinted>2014-04-25T10:38:00Z</cp:lastPrinted>
  <dcterms:modified xsi:type="dcterms:W3CDTF">2015-04-29T10:44:00Z</dcterms:modified>
  <cp:revision>54</cp:revision>
  <dc:subject/>
  <dc:title/>
</cp:coreProperties>
</file>