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главы сельского поселения «Куниб» и членов его семьи 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21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21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21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21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</w:t>
              <w:br/>
              <w:t>Федор</w:t>
              <w:br/>
              <w:t>Андр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ьскохозяйственная техника 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дный транспорт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ТО 2131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-1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ная лодка КРЫ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 582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547,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21:00Z</dcterms:created>
  <dc:creator>Петкова Христина Йордановна</dc:creator>
  <dc:description/>
  <cp:keywords/>
  <dc:language>en-US</dc:language>
  <cp:lastModifiedBy>kadr</cp:lastModifiedBy>
  <cp:lastPrinted>2017-05-10T10:50:00Z</cp:lastPrinted>
  <dcterms:modified xsi:type="dcterms:W3CDTF">2022-04-18T05:21:00Z</dcterms:modified>
  <cp:revision>2</cp:revision>
  <dc:subject/>
  <dc:title/>
</cp:coreProperties>
</file>