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ведения о доходах, рас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лавы сельского поселения «Куниб» и депутатов Совета сельского поселения «Куниб» и членов их семе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/>
          <w:iCs/>
          <w:sz w:val="28"/>
          <w:szCs w:val="28"/>
        </w:rPr>
        <w:t>за 2016 год</w:t>
      </w:r>
    </w:p>
    <w:p>
      <w:pPr>
        <w:pStyle w:val="Normal"/>
        <w:autoSpaceDE w:val="false"/>
        <w:ind w:left="2832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9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135"/>
        <w:gridCol w:w="992"/>
        <w:gridCol w:w="1134"/>
        <w:gridCol w:w="1040"/>
        <w:gridCol w:w="666"/>
        <w:gridCol w:w="980"/>
        <w:gridCol w:w="1141"/>
        <w:gridCol w:w="1428"/>
        <w:gridCol w:w="709"/>
        <w:gridCol w:w="1100"/>
        <w:gridCol w:w="696"/>
        <w:gridCol w:w="851"/>
        <w:gridCol w:w="1038"/>
        <w:gridCol w:w="1129"/>
        <w:gridCol w:w="1560"/>
      </w:tblGrid>
      <w:tr>
        <w:trPr>
          <w:trHeight w:val="78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п 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в 2016 г. совершена сделка (сделки) по приобретению объектов недвижимого имуществ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в 2016 г. совершена сделка (сделки) по приобретению транспортных средств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20166 г.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в 2016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87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объект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в Александр Маркс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Шевроле -Аве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25630,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21214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редитный договор 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ребная лод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71,6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ляева Екатерина Иванов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сельского поселения «Куниб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71,3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 SAMAR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44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0,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 Евгений Вениами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сельского поселения «Куниб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Z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74 LADA 2107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а за предыдущие годы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5 294,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)  </w:t>
            </w:r>
            <w:r>
              <w:rPr>
                <w:sz w:val="20"/>
                <w:szCs w:val="20"/>
              </w:rPr>
              <w:t xml:space="preserve">лодка гребна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егжанина Мария Николаев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путат Совета сельского поселения «Куниб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54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легково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АЗ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4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а за предыдущие годы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4,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кина Мария Николаев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сельского поселения «Куниб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 </w:t>
            </w: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ULT SR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27,5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9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06,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,9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нова Валентина Иван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сельского поселения «Куни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 (</w:t>
            </w:r>
            <w:r>
              <w:rPr>
                <w:rFonts w:cs="Calibri" w:ascii="Calibri" w:hAnsi="Calibri"/>
                <w:sz w:val="20"/>
                <w:szCs w:val="20"/>
              </w:rPr>
              <w:t>⅔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83122,2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ринов Николай Витальеви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вета сельского поселения «Куниб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автомобиль легково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AZ</w:t>
            </w:r>
            <w:r>
              <w:rPr>
                <w:color w:val="000000"/>
                <w:sz w:val="20"/>
                <w:szCs w:val="20"/>
              </w:rPr>
              <w:t>-21213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17,2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Федор Андре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вета сельского поселения «Куниб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сельскохозяйственная техник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ДЗ-133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оте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68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кина Надежда Отариев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 Совета сельского поселения «Куни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автомобиль легков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AZ-21102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61,9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кварти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27,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жилой до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0:00Z</dcterms:created>
  <dc:creator>бух</dc:creator>
  <dc:description/>
  <cp:keywords/>
  <dc:language>en-US</dc:language>
  <cp:lastModifiedBy>я</cp:lastModifiedBy>
  <cp:lastPrinted>2014-04-25T10:38:00Z</cp:lastPrinted>
  <dcterms:modified xsi:type="dcterms:W3CDTF">2017-04-14T05:50:00Z</dcterms:modified>
  <cp:revision>23</cp:revision>
  <dc:subject/>
  <dc:title/>
</cp:coreProperties>
</file>