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лавы сельского поселения «Куниб» и муниципальных служащих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i/>
          <w:iCs/>
          <w:sz w:val="28"/>
          <w:szCs w:val="28"/>
        </w:rPr>
        <w:t>администрации  сельского поселения «Куниб» и членов их семей</w:t>
      </w:r>
    </w:p>
    <w:p>
      <w:pPr>
        <w:pStyle w:val="Normal"/>
        <w:autoSpaceDE w:val="false"/>
        <w:ind w:left="2832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4"/>
        <w:gridCol w:w="2936"/>
        <w:gridCol w:w="1040"/>
        <w:gridCol w:w="980"/>
        <w:gridCol w:w="2120"/>
        <w:gridCol w:w="1040"/>
        <w:gridCol w:w="1100"/>
        <w:gridCol w:w="1460"/>
        <w:gridCol w:w="1620"/>
        <w:gridCol w:w="1800"/>
      </w:tblGrid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-1908" w:righ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бщая сумма дохода за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012 </w:t>
            </w:r>
            <w:r>
              <w:rPr>
                <w:b/>
                <w:bCs/>
                <w:sz w:val="20"/>
                <w:szCs w:val="20"/>
              </w:rPr>
              <w:t>г.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3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ти, вид собственности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 &gt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 - 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2&gt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м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-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ев Александр Марксович, глава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(1/4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 544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автомоби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долевая (1/4 дол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, индивид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для ведения личного подсобного хозяйства, индивид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рина Алексеевна, заместитель руководителя администраци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-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по инвалид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2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ая субсид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тра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ина Елена Ивановна, ведущий специалис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долевая (1/4 дол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от участия в работе участковых избирательных комисси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социальная помощ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, долевая (1/4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долевая (1/4 дол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ая субсид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1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, долевая (1/4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долевая (1/4 дол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по трудовому договор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7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, долевая (1/4 дол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долевая (1/4 дол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, долевая (1/4 дол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4:00Z</dcterms:created>
  <dc:creator>бух</dc:creator>
  <dc:description/>
  <cp:keywords/>
  <dc:language>en-US</dc:language>
  <cp:lastModifiedBy>бух</cp:lastModifiedBy>
  <dcterms:modified xsi:type="dcterms:W3CDTF">2013-12-03T10:02:00Z</dcterms:modified>
  <cp:revision>27</cp:revision>
  <dc:subject/>
  <dc:title/>
</cp:coreProperties>
</file>