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ем Совета сельского поселения «Куниб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9 мая 2015 года №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-34/3 </w:t>
      </w:r>
    </w:p>
    <w:p>
      <w:pPr>
        <w:pStyle w:val="Normal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26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32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uppressAutoHyphens w:val="true"/>
              <w:jc w:val="right"/>
              <w:rPr>
                <w:color w:val="000000"/>
                <w:lang w:eastAsia="ar-SA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tLeast" w:line="3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spacing w:lineRule="atLeast" w:line="3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о противодействию коррупции </w:t>
      </w:r>
    </w:p>
    <w:p>
      <w:pPr>
        <w:pStyle w:val="Normal"/>
        <w:spacing w:lineRule="atLeast" w: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 администрации сельского поселения «Куниб» </w:t>
      </w:r>
    </w:p>
    <w:p>
      <w:pPr>
        <w:pStyle w:val="Normal"/>
        <w:spacing w:lineRule="atLeast" w:line="320"/>
        <w:jc w:val="center"/>
        <w:rPr/>
      </w:pPr>
      <w:r>
        <w:rPr>
          <w:b/>
          <w:bCs/>
          <w:color w:val="000000"/>
        </w:rPr>
        <w:t>на 2015 – 2016 гг.</w:t>
      </w:r>
    </w:p>
    <w:p>
      <w:pPr>
        <w:pStyle w:val="Normal"/>
        <w:spacing w:lineRule="atLeast" w: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87"/>
        <w:gridCol w:w="195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ероприят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ок исполн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нормативных правовых актов в целях реализации федерального законодательства по противодействию коррупци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, должностные лиц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проектов муниципальных нормативные правовых актов и  муниципальных правовых актов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 и заместитель руководител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независимой экспертизы муниципальных нормативных правовых ак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 и заместитель руководител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, должностные лиц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утверждение и актуализация административных регламентов осуществления функций муниципального контрол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, должностные лиц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коррупционных рисков в органах местного самоуправления, возникающих при реализации функ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 за соблюдением требований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 «Сысольский»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 -ревизионная коми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органах местного самоуправ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¹ статьи 6 Федерального закона «О противодействии коррупци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 (не реже 1 раза в квартал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е освещение антикоррупционной деятельности администрации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ветом сельского поселения «Куниб» за осуществлением мер по противодействию корруп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не реже 1 раза в год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 сведений, представленных  в соответствии с Федеральным законом «О муниципальной службе в Российской Федерации» гражданами при поступлении на муниципальную службу, а также   по соблюдению  муниципальными служащими сельского поселения «Куниб»  ограничений  и запретов, связанных с муниципальной служб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 сведений, представленных  в соответствии с Федеральными законами РФ и Республики Коми главой поселения, а также   по соблюдению  главой сельского поселения «Куниб»  ограничений  и запретов, связанных с выполнением полномоч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ставления  муниципальными служащими, должности которых определены перечнем,  сведений о доходах, расходах, об имуществе и обязательствах имущественного характе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30 апрел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ставления  главой сельского поселения   сведений о доходах, расходах, об имуществе и обязательствах имущественного характе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01 апрел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мониторинга   полноты и достоверности сведений о доходах, расходах, об имуществе и обязательствах имущественного характера, представляемых муниципальными служащими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1 июн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 достоверности сведений о доходах, расходах, об имуществе и обязательствах имущественного характера, представляемых муниципальными служащими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015-2016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мониторинга   полноты и достоверности сведений о доходах, расходах, об имуществе и обязательствах имущественного характера, представляемых главой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1 июн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 достоверности сведений о доходах, расходах, об имуществе и обязательствах имущественного характера, представляемых главой сельского поселения «Куниб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аместитель председателя Совета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, предоставляемых муниципальными служащими сельского поселения «Куниб», на официальном сайте муниципального района «Сысольский» на страничке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15 ма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руководител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, предоставляемых главой сельского поселения «Куниб», на официальном сайте муниципального района «Сысольский» на страничке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(до 30 апрел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руководител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седаний комиссии по соблюдению требований к служебному поведению муниципальных служащих администрации сельского поселения «Куниб» и урегулированию конфликта интересов  (при наличии оснований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 о фактах коррупции  в органах местного самоуправления сельского поселения «Куниб» и организация проверок указанных факт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опросов на знание антикоррупционного законодательства при проведении квалификационного экзамена и аттестации муниципальных служащих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резервного фонда администрации сельского поселения «Куниб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вет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муниципальных служащих и работников администрации сельского  поселения «Куниб»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е муниципальным служащим и работникам администрации  сельского поселения «Куниб»  порядка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деятельности органов местного самоуправления муниципального образования сельского поселения «Куниб»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-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Глава сельского поселения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-284" w:hanging="0"/>
      <w:outlineLvl w:val="2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">
    <w:name w:val="Áàçîâ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36:00Z</dcterms:created>
  <dc:creator>бух</dc:creator>
  <dc:description/>
  <cp:keywords/>
  <dc:language>en-US</dc:language>
  <cp:lastModifiedBy>kunib</cp:lastModifiedBy>
  <cp:lastPrinted>2015-06-02T09:01:00Z</cp:lastPrinted>
  <dcterms:modified xsi:type="dcterms:W3CDTF">2015-07-16T10:25:00Z</dcterms:modified>
  <cp:revision>13</cp:revision>
  <dc:subject/>
  <dc:title> </dc:title>
</cp:coreProperties>
</file>