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V квартал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октябрь - декабрь  2021 года поступило всего 15 обращений (все от граждан, все письменные)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 обращений:</w:t>
      </w:r>
    </w:p>
    <w:tbl>
      <w:tblPr>
        <w:tblW w:w="97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37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ые отношения в области земле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фон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5.0005.0055.112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в органе местного самоуправления и восстановление в очереди на получение жилья граждан, нуждающих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0" w:leader="none"/>
                <w:tab w:val="center" w:pos="476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требления коммунальн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поступивших обращений: удовлетворено - 14, по 1 – отказано.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обращениям, поступившим в ІІІ квартале 2021 год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  0005.0005.0056.1172 - Приборы учета коммунальных ресурсов в жилищном фонде (в том числе на общедомовые нужды). – 1 обращение (замена общедомового прибора учета тепловой энергии и демонтаж общедомового прибора учета воды) – взято на дополнительный контроль;  </w:t>
      </w:r>
    </w:p>
    <w:p>
      <w:pPr>
        <w:pStyle w:val="Normal"/>
        <w:ind w:left="113"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 xml:space="preserve">0005.0005.0056.1167 - </w:t>
      </w:r>
      <w:r>
        <w:rPr>
          <w:sz w:val="24"/>
          <w:szCs w:val="24"/>
        </w:rPr>
        <w:t>Муниципальный жилищный фонд. – 1 обращение (выдача нового договора социального найма)– удовлетворено;</w:t>
      </w:r>
    </w:p>
    <w:p>
      <w:pPr>
        <w:pStyle w:val="Normal"/>
        <w:ind w:left="11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0005.0005.0056.1173 - Нормативы потребления коммунальных ресурсов. – 1 обращение (выдача справки о годовой потребности в твердом топливе) – удовлетворе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0005.0005.0056.1151 - Эксплуатация и ремонт государственного, муниципального и ведомственного жилищного фондов. – 1 обращение (выделение материала на ремонт кровли муниципального жилого помещения)– взято на дополнительный контроль;</w:t>
      </w:r>
    </w:p>
    <w:p>
      <w:pPr>
        <w:pStyle w:val="Default"/>
        <w:ind w:firstLine="567"/>
        <w:jc w:val="both"/>
        <w:rPr/>
      </w:pPr>
      <w:r>
        <w:rPr/>
        <w:tab/>
        <w:t>-  0005.0005.0056.1154 - Перебои в водоснабжении. –  1 обращение (ремонт общественного колодца) - удовлетворено.</w:t>
      </w:r>
    </w:p>
    <w:p>
      <w:pPr>
        <w:pStyle w:val="Default"/>
        <w:tabs>
          <w:tab w:val="clear" w:pos="720"/>
          <w:tab w:val="left" w:pos="1038" w:leader="none"/>
        </w:tabs>
        <w:ind w:firstLine="567"/>
        <w:jc w:val="both"/>
        <w:rPr/>
      </w:pPr>
      <w:r>
        <w:rPr/>
      </w:r>
    </w:p>
    <w:p>
      <w:pPr>
        <w:pStyle w:val="Default"/>
        <w:tabs>
          <w:tab w:val="clear" w:pos="720"/>
          <w:tab w:val="left" w:pos="1038" w:leader="none"/>
        </w:tabs>
        <w:ind w:firstLine="567"/>
        <w:jc w:val="both"/>
        <w:rPr/>
      </w:pPr>
      <w:r>
        <w:rPr/>
        <w:t>По обращению, поступившему в ІІ квартале 2021 года, находившемуся на дополнительном контроле:</w:t>
      </w:r>
    </w:p>
    <w:p>
      <w:pPr>
        <w:pStyle w:val="Default"/>
        <w:ind w:firstLine="567"/>
        <w:jc w:val="both"/>
        <w:rPr/>
      </w:pPr>
      <w:r>
        <w:rPr/>
        <w:t>-  0003.0009.0097.0694 - Уборка снега, опавших листьев, мусора и посторонних предметов – 1 обращение (распилка дерева около дома)– удовлетворено.</w:t>
      </w:r>
    </w:p>
    <w:p>
      <w:pPr>
        <w:pStyle w:val="Default"/>
        <w:tabs>
          <w:tab w:val="clear" w:pos="720"/>
          <w:tab w:val="left" w:pos="1038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едущий эксперт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21-03-31T09:05:00Z</cp:lastPrinted>
  <dcterms:modified xsi:type="dcterms:W3CDTF">2022-01-24T12:41:00Z</dcterms:modified>
  <cp:revision>163</cp:revision>
  <dc:subject/>
  <dc:title>                                       ИНФОРМАЦИЯ</dc:title>
</cp:coreProperties>
</file>