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нализ обращений граждан, поступивших  </w:t>
      </w:r>
    </w:p>
    <w:p>
      <w:pPr>
        <w:pStyle w:val="Normal"/>
        <w:jc w:val="center"/>
        <w:rPr/>
      </w:pPr>
      <w:r>
        <w:rPr>
          <w:b/>
        </w:rPr>
        <w:t>в администрацию сельского поселения «Куниб»</w:t>
      </w:r>
    </w:p>
    <w:p>
      <w:pPr>
        <w:pStyle w:val="Normal"/>
        <w:jc w:val="center"/>
        <w:rPr/>
      </w:pPr>
      <w:r>
        <w:rPr>
          <w:b/>
        </w:rPr>
        <w:t>за 2 квартала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бота с  обращениями граждан в администрации сельского поселения «Куниб» ведется в исполнении Федерального Закона от 02 мая 2006 года № 59-ФЗ «О порядке   рассмотрения обращений граждан Российской Федерации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2 квартала 2014 года  в администрацию  сельского поселения «Куниб»  поступило  </w:t>
      </w:r>
      <w:r>
        <w:rPr>
          <w:b/>
        </w:rPr>
        <w:t xml:space="preserve">письменных </w:t>
      </w:r>
      <w:r>
        <w:rPr/>
        <w:t xml:space="preserve">обращений граждан </w:t>
      </w:r>
      <w:r>
        <w:rPr>
          <w:b/>
        </w:rPr>
        <w:t xml:space="preserve">55, </w:t>
      </w:r>
      <w:r>
        <w:rPr/>
        <w:t xml:space="preserve">в том числе 2 коллективных.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Из письменных обращений: 8 обращений связано с выдачей справок о  регистрации по месту жительства граждан, 3 обращения - по предоставлению акта обследования жилищно-бытовых условий заявителей, 33 - о выдаче плановых материалов на земельные участки, 4 – о предоставлении земельного участка,  1 – о правомерности приватизации гражданами жилого помещения и признания его непригодным для проживания, 1 – о наличии закрепленного жилого помещения за сиротой, 1 – о ненадлежащем содержании собак, 2  – жалобы на поведение граждан (из них 1 коллективное), 1 коллективное – об изолировании больного туберкулезом,  прочие - 1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22"/>
        <w:ind w:left="14" w:right="10" w:hanging="0"/>
        <w:jc w:val="both"/>
        <w:rPr/>
      </w:pPr>
      <w:r>
        <w:rPr/>
        <w:t xml:space="preserve">     </w:t>
      </w:r>
      <w:r>
        <w:rPr>
          <w:spacing w:val="-2"/>
        </w:rPr>
        <w:t xml:space="preserve">Из поступивших обращений решено удовлетворительно по 51, </w:t>
      </w:r>
      <w:r>
        <w:rPr/>
        <w:t xml:space="preserve"> соответствующее разъяснение получили 2  обратившихся, отказано 1 обратившемуся, 3 - находятся в стадии рассмотрения. Рассмотрено с выездом на место 26 обращен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 дополнительном контроле 5 заявлений (все за 2013 год): 3 - по благоустройству (спиливание старых деревьев при домах, затопление в весенний период придомовых территорий), 2 коллективных обращений (углубление и очистка сточных канав, ремонт дороги)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На </w:t>
      </w:r>
      <w:r>
        <w:rPr>
          <w:b/>
        </w:rPr>
        <w:t>личном приеме</w:t>
      </w:r>
      <w:r>
        <w:rPr/>
        <w:t xml:space="preserve"> граждан было зарегистрировано </w:t>
      </w:r>
      <w:r>
        <w:rPr>
          <w:b/>
        </w:rPr>
        <w:t xml:space="preserve">23 </w:t>
      </w:r>
      <w:r>
        <w:rPr/>
        <w:t xml:space="preserve">обращений - по совершению нотариальных действий (удостоверение доверенностей,  удостоверение завещаний, свидетельствование подлинности копий документов, выдача дубликатов документов).  Все обращения удовлетворены полностью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администрацию сельского поселения «Куниб» на </w:t>
      </w:r>
      <w:r>
        <w:rPr>
          <w:b/>
        </w:rPr>
        <w:t>предоставление муниципальных услуг</w:t>
      </w:r>
      <w:r>
        <w:rPr/>
        <w:t xml:space="preserve"> поступило заявлений (запросов) – 48.  Из них удовлетворено – 44, отказано – 3, взято на дополнительный контроль – 1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22"/>
        <w:ind w:left="14" w:right="10" w:firstLine="553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Заместитель руководителя администрации И.А.Мальцева 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17" w:before="5" w:after="0"/>
        <w:ind w:left="10" w:hanging="0"/>
        <w:jc w:val="both"/>
        <w:rPr/>
      </w:pPr>
      <w:r>
        <w:rPr/>
        <w:t>02.07.2014 г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17" w:before="5" w:after="0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6:35:00Z</dcterms:created>
  <dc:creator>бух</dc:creator>
  <dc:description/>
  <cp:keywords/>
  <dc:language>en-US</dc:language>
  <cp:lastModifiedBy>kunib</cp:lastModifiedBy>
  <dcterms:modified xsi:type="dcterms:W3CDTF">2014-07-02T07:53:00Z</dcterms:modified>
  <cp:revision>10</cp:revision>
  <dc:subject/>
  <dc:title/>
</cp:coreProperties>
</file>