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ІІ квартал 2022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дминистрацию сельского поселения «Куниб» за апрель - июнь  2022 года поступило всего 6 обращений (все письменные), в том числе от  автора – 5, 1 - коллективное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бращений:</w:t>
      </w:r>
    </w:p>
    <w:tbl>
      <w:tblPr>
        <w:tblW w:w="9889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37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.0002.0027.01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ности, приглашения, поздравления органу местного самоуправления (благодарность за качественную подготовку Дня Победы, предложения по улучшению жизни граждан пос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3.0009.0097.06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благоустройство (ремонт моста через ручей, скашивание борщевика в населенном пунк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потребления коммунальных ресурсов</w:t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дача справки о годовой потребности в твердом топли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6" w:leader="none"/>
                <w:tab w:val="center" w:pos="45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3.0009.0097.06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снега, опавших листьев, мусора и посторонних предметов  (помочь в уборке дерева около до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5.11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ий жилищный фонд  (расторжение договора найма жилого помещения маневрен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5.0005.0056.1151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и ремонт государственного, муниципального и ведомственного жилищного фондов (замена кровли жилого до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 поступивших обращений: удовлетворено - 3, по 2 – разъяснено. На рассмотрении находится 1 обращение (0003.0009.0097.0689).         </w:t>
      </w:r>
    </w:p>
    <w:p>
      <w:pPr>
        <w:pStyle w:val="Default"/>
        <w:ind w:firstLine="567"/>
        <w:jc w:val="both"/>
        <w:rPr/>
      </w:pPr>
      <w:r>
        <w:rPr/>
        <w:t xml:space="preserve"> </w:t>
      </w:r>
    </w:p>
    <w:p>
      <w:pPr>
        <w:pStyle w:val="Default"/>
        <w:ind w:firstLine="567"/>
        <w:jc w:val="both"/>
        <w:rPr/>
      </w:pPr>
      <w:r>
        <w:rPr/>
        <w:t xml:space="preserve">На личном приеме обращений от граждан не поступал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Default"/>
        <w:tabs>
          <w:tab w:val="clear" w:pos="720"/>
          <w:tab w:val="left" w:pos="1038" w:leader="none"/>
        </w:tabs>
        <w:ind w:firstLine="567"/>
        <w:jc w:val="both"/>
        <w:rPr/>
      </w:pPr>
      <w:r>
        <w:rPr/>
        <w:t xml:space="preserve"> </w:t>
      </w:r>
      <w:r>
        <w:rPr/>
        <w:t>По обращениям, поступившим в І квартале 2022 года, находившимся на рассмотрении:</w:t>
      </w:r>
    </w:p>
    <w:p>
      <w:pPr>
        <w:pStyle w:val="Default"/>
        <w:ind w:firstLine="567"/>
        <w:jc w:val="both"/>
        <w:rPr/>
      </w:pPr>
      <w:r>
        <w:rPr/>
        <w:t xml:space="preserve">-   0002.0006.0064.0251 - Трудоустройство. Безработица. Органы службы занятости. Государственные услуги в области содействия занятости населения – 1 обращение (помощь в подборе работников для работы в К(Ф)Х) – разъяснено; </w:t>
      </w:r>
    </w:p>
    <w:p>
      <w:pPr>
        <w:pStyle w:val="Default"/>
        <w:ind w:firstLine="567"/>
        <w:jc w:val="both"/>
        <w:rPr/>
      </w:pPr>
      <w:r>
        <w:rPr/>
        <w:t>-  0002.0007.0072.0288 - Просьбы об оказании финансовой помощи – 1 обращение (оказание материальной помощи погорельцу)  - удовлетворе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ущий эксперт администрации                                                                       И.А. Маль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21-03-31T09:05:00Z</cp:lastPrinted>
  <dcterms:modified xsi:type="dcterms:W3CDTF">2022-07-01T06:45:00Z</dcterms:modified>
  <cp:revision>160</cp:revision>
  <dc:subject/>
  <dc:title>                                       ИНФОРМАЦИЯ</dc:title>
</cp:coreProperties>
</file>