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ОЯСНИТЕЛЬНАЯ  ЗАПИС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 информации </w:t>
      </w:r>
      <w:r>
        <w:rPr>
          <w:b/>
          <w:sz w:val="24"/>
        </w:rPr>
        <w:t xml:space="preserve">по работе с обращениями граждан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администрации сельского поселения «Куниб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2 квартала 2016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 с  обращениями граждан в администрации сельского поселения «Куниб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дминистрацию сельского поселения «Куниб» за 2 квартала 2016 года поступило 59 письменных обращений, все от граждан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поступивших письменных обращений удовлетворено 48, по 5 – разъяснено, по 2 – отказано.  Рассмотрено с выездом на место 10 обращений. На стадии рассмотрения 3 обращения. Взято на дополнительный контроль 1 обращ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бращений: о заключении договора социального найма – 11; о выдаче справки для перерасчета пенсии – 1; о выдаче справки о регистрации по месту жительства – 6; о закреплении соцработника за ветераном – 1; о выдаче справки о неучастии в приватизации жилых помещений – 1; жалобы по собакам – 5; о заключении договора коммерческого найма на новый срок – 2; об изменении вида разрешенного использования земельного участка – 3;    о выдаче планового материала земельного участка – 5; о прекращении договора аренды земельного участка – 13; о предоставлении информации о жилом помещении – 1; о предоставлении жилого помещения по договору социального найма – 1; по благоустройству территории (уборка мусора, скашивание борщевика) – 5; признание граждан малоимущими для целей предоставления жилых помещений муниципального жилищного фонда – 1; по ремонту муниципального жилья – 1; предоставление копии документа – 1; об участии в аукционе на право аренды земельного участка - 1 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личном приеме граждан было зарегистрировано 19 обращений,  все по совершению нотариальных действий (удостоверение доверенностей,  свидетельствование подлинности подписи граждан на заявлениях, удостоверение завещания, свидетельствование верности копии документа). Все обращения удовлетворены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руководителя администрации                           Мальцева И.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800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35:00Z</dcterms:created>
  <dc:creator>администрация Кунибского сельсовета</dc:creator>
  <dc:description/>
  <cp:keywords/>
  <dc:language>en-US</dc:language>
  <cp:lastModifiedBy>я</cp:lastModifiedBy>
  <cp:lastPrinted>2016-06-29T15:09:00Z</cp:lastPrinted>
  <dcterms:modified xsi:type="dcterms:W3CDTF">2018-02-01T06:53:00Z</dcterms:modified>
  <cp:revision>139</cp:revision>
  <dc:subject/>
  <dc:title>                                       ИНФОРМАЦИЯ</dc:title>
</cp:coreProperties>
</file>