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І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администрацию сельского поселения «Куниб» за ІІІ квартал 2018 года поступило 14 письменных обращений, в том числе, от граждан – 13, 1 обращение – от юридического лица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</w:t>
      </w:r>
    </w:p>
    <w:tbl>
      <w:tblPr>
        <w:tblW w:w="932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0002.0007.0072.0288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ьбы об оказании финансовой помощи (в связи с пожа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04.0044.02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законодательство и иные нормы, содержащие нормы семей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государственных органов и органов местного самоуправления в области земельных отношений, в том числе связанные с "дальневосточным гектаро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3.0011.0123.08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.0016.0159.09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ы противоправного поведения сотрудни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4.0016.0161.09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безопасность, борьба с терроризмом и экстрем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.0005.0056.1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ксплуатация и ремонт государственного, муниципального и ведомственного жилищного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1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</w:rPr>
              <w:t>униципальный жилищ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поступивших письменных обращений за ІІІ квартал 2018 года: удовлетворено - 7, по 4 – разъяснено.  На стадии рассмотрения 3 обращения. Взято на дополнительный контроль 1 обращение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бращениям, поступившим в ІІ квартале 2018 года, находившим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ассмотрен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0003.0009.0097.0699 - благоустройство и ремонт подъездных дорог, в том числе тротуаров – 1 обращение – взято на контроль,</w:t>
      </w:r>
    </w:p>
    <w:p>
      <w:pPr>
        <w:pStyle w:val="Default"/>
        <w:ind w:firstLine="567"/>
        <w:jc w:val="both"/>
        <w:rPr/>
      </w:pPr>
      <w:r>
        <w:rPr/>
        <w:t>- 0004.0019.0181.1115 - право на наследство – 1 обращение – разъяснено (июль 2018 года)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sectPr>
      <w:type w:val="nextPage"/>
      <w:pgSz w:w="11906" w:h="16838"/>
      <w:pgMar w:left="180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18-10-11T11:06:00Z</dcterms:modified>
  <cp:revision>145</cp:revision>
  <dc:subject/>
  <dc:title>                                       ИНФОРМАЦИЯ</dc:title>
</cp:coreProperties>
</file>