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обращений граждан, поступивших  </w:t>
      </w:r>
    </w:p>
    <w:p>
      <w:pPr>
        <w:pStyle w:val="Normal"/>
        <w:jc w:val="center"/>
        <w:rPr/>
      </w:pPr>
      <w:r>
        <w:rPr>
          <w:b/>
        </w:rPr>
        <w:t>в администрацию сельского поселения «Куниб»</w:t>
      </w:r>
    </w:p>
    <w:p>
      <w:pPr>
        <w:pStyle w:val="Normal"/>
        <w:jc w:val="center"/>
        <w:rPr/>
      </w:pPr>
      <w:r>
        <w:rPr>
          <w:b/>
        </w:rPr>
        <w:t>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та с  обращениями граждан в администрации сельского поселения «Куниб» ведется в исполнении Федерального Закона от 02 мая 2006 года № 59-ФЗ «О порядке  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администрацию сельского поселения «Куниб» за 2012 год поступило от граждан </w:t>
      </w:r>
      <w:r>
        <w:rPr>
          <w:b/>
        </w:rPr>
        <w:t>376 письменных обращений</w:t>
      </w:r>
      <w:r>
        <w:rPr/>
        <w:t xml:space="preserve">, в том числе  коллективных заявлений – </w:t>
      </w:r>
      <w:r>
        <w:rPr>
          <w:b/>
        </w:rPr>
        <w:t>3</w:t>
      </w:r>
      <w:r>
        <w:rPr/>
        <w:t xml:space="preserve"> (по замене электропроводки в жилом доме, по обеспечению водой, по земле)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з </w:t>
      </w:r>
      <w:r>
        <w:rPr>
          <w:u w:val="single"/>
        </w:rPr>
        <w:t>письменных обращений</w:t>
      </w:r>
      <w:r>
        <w:rPr/>
        <w:t xml:space="preserve"> 117 –  по регистрации по месту жительства и снятия с регистрационного учета граждан, 53 -  по выдаче плановых материалов земельных участков,  49 - по выдаче выписок из похозяйственных книг о наличии личного подсобного хозяйства,  19 – по выдаче договоров социального найма жилого помещения, по 14 – по определению гражданства,  по предоставлению акта обследования жилищно-бытовых условий проживания заявителя,  по  выдаче справки о заработной плате и подтверждении стажа работы, 12 – по выплатам страховых взносов, 9 – по признанию жилых помещений непригодными для проживания, по переучету граждан, состоящих на учете по улучшению жилищных условий – 7, 6 – по предоставлению жилого помещения маневренного фонда, по 3 – по признанию граждан малоимущими для предоставления им по договорам социального найма жилых помещений муниципального жилищного фонда, по содержанию собак,  по 2 – по оказанию материальной помощи в связи с пожаром, по присвоению адреса объекту недвижимости, по 1 - по ненадлежащему содержанию  жилого дома, жалоба по захвату земли, жалоба на ненадлежащий  выпас скота КФХ,  по разрешению на вселение в муниципальное жилье, по постановке граждан на учет для улучшения жилищных условий, по предоставлению жилого помещения по договорам коммерческого найма, 46 – иного характер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/>
        <w:t>Из поступивших письменных обращений граждан 344 удовлетворено, по 5 заявлениям дано разъяснение, отказано по 24 заявлениям. Взято на дополнительный контроль 1 коллективное заявление (по обеспечению водой).  Рассмотрено с выездом на место 65 обращений граждан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>На личном приеме</w:t>
      </w:r>
      <w:r>
        <w:rPr/>
        <w:t xml:space="preserve"> было зарегистрировано 66 обращений граждан. В основном обращались за совершением нотариальных действий (завещания, доверенности, удостоверение подлинности подписи граждан и верности копий документов) – 59, по вопросам регистрации прав на земельные участки – 7.   Из поступивших устных обращений удовлетворено 59, разъяснено по 7 обращениям. Рассмотрено с выездом на место 11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22"/>
        <w:ind w:left="14" w:right="10" w:firstLine="55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меститель руководителя администрации И.А.Мальц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317" w:before="5" w:after="0"/>
        <w:ind w:left="10" w:hanging="0"/>
        <w:jc w:val="both"/>
        <w:rPr/>
      </w:pPr>
      <w:r>
        <w:rPr/>
        <w:t>10.01.2013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35:00Z</dcterms:created>
  <dc:creator>бух</dc:creator>
  <dc:description/>
  <cp:keywords/>
  <dc:language>en-US</dc:language>
  <cp:lastModifiedBy>бух</cp:lastModifiedBy>
  <dcterms:modified xsi:type="dcterms:W3CDTF">2013-10-07T11:51:00Z</dcterms:modified>
  <cp:revision>9</cp:revision>
  <dc:subject/>
  <dc:title/>
</cp:coreProperties>
</file>