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Ⅳ квартал 2023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администрацию сельского поселения «Куниб» за октябрь-декабрь 2023 года поступило всего 73 обращения, из них 2 обращения электронные (на электронную почту), 1 обращение поступило через отделение почтовой связи. Из поступивших обращений: 71 - от автора, 1 - коллективное, 1 - от юридического лиц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бращений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79"/>
        <w:gridCol w:w="99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рендные отношения в области землепользования  (прекращение права аренды земельного участ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Полномочия </w:t>
            </w:r>
            <w:r>
              <w:rPr>
                <w:rFonts w:eastAsia="Calibri"/>
              </w:rPr>
              <w:t>государственных органов и органов местного самоуправления в области земельных отношений, в том числе связанные с «дальневосточным гектаром» (внесение изменений в Правила землепользования и застройки сельского пос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фон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дача нового договора социального найма на занимаемое жилое помещ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5.0005.0056.11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потребления коммунальных ресур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дача справки о годовой потребности в твердом топли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5.0005.0055.11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в органе местного самоуправления и восстановление в очереди на получение жилья граждан, нуждающихся в жилых помещениях (признание гражданина малоимущим в целях переучета на жилье, переучет на жиль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бои в водоснабжении (восстановление водоснабжения в жилых помещениях в связи с аварией в систе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1.0002.0027.01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(бездействие) при рассмотрении обращения (повторное обращение по ремонту кров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2.0006.0064.02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изводительность труда. Модернизация рабочих мест, высокопроизводительные рабочие места </w:t>
            </w:r>
            <w:r>
              <w:rPr>
                <w:sz w:val="24"/>
                <w:szCs w:val="24"/>
              </w:rPr>
              <w:t>(благоустройство здания администрации с целью улучшения труда работ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2.0007.0069.02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ой стаж и трудовые книжки (подтверждение стажа работы в админист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Из поступивших обращений: удовлетворено – 66, по 3 – отказано, по 4 – разъяснено, 3 находятся на стадии рассмотрения (2 - 0005.0005.0056.1173, 1 - 0003.0009.0096.0684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о по компетенции в АМР «Сысольский» 2 обращения (0003.0011.0123.0850).   </w:t>
      </w:r>
    </w:p>
    <w:p>
      <w:pPr>
        <w:pStyle w:val="Defaul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567"/>
        <w:jc w:val="both"/>
        <w:rPr/>
      </w:pPr>
      <w:r>
        <w:rPr/>
        <w:t xml:space="preserve">На личном приеме обращений от граждан не поступало.  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бращениям, поступившим в ІІⅠ квартале 2023 год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 0005.0005.0056.1173 - Нормативы потребления коммунальных ресурсов – 2 обращения (выдача справки о годовой потребности в твердом топливе) – удовлетворено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0003.0009.0096.0684 - Строительство и реконструкция дорог – 1 обращение (вопрос по канаве вдоль дороги, которая частично попадает в границы земельного участка заявителя) - отказа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дущий эксперт администрации                                                                       И.А. Мальцева</w:t>
      </w:r>
    </w:p>
    <w:sectPr>
      <w:type w:val="nextPage"/>
      <w:pgSz w:w="11906" w:h="16838"/>
      <w:pgMar w:left="156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7:35:00Z</dcterms:created>
  <dc:creator>администрация Кунибского сельсовета</dc:creator>
  <dc:description/>
  <cp:keywords/>
  <dc:language>en-US</dc:language>
  <cp:lastModifiedBy>111</cp:lastModifiedBy>
  <cp:lastPrinted>2021-03-31T09:05:00Z</cp:lastPrinted>
  <dcterms:modified xsi:type="dcterms:W3CDTF">2024-02-15T06:03:00Z</dcterms:modified>
  <cp:revision>168</cp:revision>
  <dc:subject/>
  <dc:title>                                       ИНФОРМАЦИЯ</dc:title>
</cp:coreProperties>
</file>