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І квартал 2022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дминистрацию сельского поселения «Куниб» за январь - март  2022 года поступило всего 12 обращений, из них 11 – письменные, 1 – электронное. В том числе от граждан – 11 (от автора – 10, 1 - коллективное), 1 – от главы К(Ф)Х.  Из поступивших обращений 11 направлено работникам администрации, 1 обращение направлено на рассмотрение по компетенции в АО «КТК»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обращений:</w:t>
      </w:r>
    </w:p>
    <w:tbl>
      <w:tblPr>
        <w:tblW w:w="9889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37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07.0072.02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ьбы об оказании финансовой помощи</w:t>
            </w:r>
          </w:p>
          <w:p>
            <w:pPr>
              <w:pStyle w:val="Normal"/>
              <w:spacing w:lineRule="auto" w:line="276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казание материальной помощи погорельц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005.0005.0056.11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4" w:leader="none"/>
              </w:tabs>
              <w:spacing w:lineRule="auto" w:line="276"/>
              <w:ind w:firstLine="34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ый жилищный фонд </w:t>
            </w:r>
          </w:p>
          <w:p>
            <w:pPr>
              <w:pStyle w:val="Normal"/>
              <w:tabs>
                <w:tab w:val="clear" w:pos="720"/>
                <w:tab w:val="left" w:pos="1574" w:leader="none"/>
              </w:tabs>
              <w:spacing w:lineRule="auto" w:line="276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дача нового договора социального най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потребления коммунальных ресурсов</w:t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дача справки о годовой потребности в твердом топли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2.0006.0064.02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4" w:leader="none"/>
              </w:tabs>
              <w:spacing w:lineRule="auto" w:line="276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ройство. Безработица. Органы службы занятости. Государственные услуги в области содействия занятости населения</w:t>
            </w:r>
          </w:p>
          <w:p>
            <w:pPr>
              <w:pStyle w:val="Normal"/>
              <w:tabs>
                <w:tab w:val="clear" w:pos="720"/>
                <w:tab w:val="left" w:pos="1574" w:leader="none"/>
              </w:tabs>
              <w:spacing w:lineRule="auto" w:line="276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мощь в подборе работников для работы в К(Ф)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09.0097.07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 поселений</w:t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рганизация водоснабжения в селе – открыть колон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2.0134.08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ы архивных данных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доставление копии фотоматериалов по истории се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5.11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й найм жилого помещения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доставление жилого помещ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5.0005.0056.1152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 и ремонт частного жилищного фонда (приватизированные жилые помещения в многоквартирных домах, индивидуальные жилые дома) (выдача акта осмотра жилого помещения в страховую комп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з поступивших обращений: удовлетворено - 8, по 1 – отказано. На рассмотрении находится 2 обращения (0002.0007.0072.0288, 0002.0006.0064.0251).         </w:t>
      </w:r>
    </w:p>
    <w:p>
      <w:pPr>
        <w:pStyle w:val="Default"/>
        <w:ind w:firstLine="567"/>
        <w:jc w:val="both"/>
        <w:rPr/>
      </w:pPr>
      <w:r>
        <w:rPr/>
        <w:t xml:space="preserve"> </w:t>
      </w:r>
    </w:p>
    <w:p>
      <w:pPr>
        <w:pStyle w:val="Default"/>
        <w:ind w:firstLine="567"/>
        <w:jc w:val="both"/>
        <w:rPr/>
      </w:pPr>
      <w:r>
        <w:rPr/>
        <w:t xml:space="preserve">На личном приеме обращений от граждан не поступал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обращению, поступившему в ІІІ квартале 2021 года, находившемуся на дополнительном контро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0005.0005.0056.1172 - Приборы учета коммунальных ресурсов в жилищном фонде (в том числе на общедомовые нужды). – 1 обращение (замена общедомового прибора учета тепловой энергии и демонтаж общедомового прибора учета воды) – удовлетворено.  </w:t>
      </w:r>
    </w:p>
    <w:p>
      <w:pPr>
        <w:pStyle w:val="Default"/>
        <w:tabs>
          <w:tab w:val="clear" w:pos="720"/>
          <w:tab w:val="left" w:pos="103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tabs>
          <w:tab w:val="clear" w:pos="720"/>
          <w:tab w:val="left" w:pos="1038" w:leader="none"/>
        </w:tabs>
        <w:ind w:firstLine="567"/>
        <w:jc w:val="both"/>
        <w:rPr/>
      </w:pPr>
      <w:r>
        <w:rPr/>
        <w:t>По обращению, поступившему в І квартале 2021 года, находившемуся на дополнительном контро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 0005.0005.0056.1154 - Перебои в водоснабжении. – 3 обращения (отсутствие питьевой воды в общественном колодце) - удовлетворено.</w:t>
      </w:r>
    </w:p>
    <w:p>
      <w:pPr>
        <w:pStyle w:val="Default"/>
        <w:tabs>
          <w:tab w:val="clear" w:pos="720"/>
          <w:tab w:val="left" w:pos="103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tabs>
          <w:tab w:val="clear" w:pos="720"/>
          <w:tab w:val="left" w:pos="1038" w:leader="none"/>
        </w:tabs>
        <w:ind w:firstLine="567"/>
        <w:jc w:val="both"/>
        <w:rPr/>
      </w:pPr>
      <w:r>
        <w:rPr/>
        <w:t>По обращению, поступившему в ІV квартале 2020 года, находившемуся на дополнительном контроле:</w:t>
      </w:r>
    </w:p>
    <w:p>
      <w:pPr>
        <w:pStyle w:val="Normal"/>
        <w:ind w:left="113" w:right="113" w:firstLine="454"/>
        <w:jc w:val="both"/>
        <w:rPr>
          <w:sz w:val="24"/>
          <w:szCs w:val="24"/>
        </w:rPr>
      </w:pPr>
      <w:r>
        <w:rPr>
          <w:sz w:val="24"/>
          <w:szCs w:val="24"/>
        </w:rPr>
        <w:t>- 0005.0005.0056.1172 - Приборы учета коммунальных ресурсов в жилищном фонде (в том числе на общедомовые нужды) – 1 обращение (проверка узла учета тепловой энергии)- удовлетворе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бращению, поступившему в ІІІ квартале 2020 года, находившемуся на дополнительном контроле:</w:t>
      </w:r>
    </w:p>
    <w:p>
      <w:pPr>
        <w:pStyle w:val="Normal"/>
        <w:ind w:left="113"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0005.0005.0056.1151 - Эксплуатация и ремонт государственного, муниципального и ведомственного жилищного фондов. – 1 обращение (ремонт муниципального жилого помещения)– удовлетворено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бращению, поступившему в ІІ квартале 2018 года, находившемуся на дополнительном контроле:</w:t>
      </w:r>
    </w:p>
    <w:p>
      <w:pPr>
        <w:pStyle w:val="Default"/>
        <w:ind w:firstLine="567"/>
        <w:jc w:val="both"/>
        <w:rPr/>
      </w:pPr>
      <w:r>
        <w:rPr/>
        <w:t xml:space="preserve">- 0003.0009.0097.0699 - благоустройство и ремонт подъездных дорог, в том числе тротуаров – 1 обращения (очистка и углубление канавы) - удовлетворен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дущий эксперт администрации                                                                       И.А. Маль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5:00Z</dcterms:created>
  <dc:creator>администрация Кунибского сельсовета</dc:creator>
  <dc:description/>
  <cp:keywords/>
  <dc:language>en-US</dc:language>
  <cp:lastModifiedBy>я</cp:lastModifiedBy>
  <cp:lastPrinted>2021-03-31T09:05:00Z</cp:lastPrinted>
  <dcterms:modified xsi:type="dcterms:W3CDTF">2022-04-11T05:40:00Z</dcterms:modified>
  <cp:revision>159</cp:revision>
  <dc:subject/>
  <dc:title>                                       ИНФОРМАЦИЯ</dc:title>
</cp:coreProperties>
</file>