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сельского поселения «Куниб»</w:t>
      </w:r>
    </w:p>
    <w:p>
      <w:pPr>
        <w:pStyle w:val="Normal"/>
        <w:jc w:val="center"/>
        <w:rPr/>
      </w:pPr>
      <w:r>
        <w:rPr>
          <w:b/>
          <w:sz w:val="24"/>
        </w:rPr>
        <w:t>за  2017 год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4"/>
          <w:szCs w:val="24"/>
        </w:rPr>
        <w:t>В администрацию сельского поселения «Куниб» за  2017 год поступило 83 письменных обращения</w:t>
      </w:r>
      <w:r>
        <w:rPr>
          <w:sz w:val="28"/>
        </w:rPr>
        <w:t xml:space="preserve">, все от граждан.  </w:t>
      </w:r>
    </w:p>
    <w:p>
      <w:pPr>
        <w:pStyle w:val="Normal"/>
        <w:ind w:firstLine="567"/>
        <w:jc w:val="both"/>
        <w:rPr/>
      </w:pPr>
      <w:r>
        <w:rPr/>
        <w:t>Состав обращений:</w:t>
      </w:r>
    </w:p>
    <w:tbl>
      <w:tblPr>
        <w:tblW w:w="9464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87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типовому общероссийскому тематическому классификатору обращений гражда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1.0002.0028.0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2.0007.0071.02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азначение и пересмотр размеров пен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5.05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ереселение из подвалов, бараков, коммуналок, общежитий, аварийных домов, ветхого жилья, санитарно-защит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0.0000.0000.0603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частного домовла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060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Эксплуатация и ремонт приватизированных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5.064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аем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3.0009.0098.037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Личные подсобные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0000.0000.0000.0366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ство объектов социальной сферы (науки, культуры, спорта, народного образования, здравоохранения, торгов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.0000.0000.0367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ство. Вопросы архитектуры и проек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.0000.0000.0370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объектов железнодорожного, авиа- и водного транспорта,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0000.0000.0000.0384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е споры (не судебны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4.0016.0159.0515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ая система. Регистрация по месту жительства и месту пребы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0.0000.0000.0585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жилья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0000.0000.0000.0607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лагоустройство городов и поселков. Обустройство придомов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0.0000.0000.0623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взыск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005.0005.0056.06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Эксплуатация и ремонт квартир в домах муниципального и ведомстве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0.0000.0000.0579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учет и восстановление в очереди на получение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0.0000.0000.0716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леустройство. Землеустроительный процесс. Установление границ. Мониторинг земель. Кадастровая деятельность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деятельность кадастровых инжен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0.0000.0000.058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жилищных условий, предоставление жилого помещения по договору социального н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Из поступивших письменных </w:t>
      </w:r>
      <w:r>
        <w:rPr>
          <w:sz w:val="28"/>
          <w:szCs w:val="28"/>
        </w:rPr>
        <w:t>обращений за  2017 год</w:t>
      </w:r>
      <w:r>
        <w:rPr>
          <w:sz w:val="28"/>
        </w:rPr>
        <w:t xml:space="preserve"> удовлетворено 65, по 15 – разъяснено. На стадии рассмотрения 3 обращения. Рассмотрено с выездом на место 4 обращения.  Взято на дополнительный контроль с начала года 7 обращ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На личном приеме обращений от граждан не поступал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лопроизводитель администрации                                                 И.А. Мальц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800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7-12-26T13:37:00Z</cp:lastPrinted>
  <dcterms:modified xsi:type="dcterms:W3CDTF">2018-02-01T06:51:00Z</dcterms:modified>
  <cp:revision>154</cp:revision>
  <dc:subject/>
  <dc:title>                                       ИНФОРМАЦИЯ</dc:title>
</cp:coreProperties>
</file>