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информации </w:t>
      </w:r>
      <w:r>
        <w:rPr>
          <w:b/>
          <w:sz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3 квартала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администрацию сельского поселения «Куниб» за 3 квартала 2016 года поступило 89 письменных обращений, в том числе 88 - от граждан, 1 - коллективно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з поступивших письменных обращений удовлетворено 72, по 5 – разъяснено, по 2 – отказано.  Рассмотрено с выездом на место 14 обращений. На стадии рассмотрения 9 обращения. Взято на дополнительный контроль 1 об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став обращений: о заключении договора социального найма – 14; о выдаче справки для перерасчета пенсии – 1; о выдаче справки о регистрации по месту жительства – 11; о закреплении соцработника за ветераном – 1; о выдаче справки о неучастии в приватизации жилых помещений – 1; жалобы по собакам – 8; о заключении договора коммерческого найма на новый срок – 3; о расторжении договора коммерческого наймам – 2; об изменении вида разрешенного использования земельного участка – 3;    о выдаче планового материала земельного участка – 6; о прекращении договора аренды земельного участка – 13; о предоставлении информации о жилом помещении – 1; о предоставлении жилого помещения по договору социального найма – 1; по благоустройству территории (уборка мусора, скашивание борщевика) – 5; признание граждан малоимущими для целей предоставления жилых помещений муниципального жилищного фонда – 1; по ремонту муниципального жилья – 1; предоставление копии документа – 1; об участии в аукционе на право аренды земельного участка – 1; о переучете на жилье – 7; о включении в кадровый резерв муниципальной службы – 1; о переоценке дохода граждан, состоящих на учете на жилье – 2; по ремонту колодца – 1 (коллективное); о розыске родственников – 1; о передаче в дар гражданином муниципальному образованию жилого помещения – 1; жалоба на соседей в связи с нарушением тишины в вечернее время – 1; жалоба на соседей в связи с их непроживанием в муниципальном жилом помещении -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личном приеме граждан было зарегистрировано 30 обращений,  в том числе: 29 - по совершению нотариальных действий (удостоверение доверенностей,  свидетельствование подлинности подписи граждан на заявлениях, удостоверение завещания, свидетельствование верности копии документа); 1 – по земельному вопросу. 29 обращений удовлетворено, по 1 - отказа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                           Мальцева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6-09-30T12:58:00Z</cp:lastPrinted>
  <dcterms:modified xsi:type="dcterms:W3CDTF">2018-02-01T06:53:00Z</dcterms:modified>
  <cp:revision>141</cp:revision>
  <dc:subject/>
  <dc:title>                                       ИНФОРМАЦИЯ</dc:title>
</cp:coreProperties>
</file>