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ІІІ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а с  обращениями граждан в администрации сельского поселения «Куниб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администрацию сельского поселения «Куниб» за ІІІ квартал  2017 года поступило 21 письменное обращение, все от граждан.  </w:t>
      </w:r>
    </w:p>
    <w:p>
      <w:pPr>
        <w:pStyle w:val="Normal"/>
        <w:ind w:firstLine="567"/>
        <w:jc w:val="both"/>
        <w:rPr/>
      </w:pPr>
      <w:r>
        <w:rPr/>
        <w:t>Состав обращений:</w:t>
      </w:r>
    </w:p>
    <w:tbl>
      <w:tblPr>
        <w:tblW w:w="9464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387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2.0007.0071.02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азначение и пересмотр размеров пен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0000.0000.0000.0366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объектов социальной сферы (науки, культуры, спорта, народного образования, здравоохранения, торгов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.0000.0000.0367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ство. Вопросы архитектуры и проек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.0000.0000.0370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объектов железнодорожного, авиа- и водного транспорта,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6.06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Эксплуатация и ремонт квартир в домах муниципального и ведомстве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6.06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Эксплуатация и ремонт приватизированных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5.06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аем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3.0009.0098.03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Личные подсобные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0000.0000.0000.0384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ельные споры (не судебны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4.0016.0159.0515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ая система. Регистрация по месту жительства и месту пребы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0.0000.0000.0585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жилья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0.0000.0000.0603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частного домовла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0000.0000.0000.0607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лагоустройство городов и поселков. Обустройство придомов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поступивших письменных обращений удовлетворено 13, по 7 – разъяснено. На стадии рассмотрения 1 обращение.  Взято на дополнительный контроль 6 обращ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овлетворены: 1 обращение, поступившее в І квартале  2017 года, находившееся на дополнительном контроле (код по классификатору - </w:t>
      </w:r>
      <w:r>
        <w:rPr>
          <w:sz w:val="24"/>
          <w:szCs w:val="24"/>
          <w:lang w:eastAsia="en-US"/>
        </w:rPr>
        <w:t>0005.0005.0056.0601</w:t>
      </w:r>
      <w:r>
        <w:rPr>
          <w:sz w:val="24"/>
          <w:szCs w:val="24"/>
        </w:rPr>
        <w:t xml:space="preserve">); 2 обращения, поступившие в ІІ квартале  2017 года (код по классификатору - </w:t>
      </w:r>
      <w:r>
        <w:rPr>
          <w:sz w:val="24"/>
          <w:szCs w:val="24"/>
          <w:lang w:eastAsia="en-US"/>
        </w:rPr>
        <w:t>0001.0002.0028.0000</w:t>
      </w:r>
      <w:r>
        <w:rPr>
          <w:sz w:val="24"/>
          <w:szCs w:val="24"/>
        </w:rPr>
        <w:t xml:space="preserve">, код по классификатору - 0004.0016.0159.0515)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 личном приеме обращений от граждан не поступал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лопроизводитель администрации                                                                       И.А. Маль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800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17-03-30T13:17:00Z</cp:lastPrinted>
  <dcterms:modified xsi:type="dcterms:W3CDTF">2018-02-01T06:54:00Z</dcterms:modified>
  <cp:revision>143</cp:revision>
  <dc:subject/>
  <dc:title>                                       ИНФОРМАЦИЯ</dc:title>
</cp:coreProperties>
</file>