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боте с обращениями гражд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дминистрации сельского поселения «Куниб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І квартал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администрацию сельского поселения «Куниб» за январь - март 2019 года поступило 7 письменных обращений, все от граждан – 7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став обращений:</w:t>
      </w:r>
    </w:p>
    <w:tbl>
      <w:tblPr>
        <w:tblW w:w="9322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670"/>
        <w:gridCol w:w="113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типовому общероссийскому тематическому классификатору обращений гражда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щени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002.0007.0072.028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ьбы об оказании финансовой помощ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в связи с пожар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0005.0005.0054.1118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ватизация жилищного фонда, деприватизация (выдача справки об участии в приватиз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005.0005.0056.116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жилищный фон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003.0011.0123.084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74" w:leader="none"/>
              </w:tabs>
              <w:spacing w:lineRule="auto" w:line="276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щита прав на землю и рассмотрение земельных споров  </w:t>
            </w:r>
          </w:p>
          <w:p>
            <w:pPr>
              <w:pStyle w:val="Normal"/>
              <w:tabs>
                <w:tab w:val="clear" w:pos="720"/>
                <w:tab w:val="left" w:pos="1574" w:leader="none"/>
              </w:tabs>
              <w:spacing w:lineRule="auto" w:line="276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порный вопрос по размещению построек на земельных участка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3.0011.0123.08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Арендные отношения в области землепользования (прекращение права аренды на земельный участо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5.0005.0056.1160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ение с твердыми коммунальными отходами (размещение контейнеров под мусо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з поступивших письменных обращений за январь - март 2019 года: удовлетворено - 4, по 2 – разъяснено.  На стадии рассмотрения 1 обращение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личном приеме обращений от граждан не поступало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Default"/>
        <w:ind w:firstLine="567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Делопроизводитель администрации                                                                       И.А. Мальцева</w:t>
      </w:r>
    </w:p>
    <w:sectPr>
      <w:type w:val="nextPage"/>
      <w:pgSz w:w="11906" w:h="16838"/>
      <w:pgMar w:left="1800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08:35:00Z</dcterms:created>
  <dc:creator>администрация Кунибского сельсовета</dc:creator>
  <dc:description/>
  <cp:keywords/>
  <dc:language>en-US</dc:language>
  <cp:lastModifiedBy>я</cp:lastModifiedBy>
  <cp:lastPrinted>2017-03-30T13:17:00Z</cp:lastPrinted>
  <dcterms:modified xsi:type="dcterms:W3CDTF">2019-04-10T11:50:00Z</dcterms:modified>
  <cp:revision>149</cp:revision>
  <dc:subject/>
  <dc:title>                                       ИНФОРМАЦИЯ</dc:title>
</cp:coreProperties>
</file>