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3 квартала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 3 квартала 2015 года в администрацию  сельского поселения «Куниб»  поступило  </w:t>
      </w:r>
      <w:r>
        <w:rPr>
          <w:b/>
        </w:rPr>
        <w:t xml:space="preserve">письменных </w:t>
      </w:r>
      <w:r>
        <w:rPr/>
        <w:t xml:space="preserve">обращений граждан </w:t>
      </w:r>
      <w:r>
        <w:rPr>
          <w:b/>
        </w:rPr>
        <w:t xml:space="preserve">104, </w:t>
      </w:r>
      <w:r>
        <w:rPr/>
        <w:t xml:space="preserve">из них 5 - коллективные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з письменных обращений: 1 обращение связано с подтверждением стажа работы, 1 –об оказании материальной помощи, 9 – о выдаче справки о регистрации по месту жительства граждан, 2 – о выдаче справок для оформления наследства, 1 – о ремонте муниципального жилого помещения, 4 - о регистрации и неучастии в бесплатной приватизации жилых помещений, 15 -  о регистрации права собственности на земельные участки по упрощенной форме, 38 -  о  выдаче планового материала на земельные участки, утверждении схемы участка и прекращении прав на участки, 7 – о ненадлежащем содержании домашних животных, 1 – о предоставлении архивных данных, 1 – о предоставлении льготных дров, 1 – по ремонту дороги, 2 – о выдаче справки для назначения и пересмотра пенсии, 4 – по ремонту колодца, 4 – о предоставлении жилых помещений по договор коммерческого найма, 2 – выдачу планового материала для КФХ, 1 – по изменению вида разрешенного использования земельного участка, 2 – по выделению земельных участков в аренду, 7 – по переучету граждан, состоящих на учете по улучшению жилищных условий, 1 – по спиливанию деревьев с придомовой территор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>Из поступивших обращений решено удовлетворительно по 91</w:t>
      </w:r>
      <w:r>
        <w:rPr/>
        <w:t xml:space="preserve">, </w:t>
      </w:r>
      <w:r>
        <w:rPr>
          <w:spacing w:val="-2"/>
        </w:rPr>
        <w:t xml:space="preserve"> </w:t>
      </w:r>
      <w:r>
        <w:rPr/>
        <w:t xml:space="preserve"> соответствующее разъяснение получили 5  обратившихся, по 4 обращениям отказано, 4 - находятся в стадии рассмотрения. Рассмотрено с выездом на место 21 обращения. Взято на дополнительный контроль 3 обра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31 </w:t>
      </w:r>
      <w:r>
        <w:rPr/>
        <w:t xml:space="preserve">обращение, все по совершению нотариальных действий (удостоверение доверенностей,  удостоверение завещаний, свидетельствование подлинности копий документов, выдача дубликатов документов), которые удовлетворены полностью. 7 рассмотрено с выездом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администрацию сельского поселения «Куниб» на </w:t>
      </w:r>
      <w:r>
        <w:rPr>
          <w:b/>
        </w:rPr>
        <w:t>предоставление муниципальных услуг</w:t>
      </w:r>
      <w:r>
        <w:rPr/>
        <w:t xml:space="preserve"> поступило заявлений (запросов) – 113.  Из них удовлетворено – 110, отказано – 2. В стадии рассмотрения – 1.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06.09.2015 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5:00Z</dcterms:created>
  <dc:creator>бух</dc:creator>
  <dc:description/>
  <cp:keywords/>
  <dc:language>en-US</dc:language>
  <cp:lastModifiedBy>kunib</cp:lastModifiedBy>
  <dcterms:modified xsi:type="dcterms:W3CDTF">2015-11-05T11:56:00Z</dcterms:modified>
  <cp:revision>21</cp:revision>
  <dc:subject/>
  <dc:title/>
</cp:coreProperties>
</file>