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нализ обращений граждан, поступивших  </w:t>
      </w:r>
    </w:p>
    <w:p>
      <w:pPr>
        <w:pStyle w:val="Normal"/>
        <w:jc w:val="center"/>
        <w:rPr/>
      </w:pPr>
      <w:r>
        <w:rPr>
          <w:b/>
        </w:rPr>
        <w:t>в администрацию сельского поселения «Куниб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I квартал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бота с  обращениями граждан в администрации сельского поселения «Куниб» ведется в исполнении Федерального Закона от 02 мая 2006 года № 59-ФЗ «О порядке   рассмотрения обращений граждан Российской Федерации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За I квартал 2015 года в администрацию  сельского поселения «Куниб»  поступило  </w:t>
      </w:r>
      <w:r>
        <w:rPr>
          <w:b/>
        </w:rPr>
        <w:t xml:space="preserve">письменных </w:t>
      </w:r>
      <w:r>
        <w:rPr/>
        <w:t xml:space="preserve">обращений граждан </w:t>
      </w:r>
      <w:r>
        <w:rPr>
          <w:b/>
        </w:rPr>
        <w:t>29</w:t>
      </w:r>
      <w:r>
        <w:rPr/>
        <w:t xml:space="preserve">.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з письменных обращений: 1 обращение связано с подтверждением стажа работы, 1 –об оказании материальной помощи, 1 – о выдаче справки о регистрации по месту жительства граждан, 2 – о выдаче справок для оформления наследства, 1 – о ремонте муниципального жилого помещения, 4 - о регистрации и неучастии в бесплатной приватизации жилых помещений, 7 -  о регистрации права собственности на земельные участки по упрощенной форме, 8 -  о  выдаче планового материала на земельные участки, 2 – о ненадлежащем содержании собак, 1 – о предоставлении архивных данных, 1 – о предоставлении льготных дров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exact" w:line="322"/>
        <w:ind w:left="14" w:right="10" w:hanging="0"/>
        <w:jc w:val="both"/>
        <w:rPr/>
      </w:pPr>
      <w:r>
        <w:rPr/>
        <w:t xml:space="preserve">     </w:t>
      </w:r>
      <w:r>
        <w:rPr>
          <w:spacing w:val="-2"/>
        </w:rPr>
        <w:t xml:space="preserve">Из поступивших обращений решено удовлетворительно по </w:t>
      </w:r>
      <w:r>
        <w:rPr/>
        <w:t xml:space="preserve">22, </w:t>
      </w:r>
      <w:r>
        <w:rPr>
          <w:spacing w:val="-2"/>
        </w:rPr>
        <w:t xml:space="preserve"> </w:t>
      </w:r>
      <w:r>
        <w:rPr/>
        <w:t xml:space="preserve"> соответствующее разъяснение получили 3  обратившихся,  4 - находятся в стадии рассмотрения. Рассмотрено с выездом на место 3 обращ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а </w:t>
      </w:r>
      <w:r>
        <w:rPr>
          <w:b/>
        </w:rPr>
        <w:t>личном приеме</w:t>
      </w:r>
      <w:r>
        <w:rPr/>
        <w:t xml:space="preserve"> граждан было зарегистрировано </w:t>
      </w:r>
      <w:r>
        <w:rPr>
          <w:b/>
        </w:rPr>
        <w:t xml:space="preserve">17 </w:t>
      </w:r>
      <w:r>
        <w:rPr/>
        <w:t xml:space="preserve">обращение, все по совершению нотариальных действий (удостоверение доверенностей,  удостоверение завещаний, свидетельствование подлинности копий документов, выдача дубликатов документов), которые удовлетворены полностью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администрацию сельского поселения «Куниб» на </w:t>
      </w:r>
      <w:r>
        <w:rPr>
          <w:b/>
        </w:rPr>
        <w:t>предоставление муниципальных услуг</w:t>
      </w:r>
      <w:r>
        <w:rPr/>
        <w:t xml:space="preserve"> поступило заявлений (запросов) – 39.  Из них удовлетворено – 34, отказано – нет. В стадии рассмотрения – 5.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exact" w:line="322"/>
        <w:ind w:left="14" w:right="10" w:firstLine="553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Заместитель руководителя администрации И.А.Мальцева 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exact" w:line="317" w:before="5" w:after="0"/>
        <w:ind w:left="10" w:hanging="0"/>
        <w:jc w:val="both"/>
        <w:rPr/>
      </w:pPr>
      <w:r>
        <w:rPr/>
        <w:t>05.04.2015 г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exact" w:line="317" w:before="5" w:after="0"/>
        <w:ind w:left="1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6:35:00Z</dcterms:created>
  <dc:creator>бух</dc:creator>
  <dc:description/>
  <cp:keywords/>
  <dc:language>en-US</dc:language>
  <cp:lastModifiedBy>kunib</cp:lastModifiedBy>
  <dcterms:modified xsi:type="dcterms:W3CDTF">2015-11-05T11:25:00Z</dcterms:modified>
  <cp:revision>16</cp:revision>
  <dc:subject/>
  <dc:title/>
</cp:coreProperties>
</file>