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ІІ квартал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июль - сентябрь 2023 года поступило всего 29 обращений, из них 1 обращение электронное (на электронную почту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рендные отношения в области землепользования  (прекращение права аренды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 на занимаемое жилое пом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 (возмещение средств за ремонт муниципального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5.0005.0055.1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селение из подвалов, бараков, коммуналок, общежитий, аварийных домов, ветхого жилья, санитарно-защитной зоны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селение из жилого помещения муниципального фонда погорельц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ого помещения по договору коммерческого найма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ление жилого помещения по договору коммерческ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6.06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дорог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прос по канаве вдоль дороги, которая частично попадает в границы земельного участка зая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сстановить уличное освещение в д.Пустошь около дома зая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3.0009.0097.06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Благоустройство и ремонт подъездных дорог, в том числе тротуаров 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чистка канавы вдоль дор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з поступивших обращений: удовлетворено – 24, по 1 – отказано, по 1 – разъяснено, 3 находятся на стадии рассмотрения (2 - 0005.0005.0056.1173, 1 - 0003.0009.0096.0684). </w:t>
      </w:r>
    </w:p>
    <w:p>
      <w:pPr>
        <w:pStyle w:val="Default"/>
        <w:ind w:firstLine="567"/>
        <w:jc w:val="both"/>
        <w:rPr/>
      </w:pPr>
      <w:r>
        <w:rPr/>
        <w:t xml:space="preserve">Направлено по компетенции в АМР «Сысольский» 1 обращение (0003.0011.0123.0850). 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, поступившим в ІІ квартале 2023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0002.0007.0072.0288 - Просьбы об оказании финансовой помощи – 1 обращение (помощь в связи со стихийным бедствием) – удовлетворе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5.0005.0056.1151 - Эксплуатация и ремонт государственного, муниципального и ведомственного жилищного фондов – 1 обращение (ремонт кровли) - удовлетвор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5:00Z</dcterms:created>
  <dc:creator>администрация Кунибского сельсовета</dc:creator>
  <dc:description/>
  <cp:keywords/>
  <dc:language>en-US</dc:language>
  <cp:lastModifiedBy>111</cp:lastModifiedBy>
  <cp:lastPrinted>2021-03-31T09:05:00Z</cp:lastPrinted>
  <dcterms:modified xsi:type="dcterms:W3CDTF">2023-11-29T07:29:00Z</dcterms:modified>
  <cp:revision>164</cp:revision>
  <dc:subject/>
  <dc:title>                                       ИНФОРМАЦИЯ</dc:title>
</cp:coreProperties>
</file>