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 квартал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сельского поселения «Куниб» за январь - март 2025 года поступило всего 159 обращений, из них 1 обращение – от ИП, 158 – от авт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3.0011.0123.0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государственных органов и органов местного самоуправления в области земельных отношений, в том числе связанные с «дальневосточным гектаром» (внесение изменений в Правила землепользования и застрой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2.0025.0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ые отношения (просят предоставить в аренду нежилое помещ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Уборка снега, опавших листьев, мусора и посторонних предметов (просьба предоставить рабочих для уборки деревьев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из подвалов, бараков, коммуналок, общежитий, аварийных домов, ветхого жилья, санитарно-защитной зоны (просьба дать ответ по расселению аварийн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ого помещения по договору коммерческого найма (просьба продлить договор коммерческого найма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Из поступивших обращений: удовлетворено – 153, по 1 – отказано, по 4 – разъяснено.  1 обращение на стадии рассмотрения (0005.0005.0055.1143)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4 обращения направлены на рассмотрение в АМР «Сысольский» (0003.0011.0123.0850 – 3, 0005.0005.0055.1122 – 1).</w:t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ІІ квартале 2022 года, находившемуся на дополнительном контро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 0005.0005.0056.1154 - Перебои в водоснабжении –  1 обращение (ремонт общественного колодца) –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5-04-07T12:26:00Z</dcterms:modified>
  <cp:revision>164</cp:revision>
  <dc:subject/>
  <dc:title>                                       ИНФОРМАЦИЯ</dc:title>
</cp:coreProperties>
</file>