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V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октябрь - декабрь  2022 года поступило всего 7 обращений (все от граждан, все письменные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бращений:</w:t>
      </w:r>
    </w:p>
    <w:tbl>
      <w:tblPr>
        <w:tblW w:w="97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государственных органов и органов местного самоуправления в области земельных отношений, в том числе связанные с «дальневосточным гекта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5.0005.0055.112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в органе местного самоуправления и восстановление в очереди на получение жилья граждан,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  <w:tab w:val="center" w:pos="476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поступивших обращений: удовлетворено - 7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ям, поступившим в ІІІ квартале 2022 года, находившимся на рассмотрен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 0005.0005.0056.1154 - Перебои в водоснабжении –  1 обращение (ремонт общественного колодца) – взято на дополнительный контроль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- 0005.0005.0056.1151  - Эксплуатация и ремонт государственного, муниципального и ведомственного жилищного фондов – 1 обращение (замена, ремонт кровли жилого дома); – взято на дополнительный контр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ям, поступившим в ІІІ квартале 2022 года, находившимся на дополнительном контро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- 0005.0005.0056.1151  - Эксплуатация и ремонт государственного, муниципального и ведомственного жилищного фондов – 1 обращение (ремонт кровли жилого дома) – удовлетворен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0005.0005.0056.1151  - Эксплуатация и ремонт государственного, муниципального и ведомственного жилищного фондов – 1 обращение (ремонт печи) –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ю, поступившему в ІІ квартале 2022 года, находившемуся на дополнительном контро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0003.0009.0097.0689 - Комплексное благоустройство – 1 коллективное обращение (ремонт моста через ручей, скашивание борщевика в населенном пункте) –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ю, поступившему в ІІІ квартале 2021 года, находившемуся на дополнительном контроле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0005.0005.0056.1151 - Эксплуатация и ремонт государственного, муниципального и ведомственного жилищного фондов. – 1 обращение (выделение материала на ремонт кровли муниципального жилого помещения) – удовлетворено. </w:t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3-02-14T05:20:00Z</dcterms:modified>
  <cp:revision>165</cp:revision>
  <dc:subject/>
  <dc:title>                                       ИНФОРМАЦИЯ</dc:title>
</cp:coreProperties>
</file>