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Ⅳ квартал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октябрь-декабрь 2024 года поступило всего 53 обращения, из них 1 обращение – коллективное, 52 – от авт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монт печной трубы и крыльца в муниципальном жиль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выдача нового договора социального найма на занимаемое жил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ого помещения по договору коммерческого н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из подвалов, бараков, коммуналок, общежитий, аварийных домов, ветхого жилья, санитарно-защитной зоны (предоставление жилого помещения в связи с аварийностью занимаем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индивидуальных жилых домов к централизованным сетям водо-, тепло - газо-, электроснабжения и водоотведения (перекрытие подачи в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личное освещение (установление уличного осв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5.0005.0055.1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 (переоценка совокупного дохода гражданина, состоящего на учете, и переуче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– 49, по 2 – разъяснено, по 2 – отказано. 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1 обращение направлено на рассмотрение в АМР «Сысольский»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ращениям, поступившим в Ⅲ квартале 2024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0005.0005.0056.1173 - Нормативы потребления коммунальных ресурсов. – 4 обращение (выдача справки о годовой потребности в твердом топливе) – удовлетвор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0.0000.0000.1151 - Эксплуатация и ремонт государственного, муниципального и ведомственного жилищного фондов – 2 обращения (ремонт печной трубы и кровли в муниципальном жилье) - удовлетвор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0.0000.0000.0694 - Уборка снега, опавших листьев, мусора и посторонних предметов – 1 обращение (уборка с земельного участка забора и дерева) – разъясн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0000.0000.0000.0738 - Содержание транспортной инфраструктуры – 1 обращение (углубление водоотводной канавы вдоль республиканской дороги) - удовлетворено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0.0000.0000.0699 - Благоустройство и ремонт подъездных дорог, в том числе тротуаров – 1 обращение (углубление канавы вдоль дороги) – взято на дополнительный контрол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0.0000.0000.1154 - Перебои в водоснабжении – 3 обращения (ремонт общественного колодца), из них 2 обращения на контроле – по 1 обращению разъяснено, по 2 обращениям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, поступившим в Ⅱ квартале 2024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0.0000.0000.1151 - Эксплуатация и ремонт государственного, муниципального и ведомственного жилищного фондов – 1 обращение (ремонт кровли в муниципальном жилье) –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5-01-09T13:10:00Z</dcterms:modified>
  <cp:revision>169</cp:revision>
  <dc:subject/>
  <dc:title>                                       ИНФОРМАЦИЯ</dc:title>
</cp:coreProperties>
</file>