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сельского поселения «Куниб» за І квартал 2018 года поступило 8 письменных обращений, из них 1 коллективное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46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2.0007.0072.02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</w:t>
            </w:r>
            <w:r>
              <w:rPr>
                <w:sz w:val="24"/>
                <w:szCs w:val="24"/>
              </w:rPr>
              <w:t>росьбы об оказании финансовой помощи (в связи с пожар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3.0009.0097.06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нега, опавших листьев, мусора и посторонних предметов (коллективное - об уборке автомобиля с проезжей части доро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3.0009.0097.0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</w:t>
            </w:r>
            <w:r>
              <w:rPr>
                <w:sz w:val="24"/>
                <w:szCs w:val="24"/>
              </w:rPr>
              <w:t>одоснабжение поселений (ремонт колод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 (заключение нового договора социального найма на занимаемое жилое помещ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3.0011.0123.08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государственных органов и органов местного самоуправления в области земельных отношений, в том числе связанные с "дальневосточным гектаром" (о внесении изменений в Правила землепользования и застройки пос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рендные отношения в области землепользования (прекращение права аренды на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поступивших письменных обращений за І квартал 2018 года: удовлетворено 5, по 1 – разъяснено. На стадии рассмотрения 2 обращения. Взято на дополнительный контроль 1 обраще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бращениям, поступившим в 2017 году и находившимся на рассмотрении: удовлетворено - 2, разъяснено – 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right="11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uzer</cp:lastModifiedBy>
  <cp:lastPrinted>2017-03-30T13:17:00Z</cp:lastPrinted>
  <dcterms:modified xsi:type="dcterms:W3CDTF">2018-04-12T05:49:00Z</dcterms:modified>
  <cp:revision>143</cp:revision>
  <dc:subject/>
  <dc:title>                                       ИНФОРМАЦИЯ</dc:title>
</cp:coreProperties>
</file>