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2019 год поступило всего 40 обращений (39 - от граждан, 1- коллективное), все - письменные обращения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  <w:gridCol w:w="9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5.11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реселение из подвалов, бараков, коммуналок, общежитий, аварийных домов, ветхого жилья, санитарно-защитной зоны. (предоставление жилого помещения по договору взамен непригодного для прожи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0005.0005.0055.11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тановка на учет в органе местного самоуправления и восстановление в очереди на получение жилья граждан, нуждающихся в жилых помещениях.</w:t>
            </w:r>
            <w:r>
              <w:rPr>
                <w:sz w:val="24"/>
                <w:szCs w:val="24"/>
              </w:rPr>
              <w:t xml:space="preserve"> (переучет граждан, состоящих на учете на жиль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eastAsia="en-US"/>
              </w:rPr>
              <w:t>М</w:t>
            </w:r>
            <w:r>
              <w:rPr/>
              <w:t>униципальный жилищный фонд (выдача нового договора социального най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0005.0005.0055.11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Коммерческий найм жилого помещения</w:t>
            </w:r>
            <w:r>
              <w:rPr>
                <w:sz w:val="24"/>
                <w:szCs w:val="24"/>
              </w:rPr>
              <w:t>.  (предоставление жилого помещения по договору коммерческого най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.0003.0037.02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ращение имущества в государственную или муниципальную собственность и распоряжение им. (принятие бесхозяйного имущества на баланс админист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боры учета коммунальных ресурсов в жилищном фонде (в том числе на общедомовые нужды). (замена общедомового прибора учета на н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ксплуатация и ремонт частного жилищного фонда (приватизированные жилые помещения в многоквартирных домах, индивидуальные жилые дома). (ремонт крыш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осударственный мониторинг земель. Землеустройство. Установление (изменение) границ земельных участков. Резервирование земель для государственных и муниципальных нужд. (установление границ земельного учас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деление земельных участков для индивидуального жилищного строи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держание общего имущества (канализация, вентиляция, кровля, ограждающие конструкции, инженерное оборудование, места общего пользования, придомовая территория). (ремонт выгребной ямы и откачка содержимо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04.0051.02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ногодетные семьи. Малоимущие семьи. Неполные семьи. Молодые семьи. (принять меры к отцу молодой семьи  в связи с употреблением спиртно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.0005.0056.1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ксплуатация и ремонт государственного, муниципального и ведомственного жилищного фондов. ( установка отдельных технологических вводов для муниципального жилого 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2.0007.0072.02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</w:t>
            </w:r>
            <w:r>
              <w:rPr>
                <w:sz w:val="24"/>
                <w:szCs w:val="24"/>
              </w:rPr>
              <w:t>росьбы об оказании финансовой помощи. (оказание помощи в связи с пожар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4.11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en-US"/>
              </w:rPr>
            </w:pPr>
            <w:r>
              <w:rPr/>
              <w:t>Приватизация жилищного фонда, деприватизация  (выдача справки об участии в приват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щита прав на землю и рассмотрение земельных споров. (спорный вопрос по размещению построек на земельных участках; выдача информации по земельному  спору в с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eastAsia="en-US"/>
              </w:rPr>
              <w:t>Арендные отношения в области землепользования. (прекращение права аренды на земельные учас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en-US"/>
              </w:rPr>
            </w:pPr>
            <w:r>
              <w:rPr/>
              <w:t>Обращение с твердыми коммунальными отходами. (размещение контейнеров под мус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лномочия государственных органов и органов местного самоуправления в области земельных отношений, в том числе связанные с "дальневосточным гектаром». (прекращение права ПНВ на земельный участок; скашивание борщевика в местах общего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плата коммунальных услуг и электроэнергии, в том числе льготы. (по выдаче справок о проживании дач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09.0096.06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eastAsia="en-US"/>
              </w:rPr>
              <w:t>Г</w:t>
            </w:r>
            <w:r>
              <w:rPr/>
              <w:t>осударственный кадастровый учет недвижимого имущества.  (внесение изменений в данные кадастрового уч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поступивших обращений: удовлетворено - 17, по 18 – разъяснено, по 4 - отказано. На стадии рассмотрения 1 обращение (0005.0005.0056.1172). На дополнительном контроле - 5 обращений. Рассмотрено с выездом на место 5 обращ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03-30T13:17:00Z</cp:lastPrinted>
  <dcterms:modified xsi:type="dcterms:W3CDTF">2020-01-24T08:35:00Z</dcterms:modified>
  <cp:revision>156</cp:revision>
  <dc:subject/>
  <dc:title>                                       ИНФОРМАЦИЯ</dc:title>
</cp:coreProperties>
</file>