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поступивших  </w:t>
      </w:r>
    </w:p>
    <w:p>
      <w:pPr>
        <w:pStyle w:val="Normal"/>
        <w:jc w:val="center"/>
        <w:rPr/>
      </w:pPr>
      <w:r>
        <w:rPr>
          <w:b/>
        </w:rPr>
        <w:t>в администрацию сельского поселения «Куниб»</w:t>
      </w:r>
    </w:p>
    <w:p>
      <w:pPr>
        <w:pStyle w:val="Normal"/>
        <w:jc w:val="center"/>
        <w:rPr/>
      </w:pPr>
      <w:r>
        <w:rPr>
          <w:b/>
        </w:rPr>
        <w:t>за 9 месяцев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та с  обращениями граждан в администрации сельского поселения «Куниб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а 9 месяцев 2013 года  в администрацию  сельского поселения «Куниб»  поступило  обращений граждан </w:t>
      </w:r>
      <w:r>
        <w:rPr>
          <w:b/>
        </w:rPr>
        <w:t>270</w:t>
      </w:r>
      <w:r>
        <w:rPr/>
        <w:t xml:space="preserve">. Из общего  количества поступивших обращений граждан   </w:t>
      </w:r>
      <w:r>
        <w:rPr>
          <w:b/>
        </w:rPr>
        <w:t xml:space="preserve">18   устных </w:t>
      </w:r>
      <w:r>
        <w:rPr/>
        <w:t xml:space="preserve"> </w:t>
      </w:r>
      <w:r>
        <w:rPr>
          <w:b/>
        </w:rPr>
        <w:t>и    252 письменных</w:t>
      </w:r>
      <w:r>
        <w:rPr/>
        <w:t xml:space="preserve">.      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hanging="0"/>
        <w:jc w:val="both"/>
        <w:rPr/>
      </w:pPr>
      <w:r>
        <w:rPr/>
        <w:t xml:space="preserve">      </w:t>
      </w:r>
      <w:r>
        <w:rPr>
          <w:u w:val="single"/>
        </w:rPr>
        <w:t>Из письменных обращений</w:t>
      </w:r>
      <w:r>
        <w:rPr/>
        <w:t xml:space="preserve"> 83 (33 %) обращения связано с регистрацией по месту жительства и снятия с регистрационного учета граждан, 34 (13 %) – по выдаче выписок из похозяйственной книги о наличии личного подсобного хозяйства, 22 – по выдаче планового материала земельного участка, 21 – о регистрации по месту жительства, 18 – по выдаче договоров социального найма жилых помещений, 15 - по определению гражданства детей, 14 – по предоставлению актов обследования жилищно-бытовых условий заявителей, 10 – по выдаче справок, подтверждающих стаж работы, 7 – по прописке в связи с изменением адресного хозяйства, по 3 обращения  по выдаче разрешения на вселение в муниципальное жилое помещение,   по вопросам содержания собак, по благоустройству населенных пунктов, по 2 обращения  по земельным вопросам, выдаче справки о заработной плате, по присвоению адреса объекту недвижимости, по выплатам страховых взносов, по 1  обращению по выдаче разрешения на перепланировку жилого помещения, предоставлению жилого помещения по договору маневренного фонда, по предоставлению жилого помещения по договору коммерческого найма, по снятию с учета по улучшению жилищных условий, по вопросу приватизации, переводу жилого помещения в нежилое, признанию жилого помещения непригодным для проживания, по дорожному контролю, бытового характера, жалоба на соседей, по вопросу загс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hanging="0"/>
        <w:jc w:val="both"/>
        <w:rPr/>
      </w:pPr>
      <w:r>
        <w:rPr/>
        <w:t xml:space="preserve">     </w:t>
      </w:r>
      <w:r>
        <w:rPr>
          <w:spacing w:val="-2"/>
        </w:rPr>
        <w:t xml:space="preserve">Из 252 обращений решено удовлетворительно 235, </w:t>
      </w:r>
      <w:r>
        <w:rPr/>
        <w:t xml:space="preserve"> соответствующее разъяснение получили 3  обратившихся, отказано по 3 обращениям, 1  обращение  взято на дополнительный контроль. На стадии рассмотрения 10 обращений. Рассмотрено с выездом на место 25 обращени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hanging="0"/>
        <w:jc w:val="both"/>
        <w:rPr/>
      </w:pPr>
      <w:r>
        <w:rPr/>
        <w:t xml:space="preserve">      </w:t>
      </w:r>
      <w:r>
        <w:rPr>
          <w:u w:val="single"/>
        </w:rPr>
        <w:t>На личном приеме граждан</w:t>
      </w:r>
      <w:r>
        <w:rPr/>
        <w:t xml:space="preserve"> было зарегистрировано 18 обращений, из них 1 - по  предоставлению жилья (в удовлетворении обращения  гражданину было отказано), 1- по совершению нотариальных действий (все удовлетворены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firstLine="553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Заместитель руководителя администрации И.А.Мальце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 w:before="5" w:after="0"/>
        <w:ind w:left="10" w:hanging="0"/>
        <w:jc w:val="both"/>
        <w:rPr/>
      </w:pPr>
      <w:r>
        <w:rPr/>
        <w:t>01.10.2013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35:00Z</dcterms:created>
  <dc:creator>бух</dc:creator>
  <dc:description/>
  <cp:keywords/>
  <dc:language>en-US</dc:language>
  <cp:lastModifiedBy>бух</cp:lastModifiedBy>
  <dcterms:modified xsi:type="dcterms:W3CDTF">2013-10-07T11:31:00Z</dcterms:modified>
  <cp:revision>8</cp:revision>
  <dc:subject/>
  <dc:title/>
</cp:coreProperties>
</file>