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январь - март 2020 года поступило 9 письменных обращений  (7 - от граждан, письменные; 2 – из иных органов, по электронной почте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из подвалов, бараков, коммуналок, общежитий, аварийных домов, ветхого жилья, санитарно-защитной зоны (предоставление жилого помещения взамен непригодного для прожи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2.0007.0072.0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ы об оказании финансовой помощи  (оказание материальной помощи 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 (выдача нового договора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3.0011.0123.0850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рендные отношения в области землепользования</w:t>
            </w:r>
            <w:r>
              <w:rPr>
                <w:sz w:val="24"/>
                <w:szCs w:val="24"/>
              </w:rPr>
              <w:t xml:space="preserve">  (прекращение права аренды на земельный 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04.0044.0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законодательство и иные нормы, содержащие нормы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семейного права (выдача справки о рождении и воспитании реб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5.0005.0056.1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center"/>
              <w:rPr/>
            </w:pPr>
            <w:r>
              <w:rPr/>
              <w:t>Эксплуатация и ремонт государственного, муниципального и ведомственного жилищного фондов (замена прибора учета электроэнергии на н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5.0005.0056.1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67"/>
              <w:jc w:val="center"/>
              <w:rPr/>
            </w:pPr>
            <w:r>
              <w:rPr/>
              <w:t>Эксплуатация и ремонт частного жилищного фонда (приватизированные жилые помещения в многоквартирных домах, индивидуальные жилые дома) (ремонт частного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5.0005.0055.1129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188" w:leader="none"/>
              </w:tabs>
              <w:ind w:firstLine="34"/>
              <w:jc w:val="center"/>
              <w:rPr/>
            </w:pPr>
            <w:r>
              <w:rPr/>
              <w:t>Внеочередное обеспечение жилыми помещениями  (предоставление жилого помещения 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поступивших письменных обращений за январь - март 2020 года: удовлетворено - 5, по 2 – разъяснено.  На стадии рассмотрения 2 обращения (0005.0005.0056.1152; 0005.0005.0055.1129).  Рассмотрено с выездом на место 1 обра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, поступившим в ІV квартале 2019 года:</w:t>
      </w:r>
    </w:p>
    <w:p>
      <w:pPr>
        <w:pStyle w:val="Default"/>
        <w:ind w:firstLine="567"/>
        <w:jc w:val="both"/>
        <w:rPr/>
      </w:pPr>
      <w:r>
        <w:rPr/>
        <w:t>- 0001.0003.0037.0212 - Обращение имущества в государственную или муниципальную собственность и распоряжение им. – 1 обращение (принятие бесхозяйного имущества на баланс администрации) – взято на дополнительный контроль;</w:t>
      </w:r>
    </w:p>
    <w:p>
      <w:pPr>
        <w:pStyle w:val="Default"/>
        <w:ind w:firstLine="567"/>
        <w:jc w:val="both"/>
        <w:rPr/>
      </w:pPr>
      <w:r>
        <w:rPr/>
        <w:t>- 0005.0005.0056.1172 - Приборы учета коммунальных ресурсов в жилищном фонде (в том числе на общедомовые нужды). – 1 обращение (замена общедомового прибора учета на новый) –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20-05-19T08:19:00Z</dcterms:modified>
  <cp:revision>152</cp:revision>
  <dc:subject/>
  <dc:title>                                       ИНФОРМАЦИЯ</dc:title>
</cp:coreProperties>
</file>