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І квартал 2017 года поступило 20 письменных обращений, все от граждан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46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1.0002.0028.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2.0007.0071.02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значение и пересмотр размеров пен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5.05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ереселение из подвалов, бараков, коммуналок, общежитий, аварийных домов, ветхого жилья, санитарно-защит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06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Эксплуатация и ремонт квартир в домах муниципального и ведомстве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06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Эксплуатация и ремонт приватизированных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5.06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ем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3.0009.0098.03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ичные подсобные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оступивших письменных обращений удовлетворено 15, по 2 – разъяснено. На стадии рассмотрения 3 обращения. Взято на дополнительный контроль 1 обраще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18-02-01T06:51:00Z</dcterms:modified>
  <cp:revision>144</cp:revision>
  <dc:subject/>
  <dc:title>                                       ИНФОРМАЦИЯ</dc:title>
</cp:coreProperties>
</file>