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нализ обращений граждан, поступивших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дминистрацию сельского поселения «Куниб»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 201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бота с  обращениями граждан в администрации сельского поселения «Куниб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а 2013 год  в администрацию  сельского поселения «Куниб»  поступило  обращений граждан </w:t>
      </w:r>
      <w:r>
        <w:rPr>
          <w:b/>
          <w:sz w:val="24"/>
          <w:szCs w:val="24"/>
        </w:rPr>
        <w:t>347</w:t>
      </w:r>
      <w:r>
        <w:rPr>
          <w:sz w:val="24"/>
          <w:szCs w:val="24"/>
        </w:rPr>
        <w:t xml:space="preserve">. Из общего  количества поступивших обращений граждан   </w:t>
      </w:r>
      <w:r>
        <w:rPr>
          <w:b/>
          <w:sz w:val="24"/>
          <w:szCs w:val="24"/>
        </w:rPr>
        <w:t xml:space="preserve">30   устных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    317 письменных, из них 2 коллективных обращения</w:t>
      </w:r>
      <w:r>
        <w:rPr>
          <w:sz w:val="24"/>
          <w:szCs w:val="24"/>
        </w:rPr>
        <w:t xml:space="preserve">.       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" w:right="1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Из письменных обращений</w:t>
      </w:r>
      <w:r>
        <w:rPr>
          <w:sz w:val="24"/>
          <w:szCs w:val="24"/>
        </w:rPr>
        <w:t xml:space="preserve"> 101 (32 %) обращения связано с регистрацией по месту жительства и снятия с регистрационного учета граждан, 39 (12 %) – по выдаче выписок из похозяйственной книги о наличии личного подсобного хозяйства, 34 – по выдаче планового материала земельного участка, 26 – выдача справок о регистрации по месту жительства, 21 – по выдаче договоров социального найма жилых помещений, 19 - по определению гражданства детей, 16 – по предоставлению актов обследования жилищно-бытовых условий заявителей, 11 – по выдаче справок, подтверждающих стаж работы, 10 – по прописке в связи с изменением адресного хозяйства, 4 – по выдаче справки о заработной плате, по 3 обращения  по выдаче разрешения на вселение в муниципальное жилое помещение,   по вопросам содержания собак, по благоустройству населенных пунктов, по задолженности за найм жилья, по участию в приватизации жилья, признанию жилого помещения непригодным для проживания, по 2 обращения  по земельным вопросам, по присвоению адреса объекту недвижимости, по выплатам страховых взносов, по 1  обращению по выдаче разрешения на перепланировку жилого помещения, предоставлению жилого помещения по договору маневренного фонда, по предоставлению жилого помещения по договору коммерческого найма, по снятию с учета по улучшению жилищных условий,   переводу жилого помещения в нежилое, по затоплению территории, прилегающей к жилому помещению, бытового характера, жалоба на соседей, по вопросу загса, по освещению улиц, по ремонту дороги (коллективное обращение), по углублению и очистке сточных канав (коллективное обращение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" w:right="1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pacing w:val="-2"/>
          <w:sz w:val="24"/>
          <w:szCs w:val="24"/>
        </w:rPr>
        <w:t xml:space="preserve">Из 317 обращений решено удовлетворительно 298, </w:t>
      </w:r>
      <w:r>
        <w:rPr>
          <w:sz w:val="24"/>
          <w:szCs w:val="24"/>
        </w:rPr>
        <w:t xml:space="preserve"> соответствующее разъяснение получили 4  обратившихся, отказано по 4 обращениям, 6  обращений  взято на дополнительный контроль. На стадии рассмотрения 5 обращений. Рассмотрено с выездом на место 34 обраще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На личном приеме граждан</w:t>
      </w:r>
      <w:r>
        <w:rPr>
          <w:sz w:val="24"/>
          <w:szCs w:val="24"/>
        </w:rPr>
        <w:t xml:space="preserve"> было зарегистрировано 30 обращений, из них 1 - по  предоставлению жилья (в удовлетворении обращения  гражданину было отказано), 29- по совершению нотариальных действий (все удовлетворены). Рассмотрено с выездом на место 10 обращений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" w:right="10" w:firstLine="55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меститель руководителя администрации  И.А.Мальцев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17" w:before="5" w:after="0"/>
        <w:ind w:left="10" w:hanging="0"/>
        <w:jc w:val="both"/>
        <w:rPr/>
      </w:pPr>
      <w:r>
        <w:rPr>
          <w:sz w:val="24"/>
          <w:szCs w:val="24"/>
        </w:rPr>
        <w:t>27.12.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09:00Z</dcterms:created>
  <dc:creator>бух</dc:creator>
  <dc:description/>
  <cp:keywords/>
  <dc:language>en-US</dc:language>
  <cp:lastModifiedBy>бух</cp:lastModifiedBy>
  <cp:lastPrinted>2013-12-31T13:22:00Z</cp:lastPrinted>
  <dcterms:modified xsi:type="dcterms:W3CDTF">2013-12-31T10:31:00Z</dcterms:modified>
  <cp:revision>8</cp:revision>
  <dc:subject/>
  <dc:title/>
</cp:coreProperties>
</file>