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а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2 квартала 2015 года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65, </w:t>
      </w:r>
      <w:r>
        <w:rPr/>
        <w:t xml:space="preserve">из них 2 - коллективные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письменных обращений: 1 обращение связано с подтверждением стажа работы, 1 –об оказании материальной помощи, 5 – о выдаче справки о регистрации по месту жительства граждан, 2 – о выдаче справок для оформления наследства, 1 – о ремонте муниципального жилого помещения, 4 - о регистрации и неучастии в бесплатной приватизации жилых помещений, 10 -  о регистрации права собственности на земельные участки по упрощенной форме, 29 -  о  выдаче планового материала на земельные участки, 4 – о ненадлежащем содержании домашних животных, 1 – о предоставлении архивных данных, 1 – о предоставлении льготных дров, 1 – по ремонту дороги, 1 – о выдаче справки для назначения и пересмотра пенсии, 1 – по ремонту колодца, 1 – о предоставлении жилого помещения по договору коммерческого найма, 2 – выдачу планового материала для КФ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>Из поступивших обращений решено удовлетворительно по 5</w:t>
      </w:r>
      <w:r>
        <w:rPr/>
        <w:t xml:space="preserve">2, </w:t>
      </w:r>
      <w:r>
        <w:rPr>
          <w:spacing w:val="-2"/>
        </w:rPr>
        <w:t xml:space="preserve"> </w:t>
      </w:r>
      <w:r>
        <w:rPr/>
        <w:t xml:space="preserve"> соответствующее разъяснение получили 3  обратившихся, по одному обращению отказано, 9 - находятся в стадии рассмотрения. Рассмотрено с выездом на место 15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25 </w:t>
      </w:r>
      <w:r>
        <w:rPr/>
        <w:t xml:space="preserve">обращение, все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. 6 рассмотрено с выездом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85.  Из них удовлетворено – 81, отказано – 1. В стадии рассмотрения – 1. Взято на дополнительный контроль – 2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5.07.2015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5-11-05T11:54:00Z</dcterms:modified>
  <cp:revision>18</cp:revision>
  <dc:subject/>
  <dc:title/>
</cp:coreProperties>
</file>