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апрель - июнь 2020 года поступило 8 обращений (7 - от граждан, из иных 4 – письменные; 3 – электронные, через интернет-приемную администрации; 1 – коллективное, письменное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>
          <w:trHeight w:val="11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center"/>
              <w:rPr/>
            </w:pPr>
            <w:r>
              <w:rPr/>
              <w:t xml:space="preserve">Постановка на учет в органе местного самоуправления и восстановление в очереди на получение жилья граждан, нуждающихся в жилых помещениях </w:t>
            </w:r>
          </w:p>
          <w:p>
            <w:pPr>
              <w:pStyle w:val="Default"/>
              <w:ind w:firstLine="34"/>
              <w:jc w:val="center"/>
              <w:rPr/>
            </w:pPr>
            <w:r>
              <w:rPr/>
              <w:t>(переучет гражданина, состоящего на учете на жилье)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питальный ремонт крыши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1.0001.0005.0011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российская миграция. Проблемы внутрироссийских и вынужденных переселенцев.  (предоставление справки о пропи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и ремонт подъездных дорог, в том числе тротуаров.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глубление канавы и отчистка дренажной трубы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3.0012.0134.088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center"/>
              <w:rPr/>
            </w:pPr>
            <w:r>
              <w:rPr/>
              <w:t xml:space="preserve">Запросы архивных данных.  </w:t>
            </w:r>
          </w:p>
          <w:p>
            <w:pPr>
              <w:pStyle w:val="Default"/>
              <w:ind w:firstLine="34"/>
              <w:jc w:val="center"/>
              <w:rPr/>
            </w:pPr>
            <w:r>
              <w:rPr/>
              <w:t>(предоставить информацию об умершем родственни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1.0021.00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center"/>
              <w:rPr/>
            </w:pPr>
            <w:r>
              <w:rPr/>
              <w:t xml:space="preserve">Увековечение памяти выдающихся людей, исторических событий. Присвоение имен. </w:t>
            </w:r>
          </w:p>
          <w:p>
            <w:pPr>
              <w:pStyle w:val="Default"/>
              <w:ind w:firstLine="34"/>
              <w:jc w:val="center"/>
              <w:rPr/>
            </w:pPr>
            <w:r>
              <w:rPr/>
              <w:t>(увековечение памяти родственников - участников ВОВ)</w:t>
            </w:r>
          </w:p>
          <w:p>
            <w:pPr>
              <w:pStyle w:val="Default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поступивших письменных обращений за апрель - июнь  2020 года: удовлетворено - 3, по 3 – разъяснено, по 1 - отказано. На стадии рассмотрения 1 обращение (0005.0005.0056.1168).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ям, поступившим в І квартале 2020 года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 w:val="24"/>
          <w:szCs w:val="24"/>
        </w:rPr>
        <w:t>0005.0005.0056.1152 - Эксплуатация и ремонт частного жилищного фонда (приватизированные жилые помещения в многоквартирных домах, индивидуальные жилые дома) – 1 обращение (ремонт частного жилья)  – разъяснено;</w:t>
      </w:r>
    </w:p>
    <w:p>
      <w:pPr>
        <w:pStyle w:val="Default"/>
        <w:ind w:firstLine="567"/>
        <w:jc w:val="both"/>
        <w:rPr/>
      </w:pPr>
      <w:r>
        <w:rPr/>
        <w:t>- 0005.0005.0055.1129  - Внеочередное обеспечение жилыми помещениями – 1 обращение (предоставление жилого помещения в связи с пожаром) – отказ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20-07-07T12:13:00Z</dcterms:modified>
  <cp:revision>153</cp:revision>
  <dc:subject/>
  <dc:title>                                       ИНФОРМАЦИЯ</dc:title>
</cp:coreProperties>
</file>