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 квартал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2 квартала 2016 года поступило 25 письменных обращений, все от граждан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 поступивших письменных обращений удовлетворено 21, по 2 – разъяснено, по 1 – отказано.  Рассмотрено с выездом на место 2 обращения. На стадии рассмотрения 1 обращ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став обращений: о заключении договора социального найма – 4; о выдаче справки для перерасчета пенсии – 1; о выдаче справки о регистрации по месту жительства – 5; о закреплении соцработника за ветераном – 1; о выдаче справки о неучастии в приватизации жилых помещений – 1; жалобы по собакам – 3; о заключении договора коммерческого найма на новый срок – 2; об изменении вида разрешенного использования земельного участка – 2;    о выдаче планового материала земельного участка – 3; о прекращении договора аренды земельного участка – 2; о предоставлении информации о жилом помещении – 1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личном приеме граждан было зарегистрировано 10 обращений,  все по совершению нотариальных действий (удостоверение доверенностей,  свидетельствование подлинности подписи граждан на заявлениях). Все обращения удовлетворен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                           Мальц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6-06-29T15:09:00Z</cp:lastPrinted>
  <dcterms:modified xsi:type="dcterms:W3CDTF">2018-02-01T06:52:00Z</dcterms:modified>
  <cp:revision>138</cp:revision>
  <dc:subject/>
  <dc:title>                                       ИНФОРМАЦИЯ</dc:title>
</cp:coreProperties>
</file>