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поступивших  </w:t>
      </w:r>
    </w:p>
    <w:p>
      <w:pPr>
        <w:pStyle w:val="Normal"/>
        <w:jc w:val="center"/>
        <w:rPr/>
      </w:pPr>
      <w:r>
        <w:rPr>
          <w:b/>
        </w:rPr>
        <w:t>в администрацию сельского поселения «Куниб»</w:t>
      </w:r>
    </w:p>
    <w:p>
      <w:pPr>
        <w:pStyle w:val="Normal"/>
        <w:jc w:val="center"/>
        <w:rPr/>
      </w:pPr>
      <w:r>
        <w:rPr>
          <w:b/>
        </w:rPr>
        <w:t>за 3 квартала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 3 квартала 2014 года  в администрацию  сельского поселения «Куниб»  поступило  </w:t>
      </w:r>
      <w:r>
        <w:rPr>
          <w:b/>
        </w:rPr>
        <w:t xml:space="preserve">письменных </w:t>
      </w:r>
      <w:r>
        <w:rPr/>
        <w:t xml:space="preserve">обращений граждан </w:t>
      </w:r>
      <w:r>
        <w:rPr>
          <w:b/>
        </w:rPr>
        <w:t xml:space="preserve">114, </w:t>
      </w:r>
      <w:r>
        <w:rPr/>
        <w:t xml:space="preserve">в том числе 3 коллективных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з письменных обращений: 9 обращений связано с выдачей справок о  регистрации по месту жительства граждан, 4 обращения - по предоставлению акта обследования жилищно-бытовых условий заявителей, 58 - о выдаче плановых материалов на земельные участки, 25 – о регистрации права собственности на земельные участки по упрощенной форме, 5 – о предоставлении земельного участка,  1 – о правомерности приватизации гражданами жилого помещения и признания его непригодным для проживания, 1 – о наличии закрепленного жилого помещения за сиротой, 1 – о ненадлежащем содержании собак, 2  – жалобы на поведение граждан (из них 1 коллективное), 2 коллективных – об изолировании больного туберкулезом и по ремонту колодца,  1 – о предоставлении жилого помещения по договору коммерческого найма, 2 – о регистрации и неучастии в бесплатной приватизации жилых помещений, 1 – о ненадлежащем содержании жилого помещения, прочие - 2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/>
        <w:t xml:space="preserve">     </w:t>
      </w:r>
      <w:r>
        <w:rPr>
          <w:spacing w:val="-2"/>
        </w:rPr>
        <w:t xml:space="preserve">Из поступивших обращений решено удовлетворительно по 94, </w:t>
      </w:r>
      <w:r>
        <w:rPr/>
        <w:t xml:space="preserve"> соответствующее разъяснение получили 3  обратившихся, отказано 3 обратившимся, 16 - находятся в стадии рассмотрения. Рассмотрено с выездом на место 44 обращ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дополнительном контроле 5 заявлений (все за 2013 год): 3 - по благоустройству (спиливание старых деревьев при домах, затопление в весенний период придомовых территорий), 2 коллективных обращений (углубление и очистка сточных канав, ремонт дороги)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41 </w:t>
      </w:r>
      <w:r>
        <w:rPr/>
        <w:t xml:space="preserve">обращение, из них 39 - по совершению нотариальных действий (удостоверение доверенностей,  удостоверение завещаний, свидетельствование подлинности копий документов, выдача дубликатов документов), которые удовлетворены полностью; 2 – по земельным вопросам (даны разъяснения)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администрацию сельского поселения «Куниб» на </w:t>
      </w:r>
      <w:r>
        <w:rPr>
          <w:b/>
        </w:rPr>
        <w:t>предоставление муниципальных услуг</w:t>
      </w:r>
      <w:r>
        <w:rPr/>
        <w:t xml:space="preserve"> поступило заявлений (запросов) – 78.  Из них удовлетворено – 73, отказано – 3, взято на дополнительный контроль – 2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firstLine="553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меститель руководителя администрации И.А.Мальц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/>
      </w:pPr>
      <w:r>
        <w:rPr/>
        <w:t>29.10.2014 г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35:00Z</dcterms:created>
  <dc:creator>бух</dc:creator>
  <dc:description/>
  <cp:keywords/>
  <dc:language>en-US</dc:language>
  <cp:lastModifiedBy>kunib</cp:lastModifiedBy>
  <dcterms:modified xsi:type="dcterms:W3CDTF">2014-10-29T07:29:00Z</dcterms:modified>
  <cp:revision>12</cp:revision>
  <dc:subject/>
  <dc:title/>
</cp:coreProperties>
</file>