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администрацию сельского поселения «Куниб» за ІІ квартал  2017 года поступило 17 письменных обращений, все от граждан.  </w:t>
      </w:r>
    </w:p>
    <w:p>
      <w:pPr>
        <w:pStyle w:val="Normal"/>
        <w:ind w:firstLine="567"/>
        <w:jc w:val="both"/>
        <w:rPr/>
      </w:pPr>
      <w:r>
        <w:rPr/>
        <w:t>Состав обращений:</w:t>
      </w:r>
    </w:p>
    <w:tbl>
      <w:tblPr>
        <w:tblW w:w="946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1.0002.0028.0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2.0007.0071.02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значение и пересмотр размеров пен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5.06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ем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3.0009.0098.03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ичные подсобные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.0016.0159.05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ая система. Регистрация по месту жительства и месту преб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оступивших письменных обращений удовлетворено 13, по 2 – разъяснено. На стадии рассмотрения 2 обращения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о 1 обращение, поступившее в І квартале  2017 года (код по классификатору - </w:t>
      </w:r>
      <w:r>
        <w:rPr>
          <w:sz w:val="24"/>
          <w:szCs w:val="24"/>
          <w:lang w:eastAsia="en-US"/>
        </w:rPr>
        <w:t>0002.0007.0071.023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итель администрации                                                                    И.А. Маль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18-02-01T06:54:00Z</dcterms:modified>
  <cp:revision>142</cp:revision>
  <dc:subject/>
  <dc:title>                                       ИНФОРМАЦИЯ</dc:title>
</cp:coreProperties>
</file>