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январь - март  2021 года поступило всего 10 обращений (9 - от граждан, 1 – коллективное (поступило по депутатскому запросу), из них 8 – письменные,  2 – через интернет-приемную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3.0011.0123.0850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</w:t>
            </w:r>
            <w:r>
              <w:rPr>
                <w:sz w:val="24"/>
                <w:szCs w:val="24"/>
              </w:rPr>
              <w:t xml:space="preserve">  (прекращение права аренды на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44.0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законодательство и иные нормы, содержащие нормы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семейного права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рождении и воспитани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5.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Коммерческий найм жилого помещения (предоставление жилого помещения по договору коммерческого найма)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бои в водоснабж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 наличии бесперебойного источника водоснабжения на территории поселения; прекращение подачи воды в жилое помещение; отсутствие питьевой воды в общественном колодце)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2.0134.08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 xml:space="preserve">Запросы архивных данных 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населенном пунк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- 5, по 2 – разъяснено. На стадии рассмотрения 3 обращения (0005.0005.0056.1154, 0003.0012.0134.0881).   </w:t>
      </w:r>
    </w:p>
    <w:p>
      <w:pPr>
        <w:pStyle w:val="Default"/>
        <w:ind w:firstLine="567"/>
        <w:jc w:val="both"/>
        <w:rPr/>
      </w:pPr>
      <w:r>
        <w:rPr/>
        <w:t xml:space="preserve"> </w:t>
      </w:r>
      <w:r>
        <w:rPr/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1-03-31T06:05:00Z</dcterms:modified>
  <cp:revision>157</cp:revision>
  <dc:subject/>
  <dc:title>                                       ИНФОРМАЦИЯ</dc:title>
</cp:coreProperties>
</file>