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І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июль-сентябрь 2024 года поступило всего 34 обращения, из них 1 обращение – от ЮЛ, 33 – от авт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0.0000.0000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 </w:t>
            </w:r>
            <w:r>
              <w:rPr>
                <w:sz w:val="24"/>
                <w:szCs w:val="24"/>
              </w:rPr>
              <w:t>(по борщеви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монт печной трубы и кровли в муниципальном жил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3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информационное обеспечение образовательного процесса (оказание финансовой помощи в ремонте 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6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Уборка снега, опавших листьев, мусора и посторонних предметов (уборка с земельного участка забора и дере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.0000.0000.06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емонт подъездных дорог, в том числе тротуаров (углубление канавы вдоль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7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оселений (по газификации населенного пун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7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Содержание транспортной инфраструктуры (углубление водоотводной канавы вдоль республиканской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Перебои в водоснабжении (ремонт общественного колод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обращений: удовлетворено – 16, по 6 – разъяснен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обращений на стадии рассмотрения, из них взято на дополнительный контроль 3 обращения. 3 обращения направлено на рассмотрение в АМР «Сысольский». 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4-10-08T13:03:00Z</dcterms:modified>
  <cp:revision>165</cp:revision>
  <dc:subject/>
  <dc:title>                                       ИНФОРМАЦИЯ</dc:title>
</cp:coreProperties>
</file>