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нформ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работе с обращениями граждан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администрации сельского поселения «Куниб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ІІ квартал 2024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администрацию сельского поселения «Куниб» за апрель - июнь 2024 года поступило всего 41 обращение, из них 1 обращение – от ЮЛ (</w:t>
      </w:r>
      <w:r>
        <w:rPr>
          <w:color w:val="000000"/>
          <w:sz w:val="24"/>
          <w:szCs w:val="24"/>
        </w:rPr>
        <w:t>0000.0000.0000.0842)</w:t>
      </w:r>
      <w:r>
        <w:rPr>
          <w:sz w:val="24"/>
          <w:szCs w:val="24"/>
        </w:rPr>
        <w:t xml:space="preserve">, 40 – от автор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став обращений: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237"/>
        <w:gridCol w:w="113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типовому общероссийскому тематическому классификатору обращений гражда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щени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3.0011.0123.08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Арендные отношения в области землепользования  (прекращение права аренды земельного участ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5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2.0007.0072.028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ьбы об оказании финансовой помощи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>
                <w:sz w:val="24"/>
                <w:szCs w:val="24"/>
              </w:rPr>
              <w:t>(помощь в связи с пожар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5.0005.0056.117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 потребления коммунальных ресурс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ыдача справки о годовой потребности в твердом топлив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87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5.0005.0056.116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жилищный фон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ыдача нового договора социального найма на занимаемое жилое помещ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.0000.0000.084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Полномочия государственных органов и органов местного самоуправления в области земельных отношений, в том числе связанные с "дальневосточным гектаром" </w:t>
            </w:r>
            <w:r>
              <w:rPr>
                <w:sz w:val="24"/>
                <w:szCs w:val="24"/>
              </w:rPr>
              <w:t>(просят внести изменения в ПЗЗ, изменение территориальной зоны земельного участ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5.0005.0056.1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уатация и ремонт государственного, муниципального и ведомственного жилищного фондов</w:t>
            </w:r>
          </w:p>
          <w:p>
            <w:pPr>
              <w:pStyle w:val="Default"/>
              <w:ind w:firstLine="567"/>
              <w:jc w:val="both"/>
              <w:rPr/>
            </w:pPr>
            <w:r>
              <w:rPr/>
              <w:t>(ремонт кровли в муниципальном жилье)</w:t>
            </w:r>
          </w:p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.0000.0000.113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жильем детей-сирот и детей, оставшихся без попечения родителей (просьба разъяснить порядок получения жилья сирот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.0000.0000.114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ммерческий жилищный фонд (отказ от жилого помещ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.0000.0000.115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бои в водоотведении и канализовании (ремонт канализ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поступивших обращений: удовлетворено – 37, по 2 – разъяснено.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 обращения на стадии рассмотрения, взяты на дополнительный контроль (</w:t>
      </w:r>
      <w:r>
        <w:rPr>
          <w:color w:val="000000"/>
          <w:sz w:val="24"/>
          <w:szCs w:val="24"/>
        </w:rPr>
        <w:t>0000.0000.0000.1151</w:t>
      </w:r>
      <w:r>
        <w:rPr>
          <w:sz w:val="24"/>
          <w:szCs w:val="24"/>
        </w:rPr>
        <w:t xml:space="preserve">)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 обращение направлено на рассмотрение в АМР «Сысольский» (0003.0011.0123.0850). </w:t>
      </w:r>
    </w:p>
    <w:p>
      <w:pPr>
        <w:pStyle w:val="Default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ind w:firstLine="567"/>
        <w:jc w:val="both"/>
        <w:rPr/>
      </w:pPr>
      <w:r>
        <w:rPr/>
        <w:t xml:space="preserve">На личном приеме обращений от граждан не поступало.  </w:t>
      </w:r>
    </w:p>
    <w:p>
      <w:pPr>
        <w:pStyle w:val="Default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Ведущий эксперт администрации                                                                       И.А. Мальцева</w:t>
      </w:r>
    </w:p>
    <w:sectPr>
      <w:type w:val="nextPage"/>
      <w:pgSz w:w="11906" w:h="16838"/>
      <w:pgMar w:left="1560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07:35:00Z</dcterms:created>
  <dc:creator>администрация Кунибского сельсовета</dc:creator>
  <dc:description/>
  <cp:keywords/>
  <dc:language>en-US</dc:language>
  <cp:lastModifiedBy>111</cp:lastModifiedBy>
  <cp:lastPrinted>2021-03-31T09:05:00Z</cp:lastPrinted>
  <dcterms:modified xsi:type="dcterms:W3CDTF">2024-08-06T06:08:00Z</dcterms:modified>
  <cp:revision>164</cp:revision>
  <dc:subject/>
  <dc:title>                                       ИНФОРМАЦИЯ</dc:title>
</cp:coreProperties>
</file>