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ІІ квартал 202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июль - сентябрь  2022 года поступило всего 17 обращений (письменные – 16, электронное - 1), в том числе от  автора – 16, 1 - коллективное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ые отношения в области землепользования    (прекращение права аренды на земельный 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3.0009.0097.06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благоустройство 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ение уличного освещения, устранение обрушения дор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  <w:tab w:val="center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5.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center"/>
              <w:rPr/>
            </w:pPr>
            <w:r>
              <w:rPr/>
              <w:t xml:space="preserve">Коммерческий найм жилого помещения  </w:t>
            </w:r>
          </w:p>
          <w:p>
            <w:pPr>
              <w:pStyle w:val="Default"/>
              <w:ind w:firstLine="34"/>
              <w:jc w:val="center"/>
              <w:rPr/>
            </w:pPr>
            <w:r>
              <w:rPr/>
              <w:t>(предоставление жилого помещения)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и в водоснабжении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монт общественного колодца)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 (замена,  ремонт кровли жилого дома, ремонт печ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жилищный фонд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 на занимаемое жилое помещение)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.0015.0148.08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я (отсрочка от моби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.0016.0163.10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ы на бытовой почве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нятие мер к соседу за ненадлежащее повед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поступивших обращений: удовлетворено - 8, по 7 – разъяснено. На рассмотрении находятся 2 обращения (0005.0005.0056.1154, 0005.0005.0056.1151).         </w:t>
      </w:r>
    </w:p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ю, поступившему в ІІ квартале 2022 года, находившемуся на рассмотрен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0003.0009.0097.0689 - Комплексное благоустройство – 1 коллективное обращение (ремонт моста через ручей, скашивание борщевика в населенном пункте) – взято на дополнительный контро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2-10-18T05:58:00Z</dcterms:modified>
  <cp:revision>162</cp:revision>
  <dc:subject/>
  <dc:title>                                       ИНФОРМАЦИЯ</dc:title>
</cp:coreProperties>
</file>