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 2015 год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 xml:space="preserve">142, </w:t>
      </w:r>
      <w:r>
        <w:rPr/>
        <w:t xml:space="preserve">из них 5 - коллективные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 письменных обращений: 1 обращение связано с подтверждением стажа работы, 1 –об оказании материальной помощи, 11 – о выдаче справки о регистрации по месту жительства граждан, 2 – о выдаче справок для оформления наследства, 1 – о ремонте муниципального жилого помещения, 5 - о регистрации и неучастии в бесплатной приватизации жилых помещений, 15 -  о регистрации права собственности на земельные участки по упрощенной форме, 44 -  о  выдаче планового материала на земельные участки, утверждении схемы участка и прекращении прав на участки, 9 – о ненадлежащем содержании домашних животных, 1 – о предоставлении архивных данных, 1 – о предоставлении льготных дров, 1 – по ремонту дороги, 2 – о выдаче справки для назначения и пересмотра пенсии, 5 – по благоустройству (ремонт колодцев и моста через ручей), 6 – о предоставлении жилых помещений по договор коммерческого найма, 2 – выдачу планового материала для КФХ, 3 – по изменению вида разрешенного использования земельного участка, 16 – по выделению земельных участков в аренду, 8 – по переучету граждан, состоящих на учете по улучшению жилищных условий, 1 – по спиливанию деревьев с придомовой территории, 2 – по земельному спору, 2 – о выдаче акта обследования жилого помещения, 1 – о внесении изменений в Правила землепользования и застройки поселения, 1 – по вопросу загса, 1 – о приобретении земельного участка в собственнос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>Из поступивших обращений решено удовлетворительно по 119</w:t>
      </w:r>
      <w:r>
        <w:rPr/>
        <w:t xml:space="preserve">, </w:t>
      </w:r>
      <w:r>
        <w:rPr>
          <w:spacing w:val="-2"/>
        </w:rPr>
        <w:t xml:space="preserve"> </w:t>
      </w:r>
      <w:r>
        <w:rPr/>
        <w:t xml:space="preserve"> соответствующее разъяснение получили 7  обратившихся, по 4 обращениям отказано, 12 - находятся в стадии рассмотрения. Рассмотрено с выездом на место 31 обращение. Взято на дополнительный контроль 2 обра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40 </w:t>
      </w:r>
      <w:r>
        <w:rPr/>
        <w:t xml:space="preserve">обращений, все по совершению нотариальных действий (удостоверение доверенностей,  удостоверение завещаний, свидетельствование подлинности копий документов, выдача дубликатов документов), которые удовлетворены полностью. 11 рассмотрено с выездом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администрацию сельского поселения «Куниб» на </w:t>
      </w:r>
      <w:r>
        <w:rPr>
          <w:b/>
        </w:rPr>
        <w:t>предоставление муниципальных услуг</w:t>
      </w:r>
      <w:r>
        <w:rPr/>
        <w:t xml:space="preserve"> поступило заявлений (запросов) – 130.  Из них удовлетворено – 123, отказано – 3. В стадии рассмотрения – 4.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29.12.2015 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5:00Z</dcterms:created>
  <dc:creator>бух</dc:creator>
  <dc:description/>
  <cp:keywords/>
  <dc:language>en-US</dc:language>
  <cp:lastModifiedBy>kunib</cp:lastModifiedBy>
  <cp:lastPrinted>2016-01-12T12:23:00Z</cp:lastPrinted>
  <dcterms:modified xsi:type="dcterms:W3CDTF">2016-01-12T08:46:00Z</dcterms:modified>
  <cp:revision>22</cp:revision>
  <dc:subject/>
  <dc:title/>
</cp:coreProperties>
</file>