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нформ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работе с обращениями граждан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администрации сельского поселения «Куниб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І квартал 2024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администрацию сельского поселения «Куниб» за январь - март 2024 года поступило всего 153 обращения, из них 1 обращение – коллективное (0005.0005.0056.1154), 1 обращение – от ИП (0001.0002.0025.0117), 151 – от автор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237"/>
        <w:gridCol w:w="113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типовому общероссийскому тематическому классификатору обращений гражда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ращени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3.0011.0123.08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Арендные отношения в области землепользования  (прекращение права аренды земельного участ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5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002.0007.0072.028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ьбы об оказании финансовой помощи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>
                <w:sz w:val="24"/>
                <w:szCs w:val="24"/>
              </w:rPr>
              <w:t>(помощь в связи с пожар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005.0005.0056.117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 потребления коммунальных ресурс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ыдача справки о годовой потребности в твердом топлив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</w:tr>
      <w:tr>
        <w:trPr>
          <w:trHeight w:val="87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5.0005.0056.116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жилищный фон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ыдача нового договора социального найма на занимаемое жилое помещ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.0002.0025.01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ендные отношения (просят предоставить в аренду нежилое помеще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3.0009.0097.069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снега, опавших листьев, мусора и посторонних предметов</w:t>
            </w:r>
          </w:p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просьба спилить деревья около дома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5.0005.0056.115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бои в водоснабжении (просьба восстановить водоснабжение в жилых помещения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Default"/>
        <w:ind w:firstLine="567"/>
        <w:jc w:val="both"/>
        <w:rPr/>
      </w:pPr>
      <w:r>
        <w:rPr/>
        <w:t xml:space="preserve">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з поступивших обращений: удовлетворено – 150, по 1 – отказано, по 1 – разъяснено.  1 обращение на стадии рассмотрения, взято на дополнительный контроль (0003.0009.0097.0694). 1 обращение направлено на рассмотрение в АМР «Сысольский» (0003.0011.0123.0850). </w:t>
      </w:r>
    </w:p>
    <w:p>
      <w:pPr>
        <w:pStyle w:val="Default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ind w:firstLine="567"/>
        <w:jc w:val="both"/>
        <w:rPr/>
      </w:pPr>
      <w:r>
        <w:rPr/>
        <w:t xml:space="preserve">На личном приеме обращений от граждан не поступало.  </w:t>
      </w:r>
    </w:p>
    <w:p>
      <w:pPr>
        <w:pStyle w:val="Default"/>
        <w:ind w:firstLine="567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едущий эксперт администрации                                                                       И.А. Мальцева</w:t>
      </w:r>
    </w:p>
    <w:sectPr>
      <w:type w:val="nextPage"/>
      <w:pgSz w:w="11906" w:h="16838"/>
      <w:pgMar w:left="1560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07:35:00Z</dcterms:created>
  <dc:creator>администрация Кунибского сельсовета</dc:creator>
  <dc:description/>
  <cp:keywords/>
  <dc:language>en-US</dc:language>
  <cp:lastModifiedBy>111</cp:lastModifiedBy>
  <cp:lastPrinted>2021-03-31T09:05:00Z</cp:lastPrinted>
  <dcterms:modified xsi:type="dcterms:W3CDTF">2024-08-06T05:58:00Z</dcterms:modified>
  <cp:revision>163</cp:revision>
  <dc:subject/>
  <dc:title>                                       ИНФОРМАЦИЯ</dc:title>
</cp:coreProperties>
</file>