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октябрь - декабрь  2019 года поступило всего 10 обращений (9 - от граждан, 1- коллективное), все - письменные обращени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1017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21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>
          <w:trHeight w:val="9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селение из подвалов, бараков, коммуналок, общежитий, аварийных домов, ветхого жилья, санитарно-защитной зоны. (предоставление жилого помещения по договору взамен непригодного для про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5.0005.0055.11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.</w:t>
            </w:r>
            <w:r>
              <w:rPr>
                <w:sz w:val="24"/>
                <w:szCs w:val="24"/>
              </w:rPr>
              <w:t xml:space="preserve"> (переучет граждан, состоящих на учете на жиль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both"/>
              <w:rPr/>
            </w:pPr>
            <w:r>
              <w:rPr>
                <w:lang w:eastAsia="en-US"/>
              </w:rPr>
              <w:t>М</w:t>
            </w:r>
            <w:r>
              <w:rPr/>
              <w:t>униципальный жилищный фонд 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0005.0005.0055.11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ерческий найм жилого помещения</w:t>
            </w:r>
            <w:r>
              <w:rPr>
                <w:sz w:val="24"/>
                <w:szCs w:val="24"/>
              </w:rPr>
              <w:t>.  (предоставление жилого помещения по договору коммерческ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3.0037.02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ращение имущества в государственную или муниципальную собственность и распоряжение им. (принятие бесхозяйного имущества на баланс админ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боры учета коммунальных ресурсов в жилищном фонде (в том числе на общедомовые нужды). (замена общедомового прибора учета на н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оступивших обращений: удовлетворено - 7, по 1 – разъяснено, по 1 - отказано. На стадии рассмотрения 1 обращение (0005.0005.0056.1172). На дополнительном контроле - 1 обращение. Рассмотрено с выездом на место 1 обра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ІІ квартале 2019 года, находившим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0003.0009.0096.0679</w:t>
      </w:r>
      <w:r>
        <w:rPr>
          <w:sz w:val="24"/>
          <w:szCs w:val="24"/>
          <w:lang w:eastAsia="en-US"/>
        </w:rPr>
        <w:t xml:space="preserve"> - Г</w:t>
      </w:r>
      <w:r>
        <w:rPr>
          <w:sz w:val="24"/>
          <w:szCs w:val="24"/>
        </w:rPr>
        <w:t>осударственный кадастровый учет недвижимого имущества. – 1 обращение (внесение изменений в данные кадастрового учета) – отказано;</w:t>
      </w:r>
    </w:p>
    <w:p>
      <w:pPr>
        <w:pStyle w:val="Default"/>
        <w:ind w:firstLine="567"/>
        <w:jc w:val="both"/>
        <w:rPr/>
      </w:pPr>
      <w:r>
        <w:rPr/>
        <w:t>- 0005.0005.0056.1152 - Эксплуатация и ремонт частного жилищного фонда (приватизированные жилые помещения в многоквартирных домах, индивидуальные жилые дома). – 1 обращение (ремонт крыши) – взято на дополнительный контроль;</w:t>
      </w:r>
    </w:p>
    <w:p>
      <w:pPr>
        <w:pStyle w:val="Default"/>
        <w:ind w:firstLine="567"/>
        <w:jc w:val="both"/>
        <w:rPr/>
      </w:pPr>
      <w:r>
        <w:rPr/>
        <w:t>- 005.0005.0056.1151  - Эксплуатация и ремонт государственного, муниципального и ведомственного жилищного фондов. – 1 обращение (установка отдельных технологических вводов для муниципального жилого помещения) – отказано;</w:t>
      </w:r>
    </w:p>
    <w:p>
      <w:pPr>
        <w:pStyle w:val="Default"/>
        <w:ind w:firstLine="567"/>
        <w:jc w:val="both"/>
        <w:rPr/>
      </w:pPr>
      <w:r>
        <w:rPr/>
        <w:t>- 0002.0004.0051.0239 - Многодетные семьи. Малоимущие семьи. Неполные семьи. Молодые семьи. – 1 обращение (принять меры к отцу молодой семьи  в связи с употреблением спиртного) – удовлетвор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0-01-23T13:13:00Z</dcterms:modified>
  <cp:revision>153</cp:revision>
  <dc:subject/>
  <dc:title>                                       ИНФОРМАЦИЯ</dc:title>
</cp:coreProperties>
</file>