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V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администрацию сельского поселения «Куниб» за ІV квартал  2017 года поступило 25 письменных обращений, все от граждан.  </w:t>
      </w:r>
    </w:p>
    <w:p>
      <w:pPr>
        <w:pStyle w:val="Normal"/>
        <w:ind w:firstLine="567"/>
        <w:jc w:val="both"/>
        <w:rPr/>
      </w:pPr>
      <w:r>
        <w:rPr/>
        <w:t>Состав обращений:</w:t>
      </w:r>
    </w:p>
    <w:tbl>
      <w:tblPr>
        <w:tblW w:w="94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квартир в домах муниципального и ведомстве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6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8.03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чные подсобные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623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взыск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579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и восстановление в очереди на получение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716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еустройство. Землеустроительный процесс. Установление границ. Мониторинг земель. Кадастровая деятельност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деятельность кадастровых инжен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58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, предоставление жилого помещения по договору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з поступивших письменных обращений удовлетворено 18, по 4 – разъяснено. На стадии рассмотрения 3 обращения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удовлетворены 2 обращения, поступившие в ІІІ квартале  2017 года, находившиеся на дополнительном контроле (код по классификатору - </w:t>
      </w:r>
      <w:r>
        <w:rPr>
          <w:sz w:val="24"/>
          <w:szCs w:val="24"/>
          <w:lang w:eastAsia="en-US"/>
        </w:rPr>
        <w:t>0005.0005.0056.0601</w:t>
      </w:r>
      <w:r>
        <w:rPr>
          <w:sz w:val="24"/>
          <w:szCs w:val="24"/>
        </w:rPr>
        <w:t xml:space="preserve">, код по классификатору - 0000.0000.0000.0367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ято на дополнительный контроль с начала года 7 обра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итель администрации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12-26T13:48:00Z</cp:lastPrinted>
  <dcterms:modified xsi:type="dcterms:W3CDTF">2018-02-01T06:51:00Z</dcterms:modified>
  <cp:revision>151</cp:revision>
  <dc:subject/>
  <dc:title>                                       ИНФОРМАЦИЯ</dc:title>
</cp:coreProperties>
</file>