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ІІ квартал 2018 года поступило 14 письменных обращений, в том числе, от граждан – 13, коллективных обращений - 1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32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0002.0007.0072.0288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ьбы об оказании финансовой помощи (в связи с пожаром)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04.0044.02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законодательство и иные нормы, содержащие нормы семей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емонт подъездных дорог, в том числе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2.08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оследствий стихийных бедствий и чрезвычай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на землю и рассмотрение земельных сп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атизация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.0019.0181.1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на насл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жилищно-коммунальных услуг (ЖКХ), взносов в Фонд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сплуатация и ремонт частного жилищного фонда (приватизированные жилые помещения в многоквартирных домах, индивидуальные жилые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з поступивших письменных обращений за ІІ квартал 2018 года: удовлетворено - 5, по 6 – разъяснено, отказано по 1 обращению.  На стадии рассмотрения 2 обращения. Взято на дополнительный контроль 3 обращения. Исполнено с нарушением срока 1 обра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ращениям, поступившим в І квартале 2018 года, находившим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ссмотрен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0003.0009.0097.0700 -  в</w:t>
      </w:r>
      <w:r>
        <w:rPr>
          <w:sz w:val="24"/>
          <w:szCs w:val="24"/>
        </w:rPr>
        <w:t>одоснабжение поселений (ремонт колодца) – 1 обращение – разъяснено (июнь 2018 года),</w:t>
      </w:r>
    </w:p>
    <w:p>
      <w:pPr>
        <w:pStyle w:val="Default"/>
        <w:ind w:firstLine="567"/>
        <w:jc w:val="both"/>
        <w:rPr/>
      </w:pPr>
      <w:r>
        <w:rPr/>
        <w:t>- 0003.0011.0123.0842 - полномочия государственных органов и органов местного самоуправления в области земельных отношений, в том числе связанные с "дальневосточным гектаром" (о внесении изменений в Правила землепользования и застройки поселения) – 1 обращение – удовлетворено (май 2018 года)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дополнительном контрол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0002.0007.0072.0288 – п</w:t>
      </w:r>
      <w:r>
        <w:rPr>
          <w:sz w:val="24"/>
          <w:szCs w:val="24"/>
        </w:rPr>
        <w:t xml:space="preserve">росьбы об оказании финансовой помощи (в связи с пожаром) – 1 обращение – удовлетворено (апрель 2018 года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80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uzer</cp:lastModifiedBy>
  <cp:lastPrinted>2017-03-30T13:17:00Z</cp:lastPrinted>
  <dcterms:modified xsi:type="dcterms:W3CDTF">2018-07-12T06:46:00Z</dcterms:modified>
  <cp:revision>144</cp:revision>
  <dc:subject/>
  <dc:title>                                       ИНФОРМАЦИЯ</dc:title>
</cp:coreProperties>
</file>