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 квартал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январь - март  2023 года поступило всего 121 обращение, из них 1 обращение (электронное) поступило через интернет-приемную, 1 обращение – из АМР «Сысольский».   Все обращения направлены работникам администр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рендные отношения в области землепользования  (прекращение права аренды земельного уча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5.1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ление из подвалов, бараков, коммуналок, общежитий, аварийных домов, ветхого жиль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защитной з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ощь в поиске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4.1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частного домовла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прос сведений по частному д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потребления коммунальных ресур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жилищный фон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нового договора социального найма на занимаемое жилое пом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поступивших обращений: удовлетворено – 118, по 1 – отказано, 2 находятся на стадии рассмотрения (0005.0005.0055.1122, 0005.0005.0056.1173).  </w:t>
      </w:r>
    </w:p>
    <w:p>
      <w:pPr>
        <w:pStyle w:val="Default"/>
        <w:ind w:firstLine="567"/>
        <w:jc w:val="both"/>
        <w:rPr/>
      </w:pPr>
      <w:r>
        <w:rPr/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21-03-31T09:05:00Z</cp:lastPrinted>
  <dcterms:modified xsi:type="dcterms:W3CDTF">2023-04-12T12:08:00Z</dcterms:modified>
  <cp:revision>160</cp:revision>
  <dc:subject/>
  <dc:title>                                       ИНФОРМАЦИЯ</dc:title>
</cp:coreProperties>
</file>