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1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I квартале 2013 года 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>93</w:t>
      </w:r>
      <w:r>
        <w:rPr/>
        <w:t>. Устных обращений не поступал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 </w:t>
      </w:r>
      <w:r>
        <w:rPr>
          <w:u w:val="single"/>
        </w:rPr>
        <w:t>Из письменных обращений</w:t>
      </w:r>
      <w:r>
        <w:rPr/>
        <w:t xml:space="preserve"> 34 (37 %) обращения связано с регистрацией по месту жительства и снятия с регистрационного учета граждан, 12 (13 %) – по выдаче выписок из похозяйственной книги о наличии личного подсобного хозяйства, 9 – по выдаче договоров социального найма жилых помещений, 7 - по определению гражданства детей, 6 - о регистрации по месту жительства, по 5 обращений по предоставлению акта обследования жилищно-бытовых условий заявителей, по выдаче справок, подтверждающих стаж работы, по прописке  в связи с изменением адресного хозяйства, по 2 обращения  по выплатам страховых взносов, по вопросам содержания собак, по 1  обращению по выдаче справки о заработной плате, разрешения на вселение в муниципальное жилое помещение, благоустройства населенных пунктов, присвоения адреса объекту недвижимости, переводу жилого помещения в нежилое, признанию жилого помещения непригодным для прожи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93 обращений решено удовлетворительно 86, </w:t>
      </w:r>
      <w:r>
        <w:rPr/>
        <w:t xml:space="preserve"> соответствующее разъяснение получил 1  обратившийся, 6 - находятся в стадии рассмотрения, 2  обращения  взято на контроль. Рассмотрено с выездом на место 5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1.04.2013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бух</dc:creator>
  <dc:description/>
  <cp:keywords/>
  <dc:language>en-US</dc:language>
  <cp:lastModifiedBy>бух</cp:lastModifiedBy>
  <dcterms:modified xsi:type="dcterms:W3CDTF">2013-10-07T10:56:00Z</dcterms:modified>
  <cp:revision>6</cp:revision>
  <dc:subject/>
  <dc:title/>
</cp:coreProperties>
</file>