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І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апрель – июнь  2019 года поступило 10 письменных обращений, все от граждан – 10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32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both"/>
              <w:rPr/>
            </w:pPr>
            <w:r>
              <w:rPr/>
              <w:t>Полномочия государственных органов и органов местного самоуправления в области земельных отношений, в том числе связанные с "дальневосточным гектаром» (прекращение права ПНВ на земельный участок – направлено в АМР «Сысольский»; скашивание борщевика в местах общего поль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5.0005.0055.1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both"/>
              <w:rPr/>
            </w:pPr>
            <w:r>
              <w:rPr/>
              <w:t>Переселение из подвалов, бараков, коммуналок, общежитий, аварийных домов, ветхого жилья, санитарно-защитной зоны (направлено в АМР «Сысольский», получено разъяснение, находится на исполнении в администрации по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5.0005.0056.1151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both"/>
              <w:rPr/>
            </w:pPr>
            <w:r>
              <w:rPr/>
              <w:t>Эксплуатация и ремонт государственного, муниципального и ведомственного жилищного фондов (ремонт муниципального жилого по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3.0011.0123.08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на землю и рассмотрение земельных споров  (выдача информации по земельному  спору в су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Арендные отношения в области землепользования  (прекращение права аренды на земельные участки – направлены в АМР «Сысольски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5.0005.0056.1160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с твердыми коммунальными отходами (размещение контейнеров под мус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both"/>
              <w:rPr/>
            </w:pPr>
            <w:r>
              <w:rPr/>
              <w:t>Оплата коммунальных услуг и электроэнергии, в том числе льготы  (по выдаче справок о проживании дач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поступивших письменных обращений за апрель – июнь  2019 года: удовлетворено - 1, по 8 – разъяснено.  На стадии рассмотрения 1 обращение.  На дополнительном контроле 2 обращения. Рассмотрено с выездом на место 2 обра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ю, поступившему в І квартале 2019 года, находившему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ассмотрени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0005.0005.0056.1160  - обращение с твердыми коммунальными отходами – 1 обращение – удовлетворено.</w:t>
      </w:r>
    </w:p>
    <w:p>
      <w:pPr>
        <w:pStyle w:val="Default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Делопроизводитель администрации                                                                       И.А. Мальцева</w:t>
      </w:r>
    </w:p>
    <w:sectPr>
      <w:type w:val="nextPage"/>
      <w:pgSz w:w="11906" w:h="16838"/>
      <w:pgMar w:left="180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7-03-30T13:17:00Z</cp:lastPrinted>
  <dcterms:modified xsi:type="dcterms:W3CDTF">2019-08-12T06:10:00Z</dcterms:modified>
  <cp:revision>151</cp:revision>
  <dc:subject/>
  <dc:title>                                       ИНФОРМАЦИЯ</dc:title>
</cp:coreProperties>
</file>