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/>
      </w:pPr>
      <w:r>
        <w:rPr>
          <w:b/>
        </w:rPr>
        <w:t>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 2014 год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 xml:space="preserve">175, </w:t>
      </w:r>
      <w:r>
        <w:rPr/>
        <w:t xml:space="preserve">в том числе 3 коллективных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 письменных обращений: 13 обращений связано с выдачей справок о  регистрации по месту жительства граждан, 5 обращения - по предоставлению акта обследования жилищно-бытовых условий заявителей, 81 - о выдаче плановых материалов на земельные участки, 51 – о регистрации права собственности на земельные участки по упрощенной форме, 6 – о предоставлении земельного участка в аренду,  1 – о правомерности приватизации гражданами жилого помещения и признания его непригодным для проживания, 1 – о наличии закрепленного жилого помещения за сиротой, 1 – о ненадлежащем содержании собак, 2  – жалобы на поведение граждан (из них 1 коллективное), 2 коллективных – об изолировании больного туберкулезом и по ремонту колодца,  1 – о предоставлении жилого помещения по договору коммерческого найма, 2 – о регистрации и неучастии в бесплатной приватизации жилых помещений, 1 – о ненадлежащем содержании жилого помещения, 3 – о подтверждении факта принятия наследства заявителями, 1- о предоставлении материальной помощи, прочие - 4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 xml:space="preserve">Из поступивших обращений решено удовлетворительно по </w:t>
      </w:r>
      <w:r>
        <w:rPr/>
        <w:t xml:space="preserve">159 (в том числе 1 заявление за 2013 год), </w:t>
      </w:r>
      <w:r>
        <w:rPr>
          <w:spacing w:val="-2"/>
        </w:rPr>
        <w:t xml:space="preserve"> </w:t>
      </w:r>
      <w:r>
        <w:rPr/>
        <w:t xml:space="preserve"> соответствующее разъяснение получили 3  обратившихся, отказано 4 обратившимся, 10 - находятся в стадии рассмотрения. Рассмотрено с выездом на место 59 обращ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дополнительном контроле 5 заявлений (4 за 2013 год): 2 - по благоустройству (спиливание старых деревьев при домах, затопление в весенний период придомовых территорий), 2 коллективных обращений (углубление и очистка сточных канав, ремонт дороги), 1 (за 2014 год) – по ненадлежащему обращению жилым помещением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50 </w:t>
      </w:r>
      <w:r>
        <w:rPr/>
        <w:t xml:space="preserve">обращение, из них 48 - по совершению нотариальных действий (удостоверение доверенностей,  удостоверение завещаний, свидетельствование подлинности копий документов, выдача дубликатов документов), которые удовлетворены полностью; 2 – по земельным вопросам (даны разъяснения)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администрацию сельского поселения «Куниб» на </w:t>
      </w:r>
      <w:r>
        <w:rPr>
          <w:b/>
        </w:rPr>
        <w:t>предоставление муниципальных услуг</w:t>
      </w:r>
      <w:r>
        <w:rPr/>
        <w:t xml:space="preserve"> поступило заявлений (запросов) – 93.  Из них удовлетворено – 87, отказано – 6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12.01.2015 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5:00Z</dcterms:created>
  <dc:creator>бух</dc:creator>
  <dc:description/>
  <cp:keywords/>
  <dc:language>en-US</dc:language>
  <cp:lastModifiedBy>kunib</cp:lastModifiedBy>
  <dcterms:modified xsi:type="dcterms:W3CDTF">2015-01-14T11:10:00Z</dcterms:modified>
  <cp:revision>13</cp:revision>
  <dc:subject/>
  <dc:title/>
</cp:coreProperties>
</file>