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ІІІ квартал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администрацию сельского поселения «Куниб» за июль - сентябрь  2021 года поступило 8 обращений (6 - от граждан, 2 – коллективных, из них 7 – письменные,  1 – электронное)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 обращений:</w:t>
      </w:r>
    </w:p>
    <w:tbl>
      <w:tblPr>
        <w:tblW w:w="974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37"/>
        <w:gridCol w:w="11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2" w:leader="none"/>
              </w:tabs>
              <w:spacing w:lineRule="auto" w:line="27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я государственных органов и органов местного самоуправления в области земельных отношений, в том числе связанные с "дальневосточным гектаром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6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5.0005.0056.1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2" w:leader="none"/>
              </w:tabs>
              <w:spacing w:lineRule="auto" w:line="27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и ремонт государственного, муниципального и ведомственного жилищного фон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5.0005.0056.11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жилищный фон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3.0012.0134.088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4" w:leader="none"/>
              </w:tabs>
              <w:spacing w:lineRule="auto" w:line="27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ы архивных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бои в водоснаб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8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ы учета коммунальных ресурсов в жилищном фонде (в том числе на общедомовые нужд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потребления коммунальных ресур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поступивших обращений: удовлетворено - 2, по 3 – разъяснено. На стадии рассмотрения 3 обращений (0005.0005.0056.1173, 0005.0005.0056.1172, </w:t>
      </w:r>
      <w:r>
        <w:rPr>
          <w:sz w:val="24"/>
          <w:szCs w:val="24"/>
          <w:lang w:eastAsia="en-US"/>
        </w:rPr>
        <w:t>0005.0005.0056.1167</w:t>
      </w:r>
      <w:r>
        <w:rPr>
          <w:sz w:val="24"/>
          <w:szCs w:val="24"/>
        </w:rPr>
        <w:t>).   1 обращение направлено в иной орган по компетен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личном приеме обращений от граждан не поступало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обращениям, поступившим в ІІ квартале 2021 года:</w:t>
      </w:r>
    </w:p>
    <w:p>
      <w:pPr>
        <w:pStyle w:val="Default"/>
        <w:ind w:firstLine="567"/>
        <w:jc w:val="both"/>
        <w:rPr/>
      </w:pPr>
      <w:r>
        <w:rPr/>
        <w:t xml:space="preserve">-   0003.0009.0097.0694 - Уборка снега, опавших листьев, мусора и посторонних предметов – 1 обращение (распилка дерева около дома)– взято на дополнительный контроль;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0005.0005.0056.1171 - Включение многоквартирного дома в региональную программу капитального ремонта многоквартирных домов – 1 обращение коллективное (о включении жилого дома в план на капремонт – </w:t>
      </w:r>
      <w:r>
        <w:rPr>
          <w:sz w:val="24"/>
          <w:szCs w:val="24"/>
          <w:u w:val="single"/>
        </w:rPr>
        <w:t xml:space="preserve">поступило на электронную почту администрации) </w:t>
      </w:r>
      <w:r>
        <w:rPr>
          <w:sz w:val="24"/>
          <w:szCs w:val="24"/>
        </w:rPr>
        <w:t xml:space="preserve"> – разъяснено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0005.0005.0056.1151 - Эксплуатация и ремонт государственного, муниципального и ведомственного жилищного фондов – 1 обращение (выделение материала на ремонт кровли муниципального жилого помещения) – удовлетворено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0005.0005.0055.1133 - Обмен жилых помещений. Оформление договора социального найма (найма) жилого помещения – 1 обращение (помощь в обмене жилого помещения – </w:t>
      </w:r>
      <w:r>
        <w:rPr>
          <w:sz w:val="24"/>
          <w:szCs w:val="24"/>
          <w:u w:val="single"/>
        </w:rPr>
        <w:t>поступило по депутатскому запросу</w:t>
      </w:r>
      <w:r>
        <w:rPr>
          <w:sz w:val="24"/>
          <w:szCs w:val="24"/>
        </w:rPr>
        <w:t>) – отказано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 </w:t>
      </w:r>
      <w:r>
        <w:rPr>
          <w:sz w:val="24"/>
          <w:szCs w:val="24"/>
          <w:lang w:eastAsia="en-US"/>
        </w:rPr>
        <w:t>0005.0005.0056.1167 - М</w:t>
      </w:r>
      <w:r>
        <w:rPr>
          <w:sz w:val="24"/>
          <w:szCs w:val="24"/>
        </w:rPr>
        <w:t>униципальный жилищный фонд. – 1 обращение (выдача нового договора социального найма) - удовлетворе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tabs>
          <w:tab w:val="clear" w:pos="720"/>
          <w:tab w:val="left" w:pos="1038" w:leader="none"/>
        </w:tabs>
        <w:ind w:firstLine="567"/>
        <w:jc w:val="both"/>
        <w:rPr/>
      </w:pPr>
      <w:r>
        <w:rPr/>
        <w:t>По обращению, поступившему в ІІІ квартале 2019 года, находившемуся на дополнительном контроле:</w:t>
      </w:r>
    </w:p>
    <w:p>
      <w:pPr>
        <w:pStyle w:val="Default"/>
        <w:ind w:firstLine="567"/>
        <w:jc w:val="both"/>
        <w:rPr/>
      </w:pPr>
      <w:r>
        <w:rPr/>
        <w:t>- 0005.0005.0056.1152 - Эксплуатация и ремонт частного жилищного фонда (приватизированные жилые помещения в многоквартирных домах, индивидуальные жилые дома) – 1 обращение (ремонт крыши) – разъясне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едущий эксперт администрации                                                                       И.А. Мальцева</w:t>
      </w:r>
    </w:p>
    <w:sectPr>
      <w:type w:val="nextPage"/>
      <w:pgSz w:w="11906" w:h="16838"/>
      <w:pgMar w:left="1560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5:00Z</dcterms:created>
  <dc:creator>администрация Кунибского сельсовета</dc:creator>
  <dc:description/>
  <cp:keywords/>
  <dc:language>en-US</dc:language>
  <cp:lastModifiedBy>я</cp:lastModifiedBy>
  <cp:lastPrinted>2021-03-31T09:05:00Z</cp:lastPrinted>
  <dcterms:modified xsi:type="dcterms:W3CDTF">2021-10-05T05:19:00Z</dcterms:modified>
  <cp:revision>162</cp:revision>
  <dc:subject/>
  <dc:title>                                       ИНФОРМАЦИЯ</dc:title>
</cp:coreProperties>
</file>