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боте с обращениями гражд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сельского поселения «Куниб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ІІ квартал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администрацию сельского поселения «Куниб» за апрель - июнь  2021 года поступило 18 обращений (16 - от граждан, 2 – коллективных, из них 17 – письменные,  1 – электронное)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став обращений:</w:t>
      </w:r>
    </w:p>
    <w:tbl>
      <w:tblPr>
        <w:tblW w:w="9747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37"/>
        <w:gridCol w:w="113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типовому общероссийскому тематическому классификатору обращений гражда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щ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3.0009.0097.069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снега, опавших листьев, мусора и посторонних предметов (распилка дерева около до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0003.0011.0123.0850 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4" w:leader="none"/>
              </w:tabs>
              <w:spacing w:lineRule="auto" w:line="276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Арендные отношения в области землепользования</w:t>
            </w:r>
            <w:r>
              <w:rPr>
                <w:sz w:val="24"/>
                <w:szCs w:val="24"/>
              </w:rPr>
              <w:t xml:space="preserve"> (прекращение права аренды на земельный участ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005.0005.0056.116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7" w:leader="none"/>
              </w:tabs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</w:t>
            </w:r>
            <w:r>
              <w:rPr>
                <w:sz w:val="24"/>
                <w:szCs w:val="24"/>
              </w:rPr>
              <w:t>униципальный жилищный фонд (выдача нового договора социального най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2.0007.0072.028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4" w:leader="none"/>
              </w:tabs>
              <w:spacing w:lineRule="auto" w:line="276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ьбы об оказании финансовой помощи (оказание материальной помощи в связи с пожар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3.0009.0097.069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7" w:leader="none"/>
              </w:tabs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и ремонт подъездных дорог, в том числе тротуаров (очистка канавы вдоль дорог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3.0012.0134.088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ы архивных данных (сведения о родственник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.0002.0028.015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 административной ответственности (жалоба на соседей на шум в ночное время</w:t>
            </w:r>
            <w:r>
              <w:rPr>
                <w:sz w:val="24"/>
                <w:szCs w:val="24"/>
                <w:u w:val="singl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3.0011.0123.08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ав на землю и рассмотрение земельных споров (жалоба на нарушение земельных прав гражданина</w:t>
            </w:r>
            <w:r>
              <w:rPr>
                <w:sz w:val="24"/>
                <w:szCs w:val="24"/>
                <w:u w:val="singl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5.11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4"/>
                <w:szCs w:val="24"/>
              </w:rPr>
              <w:t>Улучшение жилищных условий, предоставление жилого помещения по договору социального найма гражданам, состоящим на учете в органе местного самоуправления в качестве нуждающихся в жилых помещениях (предоставление жиль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5.0005.0055.11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4"/>
                <w:szCs w:val="24"/>
              </w:rPr>
              <w:t>Обмен жилых помещений. Оформление договора социального найма (найма) жилого помещения (помощь в обмене жилого помещ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6.1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я и ремонт государственного, муниципального и ведомственного жилищного фондов (выделение материала на ремонт кровли муниципального жилого помещ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6.116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е с твердыми коммунальными отходами (обращение с ТК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6.117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общего имущества (ремонт до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6.117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ие многоквартирного дома в региональную программу капитального ремонта многоквартирных домов (о включении жилого дома в план на капремонт</w:t>
            </w:r>
            <w:r>
              <w:rPr>
                <w:sz w:val="24"/>
                <w:szCs w:val="24"/>
                <w:u w:val="singl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поступивших обращений: удовлетворено - 6, по 7 – разъяснено. На стадии рассмотрения 5 обращений (0003.0009.0097.0694,  0005.0005.0056.1151, 0005.0005.0055.1133, 0001.0002.0028.0159, </w:t>
      </w:r>
      <w:r>
        <w:rPr>
          <w:sz w:val="24"/>
          <w:szCs w:val="24"/>
          <w:lang w:eastAsia="en-US"/>
        </w:rPr>
        <w:t>0005.0005.0056.1167</w:t>
      </w:r>
      <w:r>
        <w:rPr>
          <w:sz w:val="24"/>
          <w:szCs w:val="24"/>
        </w:rPr>
        <w:t>).   5 обращений направлено в иные органы по компетен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личном приеме обращений от граждан не поступало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обращениям, поступившим в І квартале 2021 год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 0005.0005.0056.1154 - Перебои в водоснабжении. – 1 обращение (отсутствие питьевой воды в общественном колодце) – взято на дополнительный контроль; 1 обращение (о наличии бесперебойного источника водоснабжения на территории поселения) - удовлетворено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0003.0012.0134.0881 - Запросы архивных данных. – 1 обращение (сведения о населенном пункте) – удовлетворено.</w:t>
      </w:r>
    </w:p>
    <w:p>
      <w:pPr>
        <w:pStyle w:val="Defaul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дущий эксперт администрации                                                                       И.А. Мальцев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Default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w="11906" w:h="16838"/>
      <w:pgMar w:left="1560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8:35:00Z</dcterms:created>
  <dc:creator>администрация Кунибского сельсовета</dc:creator>
  <dc:description/>
  <cp:keywords/>
  <dc:language>en-US</dc:language>
  <cp:lastModifiedBy>я</cp:lastModifiedBy>
  <cp:lastPrinted>2021-03-31T09:05:00Z</cp:lastPrinted>
  <dcterms:modified xsi:type="dcterms:W3CDTF">2021-07-09T08:24:00Z</dcterms:modified>
  <cp:revision>160</cp:revision>
  <dc:subject/>
  <dc:title>                                       ИНФОРМАЦИЯ</dc:title>
</cp:coreProperties>
</file>