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1 полугоди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I полугодии 2013 года  в администрацию  сельского поселения «Куниб»  поступило  обращений граждан </w:t>
      </w:r>
      <w:r>
        <w:rPr>
          <w:b/>
        </w:rPr>
        <w:t>163</w:t>
      </w:r>
      <w:r>
        <w:rPr/>
        <w:t xml:space="preserve">. Из общего  количества поступивших обращений граждан   </w:t>
      </w:r>
      <w:r>
        <w:rPr>
          <w:b/>
        </w:rPr>
        <w:t>1   устное</w:t>
      </w:r>
      <w:r>
        <w:rPr/>
        <w:t xml:space="preserve"> </w:t>
      </w:r>
      <w:r>
        <w:rPr>
          <w:b/>
        </w:rPr>
        <w:t>и    162 письменных</w:t>
      </w:r>
      <w:r>
        <w:rPr/>
        <w:t xml:space="preserve">.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 </w:t>
      </w:r>
      <w:r>
        <w:rPr>
          <w:u w:val="single"/>
        </w:rPr>
        <w:t>Из письменных обращений</w:t>
      </w:r>
      <w:r>
        <w:rPr/>
        <w:t xml:space="preserve"> 53 (33 %) обращения связано с регистрацией по месту жительства и снятия с регистрационного учета граждан, 22 (13 %) – по выдаче выписок из похозяйственной книги о наличии личного подсобного хозяйства, 14 - по определению гражданства детей, 12 – по выдаче договоров социального найма жилых помещений, 12 - о регистрации по месту жительства, 9 – по предоставлению акта обследования жилищно-бытовых условий заявителей, по 7 – по выдаче планового материала земельного участка,  по прописке  в связи с изменением адресного хозяйства, 6 – по выдаче справок, подтверждающих стаж работы, по 3 – по выдаче разрешения на вселение в муниципальное жилое помещение, по вопросам содержания собак, по 2 – по выплатам страховых взносов,  по благоустройству населенных пунктов, по присвоению адреса объекту недвижимости, по земельным вопросам, по 1  обращению по выдаче справки о заработной плате, предоставлению жилого помещения по договору маневренного фонда, переводу жилого помещения в нежилое, признанию жилого помещения непригодным для проживания, по вопросу загс, бытового характер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162 обращений удовлетворено 158, </w:t>
      </w:r>
      <w:r>
        <w:rPr/>
        <w:t xml:space="preserve"> соответствующее разъяснение получил 1  обратившийся, отказано по 1 обращению, 2  обращения  взято на контроль. Рассмотрено с выездом на место 12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 </w:t>
      </w:r>
      <w:r>
        <w:rPr>
          <w:u w:val="single"/>
        </w:rPr>
        <w:t>На личном приеме граждан</w:t>
      </w:r>
      <w:r>
        <w:rPr/>
        <w:t xml:space="preserve"> было зарегистрировано 1 обращение (по предоставлению жилья). В удовлетворении обращения  гражданину было отказан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1.07.2013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бух</dc:creator>
  <dc:description/>
  <cp:keywords/>
  <dc:language>en-US</dc:language>
  <cp:lastModifiedBy>бух</cp:lastModifiedBy>
  <dcterms:modified xsi:type="dcterms:W3CDTF">2013-10-07T11:33:00Z</dcterms:modified>
  <cp:revision>8</cp:revision>
  <dc:subject/>
  <dc:title/>
</cp:coreProperties>
</file>