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V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ІV квартал 2018 года поступило 16 письменных обращений, все от граждан – 16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32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2.02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 (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и ремонт подъездных дорог, в том числе троту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  <w:tab w:val="left" w:pos="17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2" w:leader="none"/>
                <w:tab w:val="left" w:pos="19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я и ремонт государственного, муниципального и ведомственного жилищного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 (переучет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й найм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поступивших письменных обращений за ІV квартал 2018 года: удовлетворено - 11, по 3 – разъяснено.  На стадии рассмотрения 2 обращения. Взято на дополнительный контроль 1 обращени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бращениям, поступившим в ІІІ квартале 2018 года, находившимся на рассмотрении: </w:t>
      </w:r>
    </w:p>
    <w:p>
      <w:pPr>
        <w:pStyle w:val="Default"/>
        <w:ind w:firstLine="567"/>
        <w:jc w:val="both"/>
        <w:rPr/>
      </w:pPr>
      <w:r>
        <w:rPr/>
        <w:t>- 0003.0011.0123.0846 - приватизация земельных участков – 1 обращение – направлено в администрацию муниципального района «Сысольский» (октябрь 2018 года),</w:t>
      </w:r>
    </w:p>
    <w:p>
      <w:pPr>
        <w:pStyle w:val="Default"/>
        <w:ind w:firstLine="567"/>
        <w:jc w:val="both"/>
        <w:rPr/>
      </w:pPr>
      <w:r>
        <w:rPr/>
        <w:t>- 0003.0011.0123.0842 - 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 - 1 обращение - направлено в администрацию муниципального района «Сысольский» (октябрь 2018 года),</w:t>
      </w:r>
    </w:p>
    <w:p>
      <w:pPr>
        <w:pStyle w:val="Default"/>
        <w:ind w:firstLine="567"/>
        <w:jc w:val="both"/>
        <w:rPr/>
      </w:pPr>
      <w:r>
        <w:rPr/>
        <w:t>- 0005.0005.0056.1151  - эксплуатация и ремонт государственного, муниципального и ведомственного жилищного фондов – 1 обращение – отказано (октябрь 2018 года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8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9-03-12T07:59:00Z</dcterms:modified>
  <cp:revision>147</cp:revision>
  <dc:subject/>
  <dc:title>                                       ИНФОРМАЦИЯ</dc:title>
</cp:coreProperties>
</file>