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ІІ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июль - сентябрь  2019 года поступило всего 13 обращений (все от граждан), из них 12 - письменных обращений, 1 – электронное (через интернет-приемную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1017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21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/>
              <w:t>Полномочия государственных органов и органов местного самоуправления в области земельных отношений, в том числе связанные с "дальневосточным гектаром» (прекращение права ПНВ на земельные участки – направлено в АМР «Сысольски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2.0007.0072.02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>
                <w:lang w:eastAsia="en-US"/>
              </w:rPr>
              <w:t>П</w:t>
            </w:r>
            <w:r>
              <w:rPr/>
              <w:t>росьбы об оказании финансовой помощи (оказание помощи в связи с пожа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>
                <w:lang w:eastAsia="en-US"/>
              </w:rPr>
              <w:t>М</w:t>
            </w:r>
            <w:r>
              <w:rPr/>
              <w:t>униципальный жилищный фонд (выдача нового договора социального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3.0009.0096.067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</w:t>
            </w:r>
            <w:r>
              <w:rPr>
                <w:sz w:val="24"/>
                <w:szCs w:val="24"/>
              </w:rPr>
              <w:t>осударственный кадастровый учет недвижимого имущества (внесение изменений в данные кадастрового уч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>
                <w:lang w:eastAsia="en-US"/>
              </w:rPr>
            </w:pPr>
            <w:r>
              <w:rPr/>
              <w:t>Эксплуатация и ремонт частного жилищного фонда (приватизированные жилые помещения в многоквартирных домах, индивидуальные жилые дома) (ремонт крыш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мониторинг земель. Землеустройство. Установление (изменение) границ земельных участков. Резервирование земель для государственных и муниципальных нужд (установление границ земельного участ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/>
              <w:t>Выделение земельных участков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/>
              <w:t>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 (ремонт выгребной ямы и откачка содержим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04.0051.02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/>
              <w:t>Многодетные семьи. Малоимущие семьи. Неполные семьи. Молодые семьи. (принять меры к отцу молодой семьи  в связи с употреблением спирт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5.0005.0056.1151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/>
              <w:t>Эксплуатация и ремонт государственного, муниципального и ведомственного жилищного фондов (установка отдельных технологических вводов для муниципального жил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оступивших обращений: удовлетворено - 3, по 5 – разъяснено, по 1 - отказано. На стадии рассмотрения 4 обращения. На дополнительном контроле обращений нет. Рассмотрено с выездом на место 2 обра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ю, поступившему в ІІ квартале 2019 года, находившему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ассмотрен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0003.0011.0123.0842 - Полномочия государственных органов и органов местного самоуправления в области земельных отношений, в том числе связанные с "дальневосточным гектаром». – 1 обращение (скашивание борщевика в местах общего пользования) – разъяснено, взято на дополнительный контроль.</w:t>
      </w:r>
    </w:p>
    <w:p>
      <w:pPr>
        <w:pStyle w:val="Defaul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ям, поступившим в ІІ квартале 2018 года, находившим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дополнительном контроле:</w:t>
      </w:r>
    </w:p>
    <w:p>
      <w:pPr>
        <w:pStyle w:val="Default"/>
        <w:ind w:firstLine="567"/>
        <w:jc w:val="both"/>
        <w:rPr/>
      </w:pPr>
      <w:r>
        <w:rPr/>
        <w:t>- 0003.0009.0097.0699 - Благоустройство и ремонт подъездных дорог, в том числе тротуаров. – 1 обращение – удовлетворено (сентябрь 2019 года);</w:t>
      </w:r>
    </w:p>
    <w:p>
      <w:pPr>
        <w:pStyle w:val="Default"/>
        <w:ind w:firstLine="567"/>
        <w:jc w:val="both"/>
        <w:rPr/>
      </w:pPr>
      <w:r>
        <w:rPr/>
        <w:t>- 0003.0009.0097.0689 – Комплексное благоустройство. – 1 обращение – удовлетворено (сентябрь 2019 года)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ю, поступившему в ІV квартале 2018 года, находившему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дополнительном контроле:</w:t>
      </w:r>
    </w:p>
    <w:p>
      <w:pPr>
        <w:pStyle w:val="Default"/>
        <w:ind w:firstLine="567"/>
        <w:jc w:val="both"/>
        <w:rPr/>
      </w:pPr>
      <w:r>
        <w:rPr/>
        <w:t>- 0005.0005.0056.1151  - Эксплуатация и ремонт государственного, муниципального и ведомственного жилищного фондов. – 1 обращение - удовлетворено (сентябрь 2019 года)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бращению, поступившему в І квартале 2017 года, находившему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дополнительном контроле:</w:t>
      </w:r>
    </w:p>
    <w:p>
      <w:pPr>
        <w:pStyle w:val="Default"/>
        <w:ind w:firstLine="567"/>
        <w:jc w:val="both"/>
        <w:rPr/>
      </w:pPr>
      <w:r>
        <w:rPr/>
        <w:t>- по ремонту муниципального жилья – 1 обращение - удовлетворено (сентябрь 2019 года)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ю, поступившему в ІІІ квартале 2017 года, находившему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дополнительном контроле:</w:t>
      </w:r>
    </w:p>
    <w:p>
      <w:pPr>
        <w:pStyle w:val="Default"/>
        <w:ind w:firstLine="567"/>
        <w:jc w:val="both"/>
        <w:rPr/>
      </w:pPr>
      <w:r>
        <w:rPr/>
        <w:t>- обустройство подъездной дороги к строящемуся дому – 1 обращение - удовлетворено (сентябрь 2019 года)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бращению, поступившему в ІV квартале 2017 года, находившему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дополнительном контроле:</w:t>
      </w:r>
    </w:p>
    <w:p>
      <w:pPr>
        <w:pStyle w:val="Default"/>
        <w:ind w:firstLine="567"/>
        <w:jc w:val="both"/>
        <w:rPr/>
      </w:pPr>
      <w:r>
        <w:rPr/>
        <w:t>- ремонт муниципального жилья – 1 обращение - удовлетворено (сентябрь 2019 года);</w:t>
      </w:r>
    </w:p>
    <w:p>
      <w:pPr>
        <w:pStyle w:val="Default"/>
        <w:ind w:firstLine="567"/>
        <w:jc w:val="both"/>
        <w:rPr/>
      </w:pPr>
      <w:r>
        <w:rPr/>
        <w:t>- проведение межевания земельного участка – 1 обращение - удовлетворено (август 2019 года)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276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19-10-07T05:54:00Z</dcterms:modified>
  <cp:revision>152</cp:revision>
  <dc:subject/>
  <dc:title>                                       ИНФОРМАЦИЯ</dc:title>
</cp:coreProperties>
</file>