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tbl>
      <w:tblPr>
        <w:tblW w:w="90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417"/>
        <w:gridCol w:w="3970"/>
      </w:tblGrid>
      <w:tr>
        <w:trPr>
          <w:cantSplit w:val="true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Heading2"/>
        <w:ind w:left="284" w:hanging="284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Т Ш Ö К Т Ö М</w:t>
      </w:r>
    </w:p>
    <w:p>
      <w:pPr>
        <w:pStyle w:val="Heading3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от  13 апреля 2020 год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№ 25-р</w:t>
      </w:r>
    </w:p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both"/>
        <w:rPr>
          <w:color w:val="000000"/>
        </w:rPr>
      </w:pPr>
      <w:r>
        <w:rPr>
          <w:color w:val="000000"/>
        </w:rPr>
        <w:t>с.Куниб, Республика Коми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едоставлении отср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ения арендной платы субъек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ого и среднего предприниматель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 xml:space="preserve">В целях исполнения распоряжения Правительства Российской Федерации от 19 марта 2020 г. №670-р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Администрации сельского поселения «Куниб» по договорам, заключенным в отношении муниципального имущества муниципального образования сельского поселения «Куниб», предоставленного во владение и (или) в пользование субъектам малого и среднего предпринимательства (далее – договоры аренды)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беспечить в течение 3 рабочих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ить в течение 3 рабочих дней со дня вступления в силу настоящего распоряжения субъектов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а «а» настоящего пункта путем размещения информации на официальном сайте администрации сельского поселения «Куниб» в информационно-телекоммуникационной сети «Интернет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иостановить до 31 декабря 2020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Настоящее распоряжение вступает в силу со дня его принятия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«Куниб»                                                          Ф.А. Морозов     </w:t>
      </w:r>
    </w:p>
    <w:p>
      <w:pPr>
        <w:pStyle w:val="Normal"/>
        <w:ind w:right="-3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7:00Z</dcterms:created>
  <dc:creator>Лушкова М.С.</dc:creator>
  <dc:description/>
  <cp:keywords/>
  <dc:language>en-US</dc:language>
  <cp:lastModifiedBy>Пользователь Windows</cp:lastModifiedBy>
  <cp:lastPrinted>2020-04-13T08:57:00Z</cp:lastPrinted>
  <dcterms:modified xsi:type="dcterms:W3CDTF">2020-04-13T08:27:00Z</dcterms:modified>
  <cp:revision>2</cp:revision>
  <dc:subject/>
  <dc:title>Проект</dc:title>
</cp:coreProperties>
</file>