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от 02.03.2021 № 3/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Правил землепользования и застройки сельского поселения «Куниб» Сысольского района Республики Ком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4 Федерального закона от 06.10.2003 №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11(1) Закона Республики Коми от 08.05.2007 № 43-РЗ «О некоторых вопросах в области градостроительной деятельности в Республике Коми», решением Совета сельского поселения «Куниб» от 27.11.2020 №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- 57/1 «О принятии к осуществлению полномочий  муниципального района «Сысольский» на 2021 год», ходатайства администрации муниципального района «Сысольский» от 19.07.2021 № 02-28/2527, в связи с планируемым строительством на земельном участке с кадастровым номером 11:03:1201001:761 объекта «Врачебная амбулатория в п.Первомайский МО МР «Сысольский», 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далее – Правила) следующее изменение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фу 3 строки 5.1 таблицы 1 статьи 26 Правил дополнить видом разрешенного использования земельного участка «Здравоохранение (3.4)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3-03T09:52:00Z</cp:lastPrinted>
  <dcterms:modified xsi:type="dcterms:W3CDTF">2021-07-23T10:07:00Z</dcterms:modified>
  <cp:revision>24</cp:revision>
  <dc:subject/>
  <dc:title/>
</cp:coreProperties>
</file>