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знании недействительным пункт 1.25 Правил постановления администрации сельского поселения «Куниб» от 14.12.2021 № 12/174  «О внесении изменений в Правила землепользования и застройки сельского поселения «Куниб» Сысольского района Республики Коми от 02.03.2021 №3/10 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4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11(1) Закона Республики Коми от 08.05.2007 № 43-РЗ «О некоторых вопросах в области градостроительной деятельности в Республике Коми», решением Совета сельского поселения «Куниб» от 27.11.2020 №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- 57/1 «О принятии к осуществлению полномочий  муниципального района «Сысольский» на 2021 год»,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недействительным пункт 1.25 Правил, утвержденные постановлением администрации сельского поселения «Куниб» от 14.12.2021 №12/174 «О внесении изменений в Правила землепользования и застройки сельского поселения «Куниб» Сысольского района Республики Коми от 02.03.2021 №3/10 «Об утверждении правил землепользования и застройки сельского поселения «Куниб» Сысольского района Республики Коми»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Администрация Куниб</cp:lastModifiedBy>
  <cp:lastPrinted>2022-04-18T09:00:00Z</cp:lastPrinted>
  <dcterms:modified xsi:type="dcterms:W3CDTF">2022-04-18T06:00:00Z</dcterms:modified>
  <cp:revision>30</cp:revision>
  <dc:subject/>
  <dc:title/>
</cp:coreProperties>
</file>