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сельского поселения «Куниб» от 02.03.2021 № 3/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Куниб» от 16.12.2022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 14/3 «О принятии к осуществлению полномочий  муниципального района «Сысольский» на 2023 год»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ее изменени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графу 3 строки 1.2 таблицы 1 статьи 26, графу 3 строки 2.1 таблицы 1 статьи 26, графу 3 строки 2.2 таблицы 1 статьи 26, графу 3 строки 3.1 таблицы 1 статьи 26, графу 3 строки 3.2 таблицы 1 статьи 26, графу 3 строки 3.3 таблицы 1 статьи 26, графу 3 строки 5.1 таблицы 1 статьи 26, графу 3 строки 6.1 таблицы 1 статьи 26,  графу 3 строки 7.1 таблицы 1 статьи 26 Правил дополнить видом разрешенного использования земельного участка «Для ведения личного подсобного хозяйства (приусадебный земельный участок) (2.2)»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фу 3 строки 1.3 таблицы 1 статьи 26, графу 3 строки 2.1 таблицы 1 статьи 26, графу 3 строки 3.1 таблицы 1 статьи 26 Правил дополнить видом разрешенного использования земельного участка «Земельные участки (территории) общего пользования (12.0)»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Лилия</cp:lastModifiedBy>
  <cp:lastPrinted>2023-03-17T09:44:00Z</cp:lastPrinted>
  <dcterms:modified xsi:type="dcterms:W3CDTF">2023-03-17T06:44:00Z</dcterms:modified>
  <cp:revision>47</cp:revision>
  <dc:subject/>
  <dc:title/>
</cp:coreProperties>
</file>