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администрации сельского поселения «Куниб» от 02.03.2021 № 3/1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Правил землепользования и застройки сельского поселения «Куниб» Сысольского района Республики Ком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Градостроительным кодексом Российской Федерации, Правилами землепользования и застройки сельского поселения «Куниб» Сысольского района Республики Коми утвержденными постановлением администрации сельского поселения «Куниб» от  03 марта 2021 года №3/10, </w:t>
      </w:r>
    </w:p>
    <w:p>
      <w:pPr>
        <w:pStyle w:val="Normal"/>
        <w:autoSpaceDE w:val="false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в Правила землепользования и застройки сельского поселения «Куниб» Сысольского района Республики Коми, утвержденные постановлением администрации сельского поселения «Куниб» от 02.03.2021 № 3/10, (далее – Правила) следующее изменени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1.1 –  строку 8 «</w:t>
      </w:r>
      <w:r>
        <w:rPr>
          <w:sz w:val="24"/>
        </w:rPr>
        <w:t xml:space="preserve">Для ведения личного подсобного хозяйства» (2.2) таблицы 2 статьи 26 «Градостроительные регламенты территориальных зон» изложить в новой редакции: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7"/>
        <w:gridCol w:w="1771"/>
        <w:gridCol w:w="1081"/>
        <w:gridCol w:w="1047"/>
        <w:gridCol w:w="975"/>
        <w:gridCol w:w="974"/>
        <w:gridCol w:w="975"/>
        <w:gridCol w:w="1054"/>
        <w:gridCol w:w="62"/>
        <w:gridCol w:w="1192"/>
      </w:tblGrid>
      <w:tr>
        <w:trPr>
          <w:tblHeader w:val="true"/>
          <w:cantSplit w:val="true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й зоны (код)</w:t>
            </w:r>
          </w:p>
        </w:tc>
        <w:tc>
          <w:tcPr>
            <w:tcW w:w="7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blHeader w:val="true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min, (га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max, (га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туп min, (м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 min, (ед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 max, (ед.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min, (процент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max, (процент)</w:t>
            </w:r>
          </w:p>
        </w:tc>
      </w:tr>
      <w:tr>
        <w:trPr>
          <w:trHeight w:val="45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0"/>
              <w:ind w:left="142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both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2.2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ind w:right="20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в текстовой части под примечанием к таблице 2 статьи 26 «Градостроительные регламенты территориальных зон» дополнить таблицей следующего содержания: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полнительные предельные параметры разрешенного строительств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5789"/>
      </w:tblGrid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лощади земельног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а необходимого дл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 индивидуальног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го дома (ИЖД)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ый размер земельного участка – 800 кв.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редельны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м размерам земель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 и предельным параметра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го строительства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и объектов капитальног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 (ОКС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ая ширина земельного участка – 20 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ограждению земельных участков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 стороны улиц ограждение должно быть прозрачным (решетчатым, сетчатым, не глухим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арактер ограждения со стороны проезжей части и его высота должны быть единообразны на протяжении одного квартала с обеих сторон улиц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ограждения – не более 2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ограждении внутренних границ земельных участков допускается устройство ограждений из живой изгороди, стальной сетки, гладкой проволоки или решетчатый не глухой забор</w:t>
            </w:r>
          </w:p>
        </w:tc>
      </w:tr>
      <w:tr>
        <w:trPr>
          <w:trHeight w:val="1752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до границы участка по санитарно-бытовым условиям должны быть не менее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 построек для содержания скота и птицы — 4 метр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 других построек (бани, гаража и др.) — 1 метр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 стволов высокорослых деревьев — 4 метр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нерослых — 2 метр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кустарника — 1 метр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 момента его обнародования на официальном сайте администрации сельского поселения «Куниб» и информационных стендах, установленных Уставом муниципального образования сельского поселения «Куниб».</w:t>
        <w:tab/>
        <w:t xml:space="preserve">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1"/>
        <w:rPr/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sectPr>
      <w:type w:val="nextPage"/>
      <w:pgSz w:w="11906" w:h="16838"/>
      <w:pgMar w:left="1701" w:right="707" w:gutter="0" w:header="0" w:top="5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11">
    <w:name w:val="Табличный_боковик_11 Знак"/>
    <w:qFormat/>
    <w:rPr>
      <w:sz w:val="22"/>
      <w:szCs w:val="24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cs="Calibri"/>
      <w:sz w:val="22"/>
      <w:szCs w:val="22"/>
      <w:lang w:val="en-US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Лилия</cp:lastModifiedBy>
  <cp:lastPrinted>2023-06-07T08:35:00Z</cp:lastPrinted>
  <dcterms:modified xsi:type="dcterms:W3CDTF">2023-06-07T07:53:00Z</dcterms:modified>
  <cp:revision>54</cp:revision>
  <dc:subject/>
  <dc:title/>
</cp:coreProperties>
</file>