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Градостроительным кодексом Российской Федерации, Правилами землепользования и застройки сельского поселения «Куниб» Сысольского района Республики Коми, утвержденными постановлением администрации сельского поселения «Куниб» от 03 марта 2021 года №3/10, поступившим запросом от Аврамова Константина Михайловича от 20.05.2025,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left="7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- Правила)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 в части II «Карты градостроительного зонирования территории» фрагменте части II «Карты градостроительного зонирования, в части касающейся с. Куниб, п.Первомайский, дер. Шорйыв, дер. Пустошь» с кадастровым кварталом 11:03:1401001 изменить фрагмент карты «Карты градостроительного зонирования территории», расположенный рядом с дер. Пустошь, Сысольского района, Республики Коми, рядом с зоной инженерной инфраструктуры, согласно приложения к настоящему постановлению.  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проекту постановления «О внесен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зменений в Правила землепользования и застрой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 «Куниб» Сысоль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спублики Коми от 02.03.2021 №3/10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б утверждении Правил землеполь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застройки сельского поселения «Куниб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ысольского района Республики Коми»</w:t>
      </w:r>
    </w:p>
    <w:p>
      <w:pPr>
        <w:pStyle w:val="ConsPlusNormal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b/>
          <w:sz w:val="24"/>
          <w:szCs w:val="24"/>
        </w:rPr>
        <w:t>Фрагмент части ӀӀ «Карты градостроительного зонирования территории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Сысольский район, п. Первомайский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24525" cy="534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Лилия</cp:lastModifiedBy>
  <cp:lastPrinted>2023-09-06T09:31:00Z</cp:lastPrinted>
  <dcterms:modified xsi:type="dcterms:W3CDTF">2025-05-21T10:58:00Z</dcterms:modified>
  <cp:revision>79</cp:revision>
  <dc:subject/>
  <dc:title/>
</cp:coreProperties>
</file>