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/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, от 28.02.2025 № 2/4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, утвержденными постановлением администрации сельского поселения «Куниб» от 03 марта 2021 года № 3/10, 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- Правила) следующие изменен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часть 2 статьи 22 Правил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) несоответствие Правил Генеральному плану сельского поселения «Куниб», схеме территориального планирования муниципального района «Сысольский», возникшее в результате внесения в них измен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принятие решения о комплексном развитии территории или заключение в соответствии с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www.consultant.ru/document/cons_doc_LAW_481298/9f02d6f23b8de282cadb5870beb121da58be59ef/" \l "dst352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70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Градостроительного Кодекса Российский Федерации договора о комплексном развитии террито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) обнаружение мест захоронений погибших при защите Отечества, расположенных в границах муниципального образования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) несоответствие сведений о границах территориальных зон, содержащихся в Правилах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</w:t>
      </w:r>
      <w:r>
        <w:rPr>
          <w:sz w:val="24"/>
          <w:szCs w:val="24"/>
        </w:rPr>
        <w:t xml:space="preserve">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части 10, 12 статьи 22 Правил исключить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фициального обнаро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5-07-03T14:42:00Z</cp:lastPrinted>
  <dcterms:modified xsi:type="dcterms:W3CDTF">2025-07-03T11:43:00Z</dcterms:modified>
  <cp:revision>86</cp:revision>
  <dc:subject/>
  <dc:title/>
</cp:coreProperties>
</file>