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677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rPr>
                <w:b/>
                <w:b/>
              </w:rPr>
            </w:pP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right="3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ниб» сикт овмöдчöминса</w:t>
            </w:r>
          </w:p>
          <w:p>
            <w:pPr>
              <w:pStyle w:val="Heading1"/>
              <w:ind w:right="3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от 17 июля 2018 года </w:t>
      </w:r>
      <w:r>
        <w:rPr>
          <w:b/>
        </w:rPr>
        <w:tab/>
        <w:t xml:space="preserve">                       </w:t>
      </w:r>
      <w:r>
        <w:rPr>
          <w:b/>
          <w:u w:val="single"/>
        </w:rPr>
        <w:t>№ 7/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Куниб, Республики Ко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5040" w:hanging="0"/>
        <w:jc w:val="both"/>
        <w:rPr/>
      </w:pPr>
      <w:r>
        <w:rPr/>
        <w:t>Об утверждении отчета об исполнении бюджета сельского поселения «Куниб» за І полугодие 2018 года</w:t>
      </w:r>
    </w:p>
    <w:p>
      <w:pPr>
        <w:pStyle w:val="Normal"/>
        <w:ind w:right="5040" w:hanging="0"/>
        <w:jc w:val="both"/>
        <w:rPr/>
      </w:pP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 xml:space="preserve">5 решения Совета сельского поселения «Куниб» от 29.05.2015  № </w:t>
      </w:r>
      <w:r>
        <w:rPr>
          <w:lang w:val="en-US"/>
        </w:rPr>
        <w:t>III</w:t>
      </w:r>
      <w:r>
        <w:rPr/>
        <w:t xml:space="preserve">-34/2 «Об утверждении Положения о бюджетном процессе в сельском поселении «Куниб», </w:t>
      </w:r>
      <w:hyperlink r:id="rId5">
        <w:r>
          <w:rPr>
            <w:rStyle w:val="InternetLink"/>
          </w:rPr>
          <w:t>пунктом 15</w:t>
        </w:r>
      </w:hyperlink>
      <w:r>
        <w:rPr/>
        <w:t xml:space="preserve"> постановления администрации муниципального района «Сысольский» от 29.12.2017 № 12/1131 «О мерах по реализации решения Совета муниципального района «Сысольский» от 28.12.2017 № </w:t>
      </w:r>
      <w:r>
        <w:rPr>
          <w:lang w:val="en-US"/>
        </w:rPr>
        <w:t>VI</w:t>
      </w:r>
      <w:r>
        <w:rPr/>
        <w:t>-28/167 «О бюджете муниципального образования муниципального района  «Сысольский» на 2018 год и плановый период 2019 и 2020 годов»,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Куниб» за І полугодие 2018 года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Куниб» за І полугодие 2018 года в Совет сельского поселения «Куниб» и Контрольно-ревизионную комиссию.</w:t>
      </w:r>
    </w:p>
    <w:p>
      <w:pPr>
        <w:pStyle w:val="ConsPlusNormal"/>
        <w:ind w:firstLine="540"/>
        <w:jc w:val="both"/>
        <w:rPr/>
      </w:pPr>
      <w:r>
        <w:rPr/>
        <w:tab/>
        <w:t xml:space="preserve">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                                   Ф.А. Мор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сельского поселения «Куниб» от 17.07.2018  № 7/51</w:t>
      </w:r>
      <w:r>
        <w:rPr>
          <w:bCs/>
          <w:kern w:val="2"/>
          <w:sz w:val="20"/>
          <w:szCs w:val="20"/>
        </w:rPr>
        <w:t xml:space="preserve">  </w:t>
      </w:r>
    </w:p>
    <w:p>
      <w:pPr>
        <w:pStyle w:val="Normal"/>
        <w:jc w:val="right"/>
        <w:rPr/>
      </w:pPr>
      <w:r>
        <w:rPr>
          <w:bCs/>
          <w:kern w:val="2"/>
          <w:sz w:val="20"/>
          <w:szCs w:val="20"/>
        </w:rPr>
        <w:t>«</w:t>
      </w:r>
      <w:r>
        <w:rPr>
          <w:sz w:val="20"/>
          <w:szCs w:val="20"/>
        </w:rPr>
        <w:t>Об утверждении отчета об исполнении бюдж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«Куниб» за І полугодие 2018 года</w:t>
      </w:r>
      <w:r>
        <w:rPr>
          <w:bCs/>
          <w:kern w:val="2"/>
          <w:sz w:val="20"/>
          <w:szCs w:val="20"/>
        </w:rPr>
        <w:t>»</w:t>
      </w:r>
    </w:p>
    <w:p>
      <w:pPr>
        <w:pStyle w:val="Normal"/>
        <w:jc w:val="right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6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7"/>
        <w:gridCol w:w="1561"/>
        <w:gridCol w:w="1134"/>
        <w:gridCol w:w="1276"/>
        <w:gridCol w:w="1108"/>
      </w:tblGrid>
      <w:tr>
        <w:trPr>
          <w:trHeight w:val="300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БЮДЖЕ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Форма по ОКУД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117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01.07.2018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7.2018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по ОКПО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96517</w:t>
            </w:r>
          </w:p>
        </w:tc>
      </w:tr>
      <w:tr>
        <w:trPr>
          <w:trHeight w:val="49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финансового органа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муниципального района "Сысольский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Глава по БК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ни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ТМО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3244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ность: годова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по ОКЕИ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40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1. Доходы бюдже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22"/>
            <w:r>
              <w:rPr/>
              <w:t>Доходы бюджета - всего</w:t>
            </w:r>
            <w:bookmarkEnd w:id="0"/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9 11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1 461,9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 653,0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 324,8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 675,1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 627,2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372,7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RANGE!A26%3AD28"/>
            <w:r>
              <w:rPr/>
              <w:t>Налог на доходы физических лиц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0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 627,2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372,77</w:t>
            </w:r>
          </w:p>
        </w:tc>
      </w:tr>
      <w:tr>
        <w:trPr>
          <w:trHeight w:val="11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27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3" w:name="RANGE!D27"/>
            <w:r>
              <w:rPr/>
              <w:t>339 000,00</w:t>
            </w:r>
            <w:bookmarkEnd w:id="3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102,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897,57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85,6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21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3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2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12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3,2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6,75</w:t>
            </w:r>
          </w:p>
        </w:tc>
      </w:tr>
      <w:tr>
        <w:trPr>
          <w:trHeight w:val="24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3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2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21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3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12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3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1,5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21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3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30,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9,9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0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30,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9,9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30,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9,98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57,5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21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2,4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845,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154,9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000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5,7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74,25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5,7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74,25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1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21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 119,2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880,7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00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243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243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00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6,2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123,71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6,2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123,7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400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0,0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4020010000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46,5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53,46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000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1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8,4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300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1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8,4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351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1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8,4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90000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4,9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5,06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90400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4,9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5,06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904510000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4,9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5,06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236,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2000000000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236,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2990000000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236,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2995100000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236,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2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2050100000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2053100000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90000000000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90050100000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11690050100000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690050100000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11690050106000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9 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 137,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 977,95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9 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 137,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 977,95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0000000000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1 5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 5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1000000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5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50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1100000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5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50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2000000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 00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2100000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 00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0000000000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057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058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0024000000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3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2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0024100000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3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2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5118000000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7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70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5118100000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7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70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5930000000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4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6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5930100000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4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6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40000000000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580,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419,95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40014000000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580,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419,95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4" w:name="RANGE!A94"/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  <w:bookmarkEnd w:id="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40014100000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580,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5" w:name="RANGE!F94"/>
            <w:r>
              <w:rPr/>
              <w:t>380 419,95</w:t>
            </w:r>
            <w:bookmarkEnd w:id="5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</w:rPr>
  </w:style>
  <w:style w:type="character" w:styleId="2">
    <w:name w:val="Заголовок 2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hyperlink" Target="consultantplus://offline/ref=03434C3E02BC326B3AE8DC6929E27F8610637EFC4CCCC899DF823AE103A4F85D1E70FADA83EAFAAF2D9BFDAB50g8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8:00Z</dcterms:created>
  <dc:creator>ИРИНА</dc:creator>
  <dc:description/>
  <cp:keywords/>
  <dc:language>en-US</dc:language>
  <cp:lastModifiedBy>я</cp:lastModifiedBy>
  <cp:lastPrinted>2018-07-17T13:04:00Z</cp:lastPrinted>
  <dcterms:modified xsi:type="dcterms:W3CDTF">2018-07-17T10:04:00Z</dcterms:modified>
  <cp:revision>111</cp:revision>
  <dc:subject/>
  <dc:title>Проект</dc:title>
</cp:coreProperties>
</file>