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32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08000" cy="566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МУНИЦИПАЛЬНОГ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  "СЫСОЛЬСКИЙ"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нансовое управление АМО МР «Сысольский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00, с. Визинга, ул. Советская,  3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82131) 9-22-96, 9-19-06, 9-18-7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т  25.04.2016                № 02-28/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№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Главам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инансовое управление АМО МР «Сысольский»  направляет отчет об исполнении бюджета поселения за 1 квартал 2016 года.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им отчет об исполнении бюджета рассмотреть, утвердить постановлением и направить в Совет поселения и контрольно-ревизионную комиссию в соответствии со статьей 15  Положения о бюджетном процессе в муниципальном образовании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6"/>
        <w:jc w:val="both"/>
        <w:rPr/>
      </w:pPr>
      <w:r>
        <w:rPr>
          <w:sz w:val="28"/>
          <w:szCs w:val="28"/>
        </w:rPr>
        <w:t xml:space="preserve">Постановление об утверждении отчета представить  в финансовое управление АМО МР «Сысольский»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firstLine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Г.П. Бела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2:01:00Z</dcterms:created>
  <dc:creator>РаботникФУ</dc:creator>
  <dc:description/>
  <cp:keywords/>
  <dc:language>en-US</dc:language>
  <cp:lastModifiedBy>Denisova</cp:lastModifiedBy>
  <cp:lastPrinted>2014-07-14T11:09:00Z</cp:lastPrinted>
  <dcterms:modified xsi:type="dcterms:W3CDTF">2016-05-04T08:33:00Z</dcterms:modified>
  <cp:revision>21</cp:revision>
  <dc:subject/>
  <dc:title>Администрация МР «Сысольский»</dc:title>
</cp:coreProperties>
</file>