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т 29 апреля 2019 года </w:t>
      </w:r>
      <w:r>
        <w:rPr>
          <w:b/>
        </w:rPr>
        <w:tab/>
        <w:t xml:space="preserve">                  </w:t>
      </w:r>
      <w:r>
        <w:rPr>
          <w:b/>
          <w:u w:val="single"/>
        </w:rPr>
        <w:t>№ 4/19 §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Об утверждении отчета об исполнении бюджета сельского поселения «Куниб» за І квартал 2019 года</w:t>
      </w:r>
    </w:p>
    <w:p>
      <w:pPr>
        <w:pStyle w:val="Normal"/>
        <w:ind w:right="5040" w:hanging="0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  <w:color w:val="000000"/>
            <w:u w:val="none"/>
          </w:rPr>
          <w:t>пунктом 14</w:t>
        </w:r>
      </w:hyperlink>
      <w:r>
        <w:rPr/>
        <w:t xml:space="preserve"> постановления администрации муниципального района «Сысольский» от 27.12.2018 № 12/1185 «О мерах по реализации решения Совета муниципального района «Сысольский» от 21.12.2018 № </w:t>
      </w:r>
      <w:r>
        <w:rPr>
          <w:lang w:val="en-US"/>
        </w:rPr>
        <w:t>VI</w:t>
      </w:r>
      <w:r>
        <w:rPr/>
        <w:t>-40/225 «О бюджете муниципального образования муниципального района  «Сысольский» на 2019 год и плановый период 2020 и 2021 годов»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квартал 2019 год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квартал 2019 года в Совет сельского поселения «Куниб».</w:t>
      </w:r>
    </w:p>
    <w:p>
      <w:pPr>
        <w:pStyle w:val="ConsPlusNormal"/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846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сельского поселения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униб" от 29.04.2019  № 4/19 § 1 «Об утвержден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 об исполнении бюджета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ниб» за І квартал 2019 год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7"/>
        <w:gridCol w:w="1844"/>
        <w:gridCol w:w="1183"/>
        <w:gridCol w:w="1183"/>
        <w:gridCol w:w="1085"/>
      </w:tblGrid>
      <w:tr>
        <w:trPr>
          <w:trHeight w:val="338" w:hRule="atLeast"/>
        </w:trPr>
        <w:tc>
          <w:tcPr>
            <w:tcW w:w="74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Форма по ОКУД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</w:tr>
      <w:tr>
        <w:trPr>
          <w:trHeight w:val="255" w:hRule="atLeast"/>
        </w:trPr>
        <w:tc>
          <w:tcPr>
            <w:tcW w:w="74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01.04.2019 г.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 2019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ПО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96517</w:t>
            </w:r>
          </w:p>
        </w:tc>
      </w:tr>
      <w:tr>
        <w:trPr>
          <w:trHeight w:val="4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Глава по Б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сельского поселения «Куниб»Куни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ТМ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244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Е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405" w:hRule="atLeast"/>
        </w:trPr>
        <w:tc>
          <w:tcPr>
            <w:tcW w:w="74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3 318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 093,9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4 224,0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762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237,2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151,2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848,7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23%3AD25"/>
            <w:r>
              <w:rPr/>
              <w:t>Налог на доходы физических лиц</w:t>
            </w:r>
            <w:bookmarkEnd w:id="0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151,2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848,71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2" w:name="RANGE!D24"/>
            <w:r>
              <w:rPr/>
              <w:t>630 000,00</w:t>
            </w:r>
            <w:bookmarkEnd w:id="2"/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273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726,97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530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4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2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7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9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9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90</w:t>
            </w:r>
          </w:p>
        </w:tc>
      </w:tr>
      <w:tr>
        <w:trPr>
          <w:trHeight w:val="172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 00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001,4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998,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07,9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07,94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909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7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7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80,66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80,6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0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0,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0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0,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1000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33,34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000000001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9,20</w:t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00000001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9,2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51000001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9,2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000000001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5,8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14,14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00000001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5,8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14,14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51000001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5,8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14,14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3,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0000000001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6,3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3,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00000001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3,7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51000001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3,7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01000004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31000004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000000001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501000001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0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 31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33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7 986,76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00000000000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 31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33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7 986,76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0000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7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25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 325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1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 325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 925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1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 925,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00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12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2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8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1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800,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1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8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00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19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936,76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0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19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936,76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A84"/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bookmarkEnd w:id="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100000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19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4" w:name="RANGE!F84"/>
            <w:r>
              <w:rPr/>
              <w:t>851 936,76</w:t>
            </w:r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7"/>
        <w:gridCol w:w="2270"/>
        <w:gridCol w:w="1324"/>
        <w:gridCol w:w="1086"/>
        <w:gridCol w:w="1134"/>
      </w:tblGrid>
      <w:tr>
        <w:trPr>
          <w:trHeight w:val="300" w:hRule="atLeast"/>
        </w:trPr>
        <w:tc>
          <w:tcPr>
            <w:tcW w:w="74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0503117  с.2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3 621,3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1 484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2 136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4 603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 226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8 376,17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9 844,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 49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9 349,61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9 844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 49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9 349,61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7 124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575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548,62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72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19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800,99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7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2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503,5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7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2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503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7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2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503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2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76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239,31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76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239,31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76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239,31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93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906,34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67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32,9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9 244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 920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2 323,76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 844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734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 110,3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 844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734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 110,3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9 124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82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642,28</w:t>
            </w:r>
          </w:p>
        </w:tc>
      </w:tr>
      <w:tr>
        <w:trPr>
          <w:trHeight w:val="1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72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51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468,02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4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709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690,4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4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709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690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4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709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690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3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4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13,1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3,1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3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3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936,7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936,7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936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936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744,7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744,7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744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744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 192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192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192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19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192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19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826,3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5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673,81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1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1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4,4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9,45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71,1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2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49,9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71,1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2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49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71,1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2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49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10,7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2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8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10,7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28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10,7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2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10,7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2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 815,6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69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345,81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1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5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1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4,4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9,45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160,4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73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421,96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160,4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73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42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160,4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73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42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4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5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180" w:hRule="atLeast"/>
        </w:trPr>
        <w:tc>
          <w:tcPr>
            <w:tcW w:w="3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5" w:name="RANGE!F107"/>
            <w:r>
              <w:rPr/>
              <w:t> </w:t>
            </w:r>
            <w:bookmarkEnd w:id="5"/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108"/>
            <w:r>
              <w:rPr/>
              <w:t>Результат исполнения бюджета (дефицит / профицит)</w:t>
            </w:r>
            <w:bookmarkEnd w:id="6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 303,3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609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614"/>
        <w:gridCol w:w="2403"/>
        <w:gridCol w:w="992"/>
        <w:gridCol w:w="1134"/>
        <w:gridCol w:w="952"/>
      </w:tblGrid>
      <w:tr>
        <w:trPr>
          <w:trHeight w:val="254" w:hRule="atLeast"/>
        </w:trPr>
        <w:tc>
          <w:tcPr>
            <w:tcW w:w="659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3. Источники финансирования дефицита бюдж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357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62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35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303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17 609,5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* 01000000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303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17 609,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 912,85</w:t>
            </w:r>
          </w:p>
        </w:tc>
      </w:tr>
      <w:tr>
        <w:trPr>
          <w:trHeight w:val="434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* 01050000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303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17 609,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 912,85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, 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 0105000000000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 723 3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522 143,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x                    </w:t>
            </w:r>
          </w:p>
        </w:tc>
      </w:tr>
      <w:tr>
        <w:trPr>
          <w:trHeight w:val="434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 723 3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522 143,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x                    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, 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 010500000000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3 62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534,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x                    </w:t>
            </w:r>
          </w:p>
        </w:tc>
      </w:tr>
      <w:tr>
        <w:trPr>
          <w:trHeight w:val="434" w:hRule="atLeast"/>
        </w:trPr>
        <w:tc>
          <w:tcPr>
            <w:tcW w:w="35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53 62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4 534,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я</cp:lastModifiedBy>
  <cp:lastPrinted>2018-07-17T13:04:00Z</cp:lastPrinted>
  <dcterms:modified xsi:type="dcterms:W3CDTF">2019-11-01T06:51:00Z</dcterms:modified>
  <cp:revision>128</cp:revision>
  <dc:subject/>
  <dc:title>Проект</dc:title>
</cp:coreProperties>
</file>