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27 апре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4/49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сельского поселения «Куниб» за 1 квартал 2021 год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Руководствуясь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sz w:val="24"/>
            <w:szCs w:val="24"/>
          </w:rPr>
          <w:t>статьей 1</w:t>
        </w:r>
      </w:hyperlink>
      <w:r>
        <w:rPr>
          <w:sz w:val="24"/>
          <w:szCs w:val="24"/>
        </w:rPr>
        <w:t>5 решения Совета сельского поселения «Куниб» от 29.05.2015 № III-34/2 «Об утверждении Положения о бюджетном процессе в сельском поселении «Куниб», пунктом 14 постановления администрации муниципального района «Сысольский» от 29.12.2020 № 12/1732 «О мерах по реализации решения Совета муниципального района «Сысольский» от 23.12.2020 г. № VII-4/31 «О бюджете муниципального образования муниципального района  «Сысольский» на 2021 год и плановый период 2022 и 2023 годов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1. Утверд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1 квартал 2021 года согласно приложению к настоящему постановлению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2. Направ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1 квартал 2021 года в Совет сельского поселения «Куниб» и Контрольно-ревизионную комисс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016"/>
        <w:gridCol w:w="1536"/>
        <w:gridCol w:w="1134"/>
        <w:gridCol w:w="1134"/>
        <w:gridCol w:w="1417"/>
      </w:tblGrid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1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постановлени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администрации сельского поселения «Куниб» 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22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  <w:r>
              <w:rPr>
                <w:color w:val="000000"/>
              </w:rPr>
              <w:t>от 27.04.2021 № 4/49 «</w:t>
            </w:r>
            <w:r>
              <w:rPr/>
              <w:t>Об утверждении отчета об исполнении бюджета сельского поселения «Куниб» за 1 квартал 2021 года»</w:t>
            </w:r>
          </w:p>
        </w:tc>
      </w:tr>
      <w:tr>
        <w:trPr>
          <w:trHeight w:val="282" w:hRule="atLeast"/>
        </w:trPr>
        <w:tc>
          <w:tcPr>
            <w:tcW w:w="979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ТЧЕТ ОБ ИСПОЛНЕНИИ БЮДЖЕТА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 апреля 2021 г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 ОКУ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0</w:t>
            </w:r>
          </w:p>
        </w:tc>
      </w:tr>
      <w:tr>
        <w:trPr>
          <w:trHeight w:val="28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о ОКП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97333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инансового орган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муниципального образования муниципального района "Сысольский"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 Б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</w:tr>
      <w:tr>
        <w:trPr>
          <w:trHeight w:val="31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ублично-правового образования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 СП "Куниб"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о ОКТ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32440</w:t>
            </w:r>
          </w:p>
        </w:tc>
      </w:tr>
      <w:tr>
        <w:trPr>
          <w:trHeight w:val="28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: месячная, квартальная, годова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:  руб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КЕ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97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1. Доходы бюджета</w:t>
            </w:r>
          </w:p>
        </w:tc>
      </w:tr>
      <w:tr>
        <w:trPr>
          <w:trHeight w:val="54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9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7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- всего</w:t>
              <w:br/>
              <w:t>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2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9 30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54 369,6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9 000,00</w:t>
            </w:r>
          </w:p>
        </w:tc>
      </w:tr>
      <w:tr>
        <w:trPr>
          <w:trHeight w:val="2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10011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42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100121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210102010013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3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300121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50301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5030100121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103010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00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1030101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10301021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33101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 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43101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431021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080402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0804020011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110502510000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110904510000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7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 021,83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130299510000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6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30,56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5202160011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67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299991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 8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 86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300241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9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9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351181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076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198,23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400141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48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 765,25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499991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703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 793,77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7050201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13"/>
        <w:gridCol w:w="2630"/>
        <w:gridCol w:w="1376"/>
        <w:gridCol w:w="970"/>
        <w:gridCol w:w="1137"/>
      </w:tblGrid>
      <w:tr>
        <w:trPr>
          <w:trHeight w:val="861" w:hRule="atLeast"/>
        </w:trPr>
        <w:tc>
          <w:tcPr>
            <w:tcW w:w="87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2. Расходы бюджет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Форма 0503117  с.2</w:t>
            </w:r>
          </w:p>
        </w:tc>
      </w:tr>
      <w:tr>
        <w:trPr>
          <w:trHeight w:val="54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а</w:t>
              <w:br/>
              <w:t>по бюджетной классификаци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ё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е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ые </w:t>
              <w:br/>
              <w:t>назнач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спо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ные назна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ия</w:t>
            </w:r>
          </w:p>
        </w:tc>
      </w:tr>
      <w:tr>
        <w:trPr>
          <w:trHeight w:val="90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  <w:br/>
              <w:t xml:space="preserve">    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06 784,6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9 504,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97 280,6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1139900000090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0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11399000000908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299000000101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 5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 633,3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 866,69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299000000101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69,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830,79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1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7 2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 384,4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9 815,5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12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1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922,2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 077,7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445,6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749,9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95,7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24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98,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801,5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85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511801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48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746,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733,6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511801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5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93,2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06,7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51180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95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7,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57,9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5118024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731501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8,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1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85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7315012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7,9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8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32,1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7315024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699000001205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3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699000001305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79900000050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1199000000608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139900000070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2,9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47,0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139900000260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18,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381,8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3109900081121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3109900081312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3109900081321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409990002111424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57,7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42,2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4129900003121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19900003141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79,0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220,9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1990000314124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03,1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96,8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2001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2001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200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 301,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6,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394,5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332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520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540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3213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3282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328324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397,9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 602,0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3432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S2200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S2300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 357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 357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00199000001403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4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96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 004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4 746,6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803,3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92"/>
        <w:gridCol w:w="2616"/>
        <w:gridCol w:w="1070"/>
        <w:gridCol w:w="1134"/>
        <w:gridCol w:w="1100"/>
      </w:tblGrid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>Форма 0503117  с.3</w:t>
            </w:r>
          </w:p>
        </w:tc>
      </w:tr>
      <w:tr>
        <w:trPr>
          <w:trHeight w:val="282" w:hRule="atLeast"/>
        </w:trPr>
        <w:tc>
          <w:tcPr>
            <w:tcW w:w="99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финанс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ания</w:t>
              <w:br/>
              <w:t xml:space="preserve">дефици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а по бюджетной классификаци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ённые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ые </w:t>
              <w:br/>
              <w:t>наз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о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спо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ные наз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ния</w:t>
            </w:r>
          </w:p>
        </w:tc>
      </w:tr>
      <w:tr>
        <w:trPr>
          <w:trHeight w:val="90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 74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9 803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 550,01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 том числе:</w:t>
              <w:br/>
              <w:t>источники внутреннего финансирования бюджета</w:t>
              <w:br/>
              <w:t xml:space="preserve">    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ешнего финансирования бюджета</w:t>
              <w:br/>
              <w:t xml:space="preserve">    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 74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9 803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 550,0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 122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629 307,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1000005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 122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629 307,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06 78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9 504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1000006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06 78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9 504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6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4-26T15:52:00Z</cp:lastPrinted>
  <dcterms:modified xsi:type="dcterms:W3CDTF">2021-04-27T11:02:00Z</dcterms:modified>
  <cp:revision>44</cp:revision>
  <dc:subject/>
  <dc:title/>
</cp:coreProperties>
</file>