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3969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министрации сельского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26 октября 2017 года</w:t>
      </w:r>
      <w:r>
        <w:rPr/>
        <w:t xml:space="preserve">                                                                                                     № 10/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Куниб, Республики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 xml:space="preserve">бюджета сельского поселения «Куниб» </w:t>
      </w:r>
    </w:p>
    <w:p>
      <w:pPr>
        <w:pStyle w:val="Normal"/>
        <w:rPr/>
      </w:pPr>
      <w:r>
        <w:rPr/>
        <w:t>за 9 месяцев 2017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 xml:space="preserve">5 решения Совета сельского поселения «Куниб» от 29.05.2015 года № </w:t>
      </w:r>
      <w:r>
        <w:rPr>
          <w:lang w:val="en-US"/>
        </w:rPr>
        <w:t>III</w:t>
      </w:r>
      <w:r>
        <w:rPr/>
        <w:t xml:space="preserve">-34/2 «Об утверждении Положения о бюджетном процессе в сельском поселении «Куниб», </w:t>
      </w:r>
      <w:hyperlink r:id="rId5">
        <w:r>
          <w:rPr>
            <w:rStyle w:val="InternetLink"/>
          </w:rPr>
          <w:t>пунктом 15</w:t>
        </w:r>
      </w:hyperlink>
      <w:r>
        <w:rPr/>
        <w:t xml:space="preserve"> постановления администрации МО МР «Сысольский» от 30.12.2016 №12/1075 «О мерах по реализации решения Совета муниципального района «Сысольский» от 29.12.2016 №</w:t>
      </w:r>
      <w:r>
        <w:rPr>
          <w:lang w:val="en-US"/>
        </w:rPr>
        <w:t>VI</w:t>
      </w:r>
      <w:r>
        <w:rPr/>
        <w:t xml:space="preserve">-16/107 «О бюджете муниципального образования муниципального района  «Сысольский» на 2017 год и плановый период 2018 и 2019 годов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9 месяцев 2017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Куниб» за 9 месяцев 2017 года в Совет сельского поселения «Куниб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И.о. руководителя администрации </w:t>
      </w:r>
    </w:p>
    <w:p>
      <w:pPr>
        <w:pStyle w:val="Normal"/>
        <w:rPr/>
      </w:pPr>
      <w:r>
        <w:rPr/>
        <w:t xml:space="preserve">сельского поселения «Куниб»                                                                Е.Н.Александрова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hyperlink" Target="consultantplus://offline/ref=03434C3E02BC326B3AE8DC6929E27F8610637EFC4CCCC899DF823AE103A4F85D1E70FADA83EAFAAF2D9BFDAB50g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Бухгалтер</cp:lastModifiedBy>
  <cp:lastPrinted>2017-10-26T15:54:00Z</cp:lastPrinted>
  <dcterms:modified xsi:type="dcterms:W3CDTF">2017-10-26T12:54:00Z</dcterms:modified>
  <cp:revision>119</cp:revision>
  <dc:subject/>
  <dc:title>Проект</dc:title>
</cp:coreProperties>
</file>