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8 июля 2023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73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 w:val="24"/>
          <w:szCs w:val="24"/>
        </w:rPr>
        <w:t>Об утверждении отчета об исполнении бюджета сельского поселения «Куниб» за 1 полугодие 2023 год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Руководствуясь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>5 решения Совета сельского поселения «Куниб» от 29.05.2015 № III-34/2 «Об утверждении Положения о бюджетном процессе в сельском поселении «Куниб», пунктом 14 постановления администрации муниципального района «Сысольский» от 28.12.2022 № 12/1397 «О мерах по реализации решения Совета района «Сысольский» от 23.12.2022 г. № VII-28/146 «О бюджете муниципального образования муниципального района  «Сысольский» на 2023 год и плановый период 2024 и 2025 годов»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1. Утверд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полугодие 2023 года согласно приложению к настоящему постановлению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2. Направ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полугодие 2023 года в Совет сельского поселения «Куниб» и Контрольно-ревизионную комисс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425"/>
        <w:gridCol w:w="933"/>
        <w:gridCol w:w="466"/>
        <w:gridCol w:w="20"/>
        <w:gridCol w:w="907"/>
        <w:gridCol w:w="65"/>
        <w:gridCol w:w="555"/>
        <w:gridCol w:w="798"/>
        <w:gridCol w:w="3"/>
        <w:gridCol w:w="61"/>
        <w:gridCol w:w="1132"/>
        <w:gridCol w:w="2"/>
        <w:gridCol w:w="78"/>
        <w:gridCol w:w="877"/>
        <w:gridCol w:w="36"/>
        <w:gridCol w:w="221"/>
        <w:gridCol w:w="64"/>
        <w:gridCol w:w="20"/>
      </w:tblGrid>
      <w:tr>
        <w:trPr>
          <w:trHeight w:val="315" w:hRule="atLeast"/>
        </w:trPr>
        <w:tc>
          <w:tcPr>
            <w:tcW w:w="3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78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сельского поселения «Куниб» </w:t>
            </w: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</w:rPr>
              <w:t>от 18.07.2023 № 7/73 «</w:t>
            </w:r>
            <w:r>
              <w:rPr/>
              <w:t>Об утверждении отчета об исполнении бюджета сельского поселения «Куниб» за 1 полугодие 2023 года»</w:t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7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47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94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7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июля 2023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317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 2023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97333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41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муниципального образования муниципального района «Сысольский»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 БК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ублично-правового образования </w:t>
            </w:r>
          </w:p>
        </w:tc>
        <w:tc>
          <w:tcPr>
            <w:tcW w:w="41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 СП «Куниб»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о ОКТМО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32440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 руб.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49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1. Доходы бюджета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4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36 655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9 133,1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2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 096,6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0000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 986,2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00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 986,2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10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2 815,4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2001 0000 1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36,2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30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3,5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80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78,2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0000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814,9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00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814,9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10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814,9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0000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890,6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000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9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301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9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000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763,7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00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244,0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31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244,0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000 0000 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19,66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310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19,66</w:t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0000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0,00</w:t>
            </w:r>
          </w:p>
        </w:tc>
      </w:tr>
      <w:tr>
        <w:trPr>
          <w:trHeight w:val="67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0001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0,00</w:t>
            </w:r>
          </w:p>
        </w:tc>
      </w:tr>
      <w:tr>
        <w:trPr>
          <w:trHeight w:val="90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2001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0,00</w:t>
            </w:r>
          </w:p>
        </w:tc>
      </w:tr>
      <w:tr>
        <w:trPr>
          <w:trHeight w:val="67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900000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1</w:t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90400000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1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90405000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31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90405310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1</w:t>
            </w:r>
          </w:p>
        </w:tc>
      </w:tr>
      <w:tr>
        <w:trPr>
          <w:trHeight w:val="67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0000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96,89</w:t>
            </w:r>
          </w:p>
        </w:tc>
      </w:tr>
      <w:tr>
        <w:trPr>
          <w:trHeight w:val="13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0000 0000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16</w:t>
            </w:r>
          </w:p>
        </w:tc>
      </w:tr>
      <w:tr>
        <w:trPr>
          <w:trHeight w:val="266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000 0000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16</w:t>
            </w:r>
          </w:p>
        </w:tc>
      </w:tr>
      <w:tr>
        <w:trPr>
          <w:trHeight w:val="1125" w:hRule="atLeast"/>
        </w:trPr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510 0000 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16</w:t>
            </w:r>
          </w:p>
        </w:tc>
      </w:tr>
      <w:tr>
        <w:trPr>
          <w:trHeight w:val="11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0000 0000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22,73</w:t>
            </w:r>
          </w:p>
        </w:tc>
      </w:tr>
      <w:tr>
        <w:trPr>
          <w:trHeight w:val="11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000 0000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22,73</w:t>
            </w:r>
          </w:p>
        </w:tc>
      </w:tr>
      <w:tr>
        <w:trPr>
          <w:trHeight w:val="11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510 0000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22,73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0000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95,54</w:t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0000 0000 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95,54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000 0000 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95,54</w:t>
            </w:r>
          </w:p>
        </w:tc>
      </w:tr>
      <w:tr>
        <w:trPr>
          <w:trHeight w:val="67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510 0000 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95,54</w:t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000000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84 655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5 036,51</w:t>
            </w:r>
          </w:p>
        </w:tc>
      </w:tr>
      <w:tr>
        <w:trPr>
          <w:trHeight w:val="67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00000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81 655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2 036,51</w:t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00000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9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90 833,33</w:t>
            </w:r>
          </w:p>
        </w:tc>
      </w:tr>
      <w:tr>
        <w:trPr>
          <w:trHeight w:val="266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0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9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90 833,33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1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9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90 833,33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000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 155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938,42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0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0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08,00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1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0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08,00</w:t>
            </w:r>
          </w:p>
        </w:tc>
      </w:tr>
      <w:tr>
        <w:trPr>
          <w:trHeight w:val="67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0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947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730,42</w:t>
            </w:r>
          </w:p>
        </w:tc>
      </w:tr>
      <w:tr>
        <w:trPr>
          <w:trHeight w:val="67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1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947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730,42</w:t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000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5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264,76</w:t>
            </w:r>
          </w:p>
        </w:tc>
      </w:tr>
      <w:tr>
        <w:trPr>
          <w:trHeight w:val="90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0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5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851,16</w:t>
            </w:r>
          </w:p>
        </w:tc>
      </w:tr>
      <w:tr>
        <w:trPr>
          <w:trHeight w:val="90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1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5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851,16</w:t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0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413,60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1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413,60</w:t>
            </w:r>
          </w:p>
        </w:tc>
      </w:tr>
      <w:tr>
        <w:trPr>
          <w:trHeight w:val="225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0000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50001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503010 0000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794"/>
        <w:gridCol w:w="119"/>
        <w:gridCol w:w="874"/>
        <w:gridCol w:w="919"/>
        <w:gridCol w:w="639"/>
        <w:gridCol w:w="693"/>
        <w:gridCol w:w="18"/>
        <w:gridCol w:w="1116"/>
        <w:gridCol w:w="145"/>
        <w:gridCol w:w="18"/>
      </w:tblGrid>
      <w:tr>
        <w:trPr>
          <w:trHeight w:val="282" w:hRule="atLeast"/>
        </w:trPr>
        <w:tc>
          <w:tcPr>
            <w:tcW w:w="872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2. Расходы бюджета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0503317  с.2</w:t>
            </w:r>
          </w:p>
        </w:tc>
      </w:tr>
      <w:tr>
        <w:trPr>
          <w:trHeight w:val="282" w:hRule="atLeast"/>
        </w:trPr>
        <w:tc>
          <w:tcPr>
            <w:tcW w:w="54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88 002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24 645,2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90 102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6 956,5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 768,3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 768,3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 768,3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428,7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339,6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76 802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1 835,0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2 94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4 007,8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2 94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4 007,8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9 902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9 690,5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 042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 317,3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 857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 776,9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 857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 776,9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Прочая закупка товаров, работ и услуг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 857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 335,8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Закупка энергетических ресурсов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7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441,0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Иные бюджетные ассигнования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0,2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0,2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плата прочих налогов, сборов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0,2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 9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Межбюджетные трансферты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 9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Иные межбюджетные трансферты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4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 9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Резервные фонды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Иные бюджетные ассигнования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Резервные средства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7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ругие общегосударственные вопросы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453,1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53,1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53,1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Прочая закупка товаров, работ и услуг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53,1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Социальное обеспечение и иные выплаты населению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3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36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Иные бюджетные ассигнования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плата налогов, сборов и иных платежей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плата иных платежей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77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77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77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77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Прочая закупка товаров, работ и услуг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77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490,7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рожное хозяйство (дорожные фонды)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90,7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90,7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90,7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Прочая закупка товаров, работ и услуг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90,7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ругие вопросы в области национальной экономики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Прочая закупка товаров, работ и услуг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1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731,8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е хозяйство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79,6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79,6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79,6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Прочая закупка товаров, работ и услуг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79,6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Благоустройство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1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452,2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25,4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Расходы на выплаты персоналу казенных учреждений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25,4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Фонд оплаты труда учреждений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46,4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9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,0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1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626,8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1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626,8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Прочая закупка товаров, работ и услуг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712,4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Закупка энергетических ресурсов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7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914,3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Иные бюджетные ассигнования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8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плата налогов, сборов и иных платежей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85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плата иных платежей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853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"/>
        <w:gridCol w:w="4531"/>
        <w:gridCol w:w="284"/>
        <w:gridCol w:w="850"/>
        <w:gridCol w:w="346"/>
        <w:gridCol w:w="1164"/>
        <w:gridCol w:w="537"/>
        <w:gridCol w:w="597"/>
        <w:gridCol w:w="537"/>
        <w:gridCol w:w="1011"/>
        <w:gridCol w:w="61"/>
      </w:tblGrid>
      <w:tr>
        <w:trPr>
          <w:trHeight w:val="271" w:hRule="atLeast"/>
        </w:trPr>
        <w:tc>
          <w:tcPr>
            <w:tcW w:w="834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3. Источники финансирования дефицита бюджет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Форма 0503317  с.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347,2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512,06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ешнего финансирования 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347,2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512,06</w:t>
            </w:r>
          </w:p>
        </w:tc>
      </w:tr>
      <w:tr>
        <w:trPr>
          <w:trHeight w:val="74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347,2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512,06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336 655,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506 388,36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величение остатков средств бюджетов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336 655,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506 388,36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величение прочих остатков средств бюджетов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336 655,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506 388,36</w:t>
            </w:r>
          </w:p>
        </w:tc>
      </w:tr>
      <w:tr>
        <w:trPr>
          <w:trHeight w:val="79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величение прочих остатков денежных средств бюджетов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336 655,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506 388,36</w:t>
            </w:r>
          </w:p>
        </w:tc>
      </w:tr>
      <w:tr>
        <w:trPr>
          <w:trHeight w:val="80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величение прочих остатков денежных средств бюджетов сельских поселений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336 655,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506 388,36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88 002,2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21 900,42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88 002,2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21 900,42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меньшение прочих остатков средств бюджетов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88 002,2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21 900,42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88 002,2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21 900,42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меньшение прочих остатков денежных средств бюджетов сельских поселений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88 002,2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21 900,42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6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111</cp:lastModifiedBy>
  <cp:lastPrinted>2023-04-25T08:48:00Z</cp:lastPrinted>
  <dcterms:modified xsi:type="dcterms:W3CDTF">2023-07-18T09:56:00Z</dcterms:modified>
  <cp:revision>76</cp:revision>
  <dc:subject/>
  <dc:title/>
</cp:coreProperties>
</file>