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iCs/>
        </w:rPr>
        <w:t xml:space="preserve">к  постановлению Администрации сельского поселения «Куниб»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№ </w:t>
      </w:r>
      <w:r>
        <w:rPr>
          <w:iCs/>
          <w:u w:val="single"/>
        </w:rPr>
        <w:t>10/97</w:t>
      </w:r>
      <w:r>
        <w:rPr>
          <w:iCs/>
        </w:rPr>
        <w:t xml:space="preserve"> от  «</w:t>
      </w:r>
      <w:r>
        <w:rPr>
          <w:iCs/>
          <w:u w:val="single"/>
        </w:rPr>
        <w:t>26</w:t>
      </w:r>
      <w:r>
        <w:rPr>
          <w:iCs/>
        </w:rPr>
        <w:t xml:space="preserve">» </w:t>
      </w:r>
      <w:r>
        <w:rPr>
          <w:iCs/>
          <w:u w:val="single"/>
        </w:rPr>
        <w:t>октября 2017 года</w:t>
      </w:r>
      <w:r>
        <w:rPr>
          <w:iCs/>
        </w:rPr>
        <w:t xml:space="preserve">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«Об утверждении отчета об исполнении бюджета сельского поселения «Куниб» </w:t>
      </w:r>
    </w:p>
    <w:p>
      <w:pPr>
        <w:pStyle w:val="Normal"/>
        <w:jc w:val="center"/>
        <w:rPr>
          <w:iCs/>
        </w:rPr>
      </w:pPr>
      <w:r>
        <w:rPr>
          <w:iCs/>
        </w:rPr>
        <w:t>за 9 месяцев 2017 года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юджет сельского поселения «Куниб» на 9 месяцев 2017 года с учетом внесенных изменений утвержден по доходам в сумме 4 692,7 тыс. руб., по расходам в сумме 4 780,3 тыс.руб., с превышением расходов над доходами (дефицитом) на сумму 87,6 тыс.руб. Источники финансирования бюджета - остатки прошлых лет. Исполнение бюджета составило по доходам – 3 181,4 тыс. руб., по расходам 3 117,3 тыс.руб. В течение 9 месяцев 2017 года 3 раза  вносились изменения в бюджет сельского поселения «Куниб» на 2017 год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лог на доходы физических лиц, доходы</w:t>
      </w:r>
      <w:r>
        <w:rPr/>
        <w:t xml:space="preserve">   при плане 350,0 тыс. рублей поступило доходов на сумму 292,3 тыс.рублей, что составляет 84 %. </w:t>
      </w:r>
    </w:p>
    <w:p>
      <w:pPr>
        <w:pStyle w:val="Normal"/>
        <w:ind w:firstLine="708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при плане 55,0 тыс.рублей поступило доходов на сумму 56,5 тыс. рублей, что составляет 103 %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лог на имущество</w:t>
      </w:r>
      <w:r>
        <w:rPr/>
        <w:t xml:space="preserve"> при плане 44,0 тыс.рублей поступило доходов на общую сумму 11,3 тыс.рублей , что составляет 26 % 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емельный налог </w:t>
      </w:r>
      <w:r>
        <w:rPr/>
        <w:t>при плане 149,0 тыс.рублей поступило доходов на сумму 121 тыс.рублей, что составляет 81 %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осударственная пошлина </w:t>
      </w:r>
      <w:r>
        <w:rPr/>
        <w:t>при плане 10,0 тыс.рублей</w:t>
      </w:r>
      <w:r>
        <w:rPr>
          <w:b/>
        </w:rPr>
        <w:t xml:space="preserve"> </w:t>
      </w:r>
      <w:r>
        <w:rPr/>
        <w:t>поступило доходов на общую сумму 6,8 тыс.рублей ,что составляет 68 %.</w:t>
      </w:r>
    </w:p>
    <w:p>
      <w:pPr>
        <w:pStyle w:val="Normal"/>
        <w:ind w:firstLine="708"/>
        <w:jc w:val="both"/>
        <w:rPr/>
      </w:pPr>
      <w:r>
        <w:rPr>
          <w:b/>
        </w:rPr>
        <w:t>Доходы от сдачи в аренду имущества, находящегося в оперативном управлении органов управления поселений</w:t>
      </w:r>
      <w:r>
        <w:rPr/>
        <w:t xml:space="preserve">  при плане 18,1 тыс.рублей поступило 13,5 тыс. рублей, что составляет 75 %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</w:rPr>
        <w:t xml:space="preserve"> (найм) </w:t>
      </w:r>
      <w:r>
        <w:rPr/>
        <w:t xml:space="preserve">при плане 55,0 тыс. рублей поступило доходов на общую сумму 42,9 тыс.рублей, что составляет 78 %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чие доходы от оказания платных услуг и компенсации затрат государства </w:t>
      </w:r>
      <w:r>
        <w:rPr/>
        <w:t>при плане 47,0 тыс.рублей  поступило доходов на общую сумму 44,2 тыс. рублей что составляет 97 % 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ходы от реализации иного имущества </w:t>
      </w:r>
      <w:r>
        <w:rPr/>
        <w:t>при плане 64,00 тыс.руб. поступило доходов на сумму 48,0 тыс.руб., что составляет 75%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Штрафы, санкции, возмещение ущерба </w:t>
      </w:r>
      <w:r>
        <w:rPr/>
        <w:t>при плане 4,0 тыс.руб. поступило доходов на сумму 1,0 тыс.руб., что составляет 25%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Безвозмездные поступления</w:t>
      </w:r>
      <w:r>
        <w:rPr>
          <w:bCs/>
        </w:rPr>
        <w:t xml:space="preserve"> при плане 3 896,6 тыс.руб. </w:t>
      </w:r>
      <w:r>
        <w:rPr/>
        <w:t>поступило доходов  на общую сумму 2 543,9 тыс.рублей, что составляет 65 % к плану на 2017 год, в том числе:</w:t>
      </w:r>
    </w:p>
    <w:p>
      <w:pPr>
        <w:pStyle w:val="Normal"/>
        <w:ind w:firstLine="708"/>
        <w:jc w:val="both"/>
        <w:rPr/>
      </w:pPr>
      <w:r>
        <w:rPr/>
        <w:t>Из республиканского бюджета РК были выделены за 9 месяцев 2017 года:</w:t>
      </w:r>
    </w:p>
    <w:p>
      <w:pPr>
        <w:pStyle w:val="Normal"/>
        <w:ind w:firstLine="708"/>
        <w:jc w:val="both"/>
        <w:rPr/>
      </w:pPr>
      <w:r>
        <w:rPr/>
        <w:t xml:space="preserve">- дотации в сумме 1 950,1 тыс.рублей при плане 2 921,0 тыс.рублей </w:t>
      </w:r>
    </w:p>
    <w:p>
      <w:pPr>
        <w:pStyle w:val="Normal"/>
        <w:ind w:firstLine="708"/>
        <w:jc w:val="both"/>
        <w:rPr/>
      </w:pPr>
      <w:r>
        <w:rPr/>
        <w:t xml:space="preserve">- субвенции в сумме 212,7 тыс.рублей при плане 283,6 тыс.рубле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лан по расходам на 2017 год составил 4 780,3 тыс.рублей. Выполнение плана по расходам  - 3 117,3 тыс.рублей или 65 % к плану по расходам на 2017 год, в том числе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бщегосударственные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2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>0102 99 0 00 00010</w:t>
      </w:r>
      <w:r>
        <w:rPr/>
        <w:t xml:space="preserve"> произведены расходы в сумме 536,0 тыс. руб. на заработную плату и начисления на выплаты по оплате тру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Управление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4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 xml:space="preserve">0104 99 0 00 00000 </w:t>
      </w:r>
      <w:r>
        <w:rPr/>
        <w:t xml:space="preserve"> произведены расходы в сумме 1 666,1 тыс. руб. в том числе:  </w:t>
      </w:r>
    </w:p>
    <w:p>
      <w:pPr>
        <w:pStyle w:val="Normal"/>
        <w:ind w:firstLine="540"/>
        <w:jc w:val="both"/>
        <w:rPr/>
      </w:pPr>
      <w:r>
        <w:rPr/>
        <w:t xml:space="preserve">- на заработную плату и начисления на выплаты по оплате труда – 1 267,9 тыс.руб.; </w:t>
      </w:r>
    </w:p>
    <w:p>
      <w:pPr>
        <w:pStyle w:val="Normal"/>
        <w:ind w:firstLine="540"/>
        <w:jc w:val="both"/>
        <w:rPr/>
      </w:pPr>
      <w:r>
        <w:rPr/>
        <w:t xml:space="preserve">- услуги связи– 32,5 тыс.руб.; </w:t>
      </w:r>
    </w:p>
    <w:p>
      <w:pPr>
        <w:pStyle w:val="Normal"/>
        <w:ind w:firstLine="540"/>
        <w:jc w:val="both"/>
        <w:rPr/>
      </w:pPr>
      <w:r>
        <w:rPr/>
        <w:t xml:space="preserve">- коммунальные услуги – 152,0 тыс.руб; </w:t>
      </w:r>
    </w:p>
    <w:p>
      <w:pPr>
        <w:pStyle w:val="Normal"/>
        <w:ind w:firstLine="540"/>
        <w:jc w:val="both"/>
        <w:rPr/>
      </w:pPr>
      <w:r>
        <w:rPr/>
        <w:t>- услуги по содержанию имущества – 19,8 тыс.руб. (заправка картриджей и обслуживание пожарной сигнализации);</w:t>
      </w:r>
    </w:p>
    <w:p>
      <w:pPr>
        <w:pStyle w:val="Normal"/>
        <w:ind w:firstLine="540"/>
        <w:jc w:val="both"/>
        <w:rPr/>
      </w:pPr>
      <w:r>
        <w:rPr/>
        <w:t>- прочие</w:t>
      </w:r>
      <w:r>
        <w:rPr>
          <w:color w:val="FF0000"/>
        </w:rPr>
        <w:t xml:space="preserve"> </w:t>
      </w:r>
      <w:r>
        <w:rPr/>
        <w:t>работы, услуги – 78,2 тыс.руб.(предрейсовый осмотр водителя – 6,9 тыс.руб., Антивирус – 4,4 тыс.руб., изготовление ЭЦП – 7,1 тыс.руб., оплата за обслуживание программ – 53,8 тыс.руб., проведение спец.оценки условий труда – 13,2 тыс.руб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увеличение стоимости материальных запасов – 48,3 тыс.руб. (приобретение ГСМ, запасных частей для ремонта а/м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«Воинский комиссариат», «ЗАГС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4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>0104 99 0 00 51180</w:t>
      </w:r>
      <w:r>
        <w:rPr/>
        <w:t xml:space="preserve"> отражены расходы в сумме 156,9 тыс. рублей, в том числе: </w:t>
      </w:r>
    </w:p>
    <w:p>
      <w:pPr>
        <w:pStyle w:val="Normal"/>
        <w:ind w:firstLine="540"/>
        <w:jc w:val="both"/>
        <w:rPr/>
      </w:pPr>
      <w:r>
        <w:rPr/>
        <w:t>- на заработную плату и начисления на выплаты по оплате труда – 116,4 тыс.рублей;</w:t>
      </w:r>
    </w:p>
    <w:p>
      <w:pPr>
        <w:pStyle w:val="Normal"/>
        <w:ind w:firstLine="540"/>
        <w:jc w:val="both"/>
        <w:rPr/>
      </w:pPr>
      <w:r>
        <w:rPr/>
        <w:t>- услуги связи – 5,3 тыс.руб.;</w:t>
      </w:r>
    </w:p>
    <w:p>
      <w:pPr>
        <w:pStyle w:val="Normal"/>
        <w:ind w:firstLine="540"/>
        <w:jc w:val="both"/>
        <w:rPr/>
      </w:pPr>
      <w:r>
        <w:rPr/>
        <w:t>- коммунальные услуги – 16,5 тыс.руб.(освещение).</w:t>
      </w:r>
    </w:p>
    <w:p>
      <w:pPr>
        <w:pStyle w:val="Normal"/>
        <w:ind w:firstLine="540"/>
        <w:jc w:val="both"/>
        <w:rPr/>
      </w:pPr>
      <w:r>
        <w:rPr/>
        <w:t>- приобретение ОС – 15,0 тыс.руб. (фотоаппарат, МФУ)</w:t>
      </w:r>
    </w:p>
    <w:p>
      <w:pPr>
        <w:pStyle w:val="Normal"/>
        <w:ind w:firstLine="540"/>
        <w:jc w:val="both"/>
        <w:rPr/>
      </w:pPr>
      <w:r>
        <w:rPr/>
        <w:t>- приобретение канцтоваров – 16,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жбюджетные трансферт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о КБК </w:t>
      </w:r>
      <w:r>
        <w:rPr>
          <w:b/>
        </w:rPr>
        <w:t>0106 99 0 00 00000 540</w:t>
      </w:r>
      <w:r>
        <w:rPr/>
        <w:t xml:space="preserve"> отражены расходы  на сумму 96,4 тыс.рублей.</w:t>
      </w:r>
      <w:r>
        <w:rPr>
          <w:color w:val="FF0000"/>
        </w:rPr>
        <w:t xml:space="preserve"> </w:t>
      </w:r>
      <w:r>
        <w:rPr/>
        <w:t xml:space="preserve">-межбюджетные трансферты  на осуществление полномочий по осуществлению внешнего муниципального финансового контроля – </w:t>
      </w:r>
      <w:r>
        <w:rPr>
          <w:b/>
        </w:rPr>
        <w:t>30,0 тыс.рублей</w:t>
      </w:r>
      <w:r>
        <w:rPr/>
        <w:t xml:space="preserve">., межбюджетные трансферты на осуществление полномочий по составлению проекта бюджета – </w:t>
      </w:r>
      <w:r>
        <w:rPr>
          <w:b/>
        </w:rPr>
        <w:t>66,4 тыс.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Другие общегосударственные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13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 xml:space="preserve">0113 99 0 00 00070 </w:t>
      </w:r>
      <w:r>
        <w:rPr/>
        <w:t>отражены расходы по уплате комиссионного сбора Почте за прием платежей от населения за наем жилья в сумме 4,3 тыс.руб., уплата налога на прибыль в сумме 36,0 тыс.руб., уплата штрафа за нарушение правил благоустройства 10,0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ГО и ЧС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309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>0309 99 0 00 00100 244</w:t>
      </w:r>
      <w:r>
        <w:rPr/>
        <w:t xml:space="preserve"> отражены расходы на оплату труда добровольной пожарной дружины на сумму 3,2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Содержание доро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409</w:t>
      </w:r>
    </w:p>
    <w:p>
      <w:pPr>
        <w:pStyle w:val="Normal"/>
        <w:jc w:val="both"/>
        <w:rPr/>
      </w:pPr>
      <w:r>
        <w:rPr/>
        <w:t xml:space="preserve">По КБК </w:t>
      </w:r>
      <w:r>
        <w:rPr>
          <w:b/>
        </w:rPr>
        <w:t>0409 99 0 00 21111 244</w:t>
      </w:r>
      <w:r>
        <w:rPr/>
        <w:t xml:space="preserve"> отражены расходы на содержание дорог и приобретение светильников для уличного освещения в сумме 241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Жилищ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501</w:t>
      </w:r>
    </w:p>
    <w:p>
      <w:pPr>
        <w:pStyle w:val="Normal"/>
        <w:jc w:val="both"/>
        <w:rPr/>
      </w:pPr>
      <w:r>
        <w:rPr/>
        <w:t xml:space="preserve">По КБК </w:t>
      </w:r>
      <w:r>
        <w:rPr>
          <w:b/>
        </w:rPr>
        <w:t>0501 99 0 00 00510 244</w:t>
      </w:r>
      <w:r>
        <w:rPr/>
        <w:t xml:space="preserve"> отражены расходы в сумме 56,6 тыс.руб. (оплата труда с начислениями внештатных работников 36,8 тыс.руб., приобретение строительных материалов для текущего ремонта муниципального имущества 16,3 тыс.руб., оплата за теплоснабжение муниципального жилья 0,9 тыс.руб., взносы на капитальный ремонт многоквартирных домов 2,5 тыс.руб.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лагоустро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503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>925 0503 99 0 00 00170 244</w:t>
      </w:r>
      <w:r>
        <w:rPr/>
        <w:t xml:space="preserve"> отражены расходы в сумме – </w:t>
      </w:r>
      <w:r>
        <w:rPr>
          <w:b/>
        </w:rPr>
        <w:t>153,3 тыс. руб.</w:t>
      </w:r>
      <w:r>
        <w:rPr/>
        <w:t>, в т.ч.</w:t>
      </w:r>
    </w:p>
    <w:p>
      <w:pPr>
        <w:pStyle w:val="Normal"/>
        <w:ind w:firstLine="540"/>
        <w:jc w:val="both"/>
        <w:rPr/>
      </w:pPr>
      <w:r>
        <w:rPr/>
        <w:t>- коммунальные услуги (освещение) – 146,9 тыс.руб., услуги электрика по ремонту уличного освещения – 6,4 тыс.руб.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 xml:space="preserve">925 0503 99 0 0000190 244 </w:t>
      </w:r>
      <w:r>
        <w:rPr/>
        <w:t>отражена оплата труда с начислениями внештатного работника за вывоз мусора с территории кладбища в сумме 5,1 тыс.руб.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 xml:space="preserve">925 0503 99 0 00 00200 244 </w:t>
      </w:r>
      <w:r>
        <w:rPr/>
        <w:t>отражены расходы в сумме 115,2 тыс.руб., в том числе внештатная заработная плата с начислениями 10,9 тыс.руб., оплата труда с начислениями за вывоз мусора с территории сельского поселения 27,4 тыс.руб., оплата работ по разборке аварийного жилья 70,0 тыс.руб., приобретение стройматериалов для благоустройства территории сельского поселения 6,8 тыс.руб.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>925</w:t>
      </w:r>
      <w:r>
        <w:rPr/>
        <w:t xml:space="preserve"> </w:t>
      </w:r>
      <w:r>
        <w:rPr>
          <w:b/>
        </w:rPr>
        <w:t>0503 99 0 00 00240, 0503 99 0 00 13111</w:t>
      </w:r>
      <w:r>
        <w:rPr/>
        <w:t xml:space="preserve"> отражены расходы в сумме </w:t>
      </w:r>
      <w:r>
        <w:rPr>
          <w:b/>
        </w:rPr>
        <w:t>74,9 тыс.руб</w:t>
      </w:r>
      <w:r>
        <w:rPr/>
        <w:t>. - заработная плата и начисления внештатных работников по содействию занятости на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Культура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801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>925</w:t>
      </w:r>
      <w:r>
        <w:rPr/>
        <w:t xml:space="preserve"> </w:t>
      </w:r>
      <w:r>
        <w:rPr>
          <w:b/>
        </w:rPr>
        <w:t>0801 99 0 00 00240 244</w:t>
      </w:r>
      <w:r>
        <w:rPr/>
        <w:t xml:space="preserve"> отражены расходы в сумме 9,0 тыс.руб. на приобретение подарков юбилярам и продуктов питания на меропри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енсия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1001</w:t>
      </w:r>
    </w:p>
    <w:p>
      <w:pPr>
        <w:pStyle w:val="Normal"/>
        <w:ind w:firstLine="540"/>
        <w:jc w:val="both"/>
        <w:rPr/>
      </w:pPr>
      <w:r>
        <w:rPr/>
        <w:t xml:space="preserve">По КБК </w:t>
      </w:r>
      <w:r>
        <w:rPr>
          <w:b/>
        </w:rPr>
        <w:t xml:space="preserve">925 1001 99 0 00 00140 312 </w:t>
      </w:r>
      <w:r>
        <w:rPr/>
        <w:t>отражены расходы в сумме 74,5 тыс.руб. на выплату дополнительного пенсионного обеспечения муниципальных служащих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03:00Z</dcterms:created>
  <dc:creator>Бухгалтерия</dc:creator>
  <dc:description/>
  <cp:keywords/>
  <dc:language>en-US</dc:language>
  <cp:lastModifiedBy>Бухгалтер</cp:lastModifiedBy>
  <cp:lastPrinted>2017-10-26T15:57:00Z</cp:lastPrinted>
  <dcterms:modified xsi:type="dcterms:W3CDTF">2017-10-26T12:57:00Z</dcterms:modified>
  <cp:revision>79</cp:revision>
  <dc:subject/>
  <dc:title>ПОЯСНИТЕЛЬНАЯ ЗАПИСКА</dc:title>
</cp:coreProperties>
</file>