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23 июля 2024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7/56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/>
      </w:pPr>
      <w:r>
        <w:rPr>
          <w:sz w:val="24"/>
          <w:szCs w:val="24"/>
        </w:rPr>
        <w:t>Об утверждении отчета об исполнении бюджета сельского поселения «Куниб» за 1 полугодие 2024 год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Бюджетны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sz w:val="24"/>
            <w:szCs w:val="24"/>
          </w:rPr>
          <w:t>статьей 1</w:t>
        </w:r>
      </w:hyperlink>
      <w:r>
        <w:rPr>
          <w:sz w:val="24"/>
          <w:szCs w:val="24"/>
        </w:rPr>
        <w:t>5 решения Совета сельского поселения «Куниб» от 29.05.2015 № III-34/2 «Об утверждении Положения о бюджетном процессе в сельском поселении «Куниб», пунктом 14 постановления администрации муниципального района «Сысольский» от 29.12.2023 № 12/1802 «О мерах по реализации решения Совета муниципального района «Сысольский» от 20.12.2023 г. № VII-39/190 «О бюджете муниципального образования муниципального района  «Сысольский» на 2024 год и плановый период 2025 и 2026 годов»,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 Утвердить </w:t>
      </w:r>
      <w:hyperlink w:anchor="P27">
        <w:r>
          <w:rPr>
            <w:rStyle w:val="InternetLink"/>
            <w:sz w:val="24"/>
            <w:szCs w:val="24"/>
          </w:rPr>
          <w:t>отчет</w:t>
        </w:r>
      </w:hyperlink>
      <w:r>
        <w:rPr>
          <w:sz w:val="24"/>
          <w:szCs w:val="24"/>
        </w:rPr>
        <w:t xml:space="preserve"> об исполнении бюджета сельского поселения «Куниб» за 1 полугодие 2024 года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. Направить </w:t>
      </w:r>
      <w:hyperlink w:anchor="P27">
        <w:r>
          <w:rPr>
            <w:rStyle w:val="InternetLink"/>
            <w:sz w:val="24"/>
            <w:szCs w:val="24"/>
          </w:rPr>
          <w:t>отчет</w:t>
        </w:r>
      </w:hyperlink>
      <w:r>
        <w:rPr>
          <w:sz w:val="24"/>
          <w:szCs w:val="24"/>
        </w:rPr>
        <w:t xml:space="preserve"> об исполнении бюджета сельского поселения «Куниб» за 1 полугодие 2024 года в Совет сельского поселения «Куниб» и Контрольно-ревизионную комисс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 руководителя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Е.Н. Александ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15" w:hRule="atLeast"/>
        </w:trPr>
        <w:tc>
          <w:tcPr>
            <w:tcW w:w="9796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постановлению администрации сельского поселения «Куниб» </w:t>
            </w:r>
          </w:p>
        </w:tc>
      </w:tr>
      <w:tr>
        <w:trPr>
          <w:trHeight w:val="315" w:hRule="atLeast"/>
        </w:trPr>
        <w:tc>
          <w:tcPr>
            <w:tcW w:w="97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 </w:t>
            </w:r>
            <w:r>
              <w:rPr>
                <w:color w:val="000000"/>
              </w:rPr>
              <w:t>от 23.07.2024 № 7/56 «</w:t>
            </w:r>
            <w:r>
              <w:rPr/>
              <w:t xml:space="preserve">Об утверждении отчета об исполнении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бюджета сельского поселения «Куниб» за 1 полугодие 2024 года»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1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210"/>
        <w:gridCol w:w="349"/>
        <w:gridCol w:w="1275"/>
        <w:gridCol w:w="166"/>
        <w:gridCol w:w="260"/>
        <w:gridCol w:w="817"/>
        <w:gridCol w:w="34"/>
        <w:gridCol w:w="128"/>
        <w:gridCol w:w="1008"/>
        <w:gridCol w:w="9"/>
        <w:gridCol w:w="37"/>
        <w:gridCol w:w="992"/>
        <w:gridCol w:w="892"/>
        <w:gridCol w:w="55"/>
        <w:gridCol w:w="45"/>
        <w:gridCol w:w="1988"/>
      </w:tblGrid>
      <w:tr>
        <w:trPr>
          <w:trHeight w:val="282" w:hRule="atLeast"/>
        </w:trPr>
        <w:tc>
          <w:tcPr>
            <w:tcW w:w="751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ЧЕТ ОБ ИСПОЛНЕНИИ БЮДЖЕТА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9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20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1 июля 2024 г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по ОКУД</w:t>
            </w:r>
          </w:p>
        </w:tc>
        <w:tc>
          <w:tcPr>
            <w:tcW w:w="192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317</w:t>
            </w:r>
          </w:p>
        </w:tc>
        <w:tc>
          <w:tcPr>
            <w:tcW w:w="2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92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24</w:t>
            </w:r>
          </w:p>
        </w:tc>
        <w:tc>
          <w:tcPr>
            <w:tcW w:w="2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по ОКПО</w:t>
            </w:r>
          </w:p>
        </w:tc>
        <w:tc>
          <w:tcPr>
            <w:tcW w:w="192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97333</w:t>
            </w:r>
          </w:p>
        </w:tc>
        <w:tc>
          <w:tcPr>
            <w:tcW w:w="2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финансового органа</w:t>
            </w:r>
          </w:p>
        </w:tc>
        <w:tc>
          <w:tcPr>
            <w:tcW w:w="40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 администрации муниципального образования муниципального района «Сысольский»</w:t>
            </w:r>
          </w:p>
        </w:tc>
        <w:tc>
          <w:tcPr>
            <w:tcW w:w="1179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 БК</w:t>
            </w:r>
          </w:p>
        </w:tc>
        <w:tc>
          <w:tcPr>
            <w:tcW w:w="192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2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публично-правового образования </w:t>
            </w:r>
          </w:p>
        </w:tc>
        <w:tc>
          <w:tcPr>
            <w:tcW w:w="40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 СП «Куниб»</w:t>
            </w:r>
          </w:p>
        </w:tc>
        <w:tc>
          <w:tcPr>
            <w:tcW w:w="117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о ОКТМО</w:t>
            </w:r>
          </w:p>
        </w:tc>
        <w:tc>
          <w:tcPr>
            <w:tcW w:w="192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32440</w:t>
            </w:r>
          </w:p>
        </w:tc>
        <w:tc>
          <w:tcPr>
            <w:tcW w:w="2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ность: месячная, квартальная, годова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:  руб.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КЕИ</w:t>
            </w:r>
          </w:p>
        </w:tc>
        <w:tc>
          <w:tcPr>
            <w:tcW w:w="19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  <w:tc>
          <w:tcPr>
            <w:tcW w:w="2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51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1. Доходы бюджета</w:t>
            </w:r>
          </w:p>
        </w:tc>
        <w:tc>
          <w:tcPr>
            <w:tcW w:w="1985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11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5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8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78 995,7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97 786,69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000000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578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 695,87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0000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 805,97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2000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 805,97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5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201001 0000 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 00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 706,03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2020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39,94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2030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2080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500000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77,2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503000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77,2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503010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77,2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0000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 767,7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10000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107,16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10301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107,16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60000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 660,55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60300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 833,6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60331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 833,6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60400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26,87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60431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26,87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800000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10,0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804000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10,0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804020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10,0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0000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79,09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500000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485,59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502000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3,6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502510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3,6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503000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851,9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503510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851,9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900000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93,5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904000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93,5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904510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93,5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300000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55,9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30200000 0000 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55,9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30206000 0000 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55,9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30206510 0000 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55,9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000000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00 995,7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59 090,8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00000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56 995,7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15 090,8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1000000 0000 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22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99 867,0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1600100 0000 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22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99 867,0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1600110 0000 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22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99 867,0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2000000 0000 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00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2999900 0000 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00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2999910 0000 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00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3000000 0000 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282,7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 863,2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3002400 0000 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325,7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325,76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3002410 0000 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325,7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325,76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3511800 0000 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 957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537,45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3511810 0000 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 957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537,45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4000000 0000 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4 713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 360,6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4001400 0000 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2 713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 453,6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4001410 0000 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2 713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 453,6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4999900 0000 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906,93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4999910 0000 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906,93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700000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000,0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70500010 0000 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000,0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070502010 0000 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00,0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070503010 0000 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13"/>
        <w:gridCol w:w="1793"/>
        <w:gridCol w:w="1750"/>
        <w:gridCol w:w="49"/>
        <w:gridCol w:w="1299"/>
        <w:gridCol w:w="8"/>
      </w:tblGrid>
      <w:tr>
        <w:trPr>
          <w:trHeight w:val="282" w:hRule="atLeast"/>
        </w:trPr>
        <w:tc>
          <w:tcPr>
            <w:tcW w:w="84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2. Расходы бюджета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>Форма 0503317  с.2</w:t>
            </w:r>
          </w:p>
        </w:tc>
      </w:tr>
      <w:tr>
        <w:trPr>
          <w:trHeight w:val="28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расхода</w:t>
              <w:br/>
              <w:t>по бюджетной классификации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90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46 588,2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41 530,57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83 575,28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17 043,67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2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3 5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 525,0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2 0000000000 1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3 5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 525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2 0000000000 12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3 5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 525,00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2 0000000000 12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 405,65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2 0000000000 12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 5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 119,35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46 075,28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1 711,4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1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37 572,78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5 258,33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12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37 572,7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5 258,33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12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8 279,23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3 328,36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12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649,30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12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9 293,55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 280,67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 502,5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686,75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24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 502,5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686,75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24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 502,5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 495,01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24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 191,74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8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66,32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8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66,32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85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66,32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6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 000,00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6 0000000000 5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 000,00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6 0000000000 54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 000,00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1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1 0000000000 8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1 0000000000 87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00,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2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807,2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1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31,17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31,17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11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49,75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11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,42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4 768,83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807,27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24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4 768,83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807,27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24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4 768,83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807,27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3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36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8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8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85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3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000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31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000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310 000000000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000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310 0000000000 24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000,00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310 0000000000 24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000,00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27,53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09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27,53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09 000000000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27,53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09 0000000000 24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27,53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09 0000000000 24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27,53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12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12 000000000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12 0000000000 24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12 0000000000 24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70 013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 276,77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1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88,15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1 000000000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88,15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1 0000000000 24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88,15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1 0000000000 244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60,12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1 0000000000 24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28,03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95 013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 688,62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1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59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02,80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59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02,80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11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34,22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11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9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68,58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06 423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 285,82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24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06 423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 285,82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24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26 423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362,41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503 0000000000 24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923,41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503 0000000000 8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503 0000000000 8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503 0000000000 85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82,60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1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82,60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1 0000000000 3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82,60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1 0000000000 3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82,60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1 0000000000 31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00,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82,60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исполнения бюджета (дефицит / профицит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7592,52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56,12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 xml:space="preserve">3. Источники финансирования </w:t>
      </w:r>
      <w:r>
        <w:rPr>
          <w:b/>
          <w:bCs/>
          <w:color w:val="000000"/>
          <w:sz w:val="24"/>
          <w:szCs w:val="24"/>
          <w:lang w:val="en-US"/>
        </w:rPr>
        <w:t>д</w:t>
      </w:r>
      <w:r>
        <w:rPr>
          <w:b/>
          <w:bCs/>
          <w:color w:val="000000"/>
          <w:sz w:val="24"/>
          <w:szCs w:val="24"/>
        </w:rPr>
        <w:t>ефицита бюджета</w:t>
      </w:r>
    </w:p>
    <w:tbl>
      <w:tblPr>
        <w:tblW w:w="98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1134"/>
        <w:gridCol w:w="6"/>
        <w:gridCol w:w="1554"/>
        <w:gridCol w:w="6"/>
        <w:gridCol w:w="1412"/>
        <w:gridCol w:w="6"/>
        <w:gridCol w:w="1128"/>
        <w:gridCol w:w="6"/>
      </w:tblGrid>
      <w:tr>
        <w:trPr>
          <w:trHeight w:val="271" w:hRule="atLeast"/>
        </w:trPr>
        <w:tc>
          <w:tcPr>
            <w:tcW w:w="570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1665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4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4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Форма 0503317  с.3</w:t>
            </w:r>
          </w:p>
        </w:tc>
      </w:tr>
      <w:tr>
        <w:trPr>
          <w:trHeight w:val="52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источника финансиров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 по бюджетной классификаци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ённые бюджетны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30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 592,5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6 256,12</w:t>
            </w:r>
          </w:p>
        </w:tc>
      </w:tr>
      <w:tr>
        <w:trPr>
          <w:trHeight w:val="2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внутреннего финансир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внешнего финансир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 592,5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6 256,12</w:t>
            </w:r>
          </w:p>
        </w:tc>
      </w:tr>
      <w:tr>
        <w:trPr>
          <w:trHeight w:val="2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00000 0000 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 592,5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6 256,12</w:t>
            </w:r>
          </w:p>
        </w:tc>
      </w:tr>
      <w:tr>
        <w:trPr>
          <w:trHeight w:val="2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 878 995,7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 932 516,17</w:t>
            </w:r>
          </w:p>
        </w:tc>
      </w:tr>
      <w:tr>
        <w:trPr>
          <w:trHeight w:val="2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00000 0000 5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 878 995,7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 932 516,17</w:t>
            </w:r>
          </w:p>
        </w:tc>
      </w:tr>
      <w:tr>
        <w:trPr>
          <w:trHeight w:val="2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000 0000 5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 878 995,7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 932 516,17</w:t>
            </w:r>
          </w:p>
        </w:tc>
      </w:tr>
      <w:tr>
        <w:trPr>
          <w:trHeight w:val="2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00 0000 5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 878 995,7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 932 516,17</w:t>
            </w:r>
          </w:p>
        </w:tc>
      </w:tr>
      <w:tr>
        <w:trPr>
          <w:trHeight w:val="43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10 0000 5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 878 995,7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 932 516,17</w:t>
            </w:r>
          </w:p>
        </w:tc>
      </w:tr>
      <w:tr>
        <w:trPr>
          <w:trHeight w:val="2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46 588,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76 260,05</w:t>
            </w:r>
          </w:p>
        </w:tc>
      </w:tr>
      <w:tr>
        <w:trPr>
          <w:trHeight w:val="2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00000 0000 6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46 588,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76 260,05</w:t>
            </w:r>
          </w:p>
        </w:tc>
      </w:tr>
      <w:tr>
        <w:trPr>
          <w:trHeight w:val="2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000 0000 6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46 588,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76 260,05</w:t>
            </w:r>
          </w:p>
        </w:tc>
      </w:tr>
      <w:tr>
        <w:trPr>
          <w:trHeight w:val="2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00 0000 6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46 588,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76 260,05</w:t>
            </w:r>
          </w:p>
        </w:tc>
      </w:tr>
      <w:tr>
        <w:trPr>
          <w:trHeight w:val="43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10 0000 6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46 588,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76 260,05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11">
    <w:name w:val="Подзаголовок1 Знак"/>
    <w:qFormat/>
    <w:rPr>
      <w:b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9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5:36:00Z</dcterms:created>
  <dc:creator>бух</dc:creator>
  <dc:description/>
  <dc:language>en-US</dc:language>
  <cp:lastModifiedBy>kunib</cp:lastModifiedBy>
  <cp:lastPrinted>2024-07-23T08:12:00Z</cp:lastPrinted>
  <dcterms:modified xsi:type="dcterms:W3CDTF">2024-07-23T05:36:00Z</dcterms:modified>
  <cp:revision>2</cp:revision>
  <dc:subject/>
  <dc:title/>
</cp:coreProperties>
</file>