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677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7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78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от 30 октября 2018 года </w:t>
      </w:r>
      <w:r>
        <w:rPr>
          <w:b/>
        </w:rPr>
        <w:tab/>
        <w:t xml:space="preserve">                     </w:t>
      </w:r>
      <w:r>
        <w:rPr>
          <w:b/>
          <w:u w:val="single"/>
        </w:rPr>
        <w:t>№ 10/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  <w:t>Об утверждении отчета об исполнении бюджета сельского поселения «Куниб» за 9 месяцев 2018 года</w:t>
      </w:r>
    </w:p>
    <w:p>
      <w:pPr>
        <w:pStyle w:val="Normal"/>
        <w:ind w:right="5040" w:hanging="0"/>
        <w:jc w:val="both"/>
        <w:rPr/>
      </w:pP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 xml:space="preserve">5 решения Совета сельского поселения «Куниб» от 29.05.2015  № </w:t>
      </w:r>
      <w:r>
        <w:rPr>
          <w:lang w:val="en-US"/>
        </w:rPr>
        <w:t>III</w:t>
      </w:r>
      <w:r>
        <w:rPr/>
        <w:t xml:space="preserve">-34/2 «Об утверждении Положения о бюджетном процессе в сельском поселении «Куниб», </w:t>
      </w:r>
      <w:hyperlink r:id="rId5">
        <w:r>
          <w:rPr>
            <w:rStyle w:val="InternetLink"/>
          </w:rPr>
          <w:t>пунктом 15</w:t>
        </w:r>
      </w:hyperlink>
      <w:r>
        <w:rPr/>
        <w:t xml:space="preserve"> постановления администрации муниципального района «Сысольский» от 29.12.2017 № 12/1131 «О мерах по реализации решения Совета муниципального района «Сысольский» от 28.12.2017 № </w:t>
      </w:r>
      <w:r>
        <w:rPr>
          <w:lang w:val="en-US"/>
        </w:rPr>
        <w:t>VI</w:t>
      </w:r>
      <w:r>
        <w:rPr/>
        <w:t>-28/167 «О бюджете муниципального образования муниципального района  «Сысольский» на 2018 год и плановый период 2019 и 2020 годов»,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9 месяцев 2018 года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9 месяцев 2018 года в Совет сельского поселения «Куниб».</w:t>
      </w:r>
    </w:p>
    <w:p>
      <w:pPr>
        <w:pStyle w:val="ConsPlusNormal"/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        Ф.А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7"/>
        <w:gridCol w:w="1547"/>
        <w:gridCol w:w="1108"/>
        <w:gridCol w:w="1109"/>
        <w:gridCol w:w="1442"/>
      </w:tblGrid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6" w:type="dxa"/>
            <w:gridSpan w:val="4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униб" от 30.10.2018  № 10/70 «Об утверждении 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а об исполнении бюджета сельского </w:t>
            </w:r>
          </w:p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«Куниб» за 9 месяцев 2018 года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71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Форма по ОКУД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17</w:t>
            </w:r>
          </w:p>
        </w:tc>
      </w:tr>
      <w:tr>
        <w:trPr>
          <w:trHeight w:val="255" w:hRule="atLeast"/>
        </w:trPr>
        <w:tc>
          <w:tcPr>
            <w:tcW w:w="71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01.10.2018 г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ПО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96517</w:t>
            </w:r>
          </w:p>
        </w:tc>
      </w:tr>
      <w:tr>
        <w:trPr>
          <w:trHeight w:val="4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</w:t>
            </w:r>
          </w:p>
        </w:tc>
        <w:tc>
          <w:tcPr>
            <w:tcW w:w="33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муниципального района "Сысольский"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Глава по БК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ниб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ТМО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3244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годова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о ОКЕИ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405" w:hRule="atLeast"/>
        </w:trPr>
        <w:tc>
          <w:tcPr>
            <w:tcW w:w="71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22"/>
            <w:r>
              <w:rPr/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4 615,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2 296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2 319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380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619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004,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6%3AD28"/>
            <w:r>
              <w:rPr/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004,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7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3" w:name="RANGE!D27"/>
            <w:r>
              <w:rPr/>
              <w:t>339 000,00</w:t>
            </w:r>
            <w:bookmarkEnd w:id="3"/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28,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23,2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3,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75</w:t>
            </w:r>
          </w:p>
        </w:tc>
      </w:tr>
      <w:tr>
        <w:trPr>
          <w:trHeight w:val="24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3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3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2,8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41,9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8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41,9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8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41,9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8,0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57,5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4,4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510,5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489,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9,6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50,3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9,6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50,33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7,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460,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539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542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542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18,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81,11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18,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81,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0001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0804020010000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2,06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000000001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2,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6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00000001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2,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6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50351000001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2,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6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000000001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5,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4,46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00000001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5,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4,46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1090451000001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5,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4,4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25,8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00000000013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25,8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000000013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25,8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30299510000013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25,8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01000004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4020531000004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000000001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501000001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116900501000001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116900501000001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 116900501060001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4 6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6 915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 699,5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0000000000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4 6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6 915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 699,5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0000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2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8 09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 909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 25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7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11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 25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7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4 84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 159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150021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4 84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 159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00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6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85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3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4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9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00241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4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9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5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1181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5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930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4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359301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4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00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739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60,5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0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739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60,5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94"/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024001410000015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739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5" w:name="RANGE!F94"/>
            <w:r>
              <w:rPr/>
              <w:t>305 260,50</w:t>
            </w:r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7"/>
        <w:gridCol w:w="1404"/>
        <w:gridCol w:w="1324"/>
        <w:gridCol w:w="1086"/>
        <w:gridCol w:w="1119"/>
      </w:tblGrid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2. Расходы бюдже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RANGE!A13"/>
            <w:r>
              <w:rPr>
                <w:b/>
                <w:bCs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23 145,7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1 889,9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1 255,8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7 848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9 813,3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 035,21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4 358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 766,0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592,17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4 358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 766,0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592,17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 669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 454,2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 214,97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5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5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0%3AD22"/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 534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156,8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77,2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RANGE!A21"/>
            <w:r>
              <w:rPr/>
              <w:t>Закупка товаров, работ и услуг для обеспечения государственных (муниципальных) нужд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9" w:name="RANGE!D21"/>
            <w:r>
              <w:rPr/>
              <w:t>728 490,40</w:t>
            </w:r>
            <w:bookmarkEnd w:id="9"/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864,8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625,6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490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864,8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625,6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490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864,8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625,6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82,5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4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82,5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4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2,5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4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0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2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 66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 384,4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275,57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 66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384,4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275,57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 66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384,4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275,57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654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403,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50,9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2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06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981,3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24,67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4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0 265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6 115,2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 150,35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1 698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 381,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316,6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1 698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 381,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316,6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 015,2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51,1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964,07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5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5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528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175,4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52,53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 567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551,0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016,31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 567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551,0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016,31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 567,4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551,0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016,3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2,5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4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2,5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4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000000000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2,5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44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06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000000000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11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23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13,7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09,29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23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3,7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9,29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23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3,7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9,29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23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3,7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9,2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 739,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260,5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739,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60,5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739,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60,5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739,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60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09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739,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260,5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739,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60,5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739,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60,5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09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739,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260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412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412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 224,5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 800,4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424,11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13,4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65,9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47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13,4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65,9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47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22,77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02,3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20,43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11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90,6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3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7,07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 711,1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34,4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476,61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 711,1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34,4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476,61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 711,1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34,4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476,6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1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293,8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79,6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014,15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293,8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9,6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14,15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293,8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9,6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14,15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1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293,8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9,6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14,15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50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 930,7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 520,7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409,96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13,4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65,9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47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13,4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65,9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47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22,77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02,3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20,43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11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90,68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3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7,07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417,3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954,8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62,46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 закупки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417,3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954,8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62,46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503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417,3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954,8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62,4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072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536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535,9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072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536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535,9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72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6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35,9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72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6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35,9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0 000000000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1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072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536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35,9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72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6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35,9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72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6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35,9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1 000000000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72,6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6,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35,9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00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003 000000000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F101"/>
            <w:r>
              <w:rPr/>
              <w:t> </w:t>
            </w:r>
            <w:bookmarkEnd w:id="10"/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1" w:name="RANGE!A102"/>
            <w:r>
              <w:rPr/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 530,7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6,0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13"/>
        <w:gridCol w:w="1780"/>
        <w:gridCol w:w="1367"/>
        <w:gridCol w:w="992"/>
        <w:gridCol w:w="851"/>
      </w:tblGrid>
      <w:tr>
        <w:trPr>
          <w:trHeight w:val="222" w:hRule="atLeast"/>
        </w:trPr>
        <w:tc>
          <w:tcPr>
            <w:tcW w:w="960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263" w:hRule="atLeast"/>
        </w:trPr>
        <w:tc>
          <w:tcPr>
            <w:tcW w:w="96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RANGE!A12"/>
            <w:r>
              <w:rPr>
                <w:b/>
                <w:bCs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530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0 406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RANGE!A14"/>
            <w:r>
              <w:rPr>
                <w:b/>
                <w:bCs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4" w:name="RANGE!A16"/>
            <w:r>
              <w:rPr>
                <w:b/>
                <w:bCs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5" w:name="RANGE!A18"/>
            <w:r>
              <w:rPr>
                <w:b/>
                <w:bCs/>
              </w:rPr>
              <w:t>Изменение остатков средств</w:t>
            </w:r>
            <w:bookmarkEnd w:id="15"/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0000000000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530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0 406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936,81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6" w:name="RANGE!A19"/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  <w:bookmarkEnd w:id="16"/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 0105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53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0 40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936,81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01050000000000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364 6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147 306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502011000005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364 6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147 306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, всего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 01050000000000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23 145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6 90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17" w:name="RANGE!A23"/>
            <w:r>
              <w:rPr/>
              <w:t>Уменьшение прочих остатков денежных средств бюджетов сельских поселений</w:t>
            </w:r>
            <w:bookmarkEnd w:id="17"/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50201100000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3 145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6 90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18" w:name="RANGE!F23"/>
            <w:r>
              <w:rPr/>
              <w:t xml:space="preserve">x                    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hyperlink" Target="consultantplus://offline/ref=03434C3E02BC326B3AE8DC6929E27F8610637EFC4CCCC899DF823AE103A4F85D1E70FADA83EAFAAF2D9BFDAB50g8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я</cp:lastModifiedBy>
  <cp:lastPrinted>2018-07-17T13:04:00Z</cp:lastPrinted>
  <dcterms:modified xsi:type="dcterms:W3CDTF">2018-10-30T10:57:00Z</dcterms:modified>
  <cp:revision>125</cp:revision>
  <dc:subject/>
  <dc:title>Проект</dc:title>
</cp:coreProperties>
</file>