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34"/>
        <w:gridCol w:w="5837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Администрация  сельского</w:t>
            </w:r>
          </w:p>
        </w:tc>
        <w:tc>
          <w:tcPr>
            <w:tcW w:w="1534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86740" cy="661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7" w:type="dxa"/>
            <w:tcBorders/>
          </w:tcPr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 xml:space="preserve">«Куниб»   сикт 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поселения «Куниб»                                                         </w:t>
            </w:r>
          </w:p>
        </w:tc>
        <w:tc>
          <w:tcPr>
            <w:tcW w:w="153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rPr>
                <w:b/>
                <w:b/>
                <w:color w:val="000000"/>
              </w:rPr>
            </w:pP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 администрация</w:t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503" w:leader="none"/>
          <w:tab w:val="left" w:pos="5245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jc w:val="center"/>
        <w:rPr>
          <w:b/>
          <w:b/>
          <w:sz w:val="22"/>
          <w:szCs w:val="20"/>
        </w:rPr>
      </w:pPr>
      <w:r>
        <w:rPr>
          <w:b/>
          <w:sz w:val="22"/>
        </w:rPr>
        <w:t xml:space="preserve">             </w: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ШУÖМ</w:t>
      </w:r>
    </w:p>
    <w:p>
      <w:pPr>
        <w:pStyle w:val="Heading3"/>
        <w:ind w:right="-28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-284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19 октября  2016 года </w:t>
      </w:r>
      <w:r>
        <w:rPr>
          <w:sz w:val="28"/>
          <w:szCs w:val="28"/>
        </w:rPr>
        <w:t xml:space="preserve">                                                                        № 10/145</w:t>
      </w:r>
    </w:p>
    <w:p>
      <w:pPr>
        <w:pStyle w:val="Normal"/>
        <w:rPr/>
      </w:pPr>
      <w:r>
        <w:rPr/>
        <w:t xml:space="preserve">   </w:t>
      </w:r>
      <w:r>
        <w:rPr>
          <w:sz w:val="20"/>
          <w:szCs w:val="20"/>
        </w:rPr>
        <w:t>с. Куниб, Республики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right="51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отчета об исполнении бюджета  сельского поселения «Куниб» за 9 месяцев 2016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Утвердить отчет об исполнении бюджета сельского поселения «Куниб» за 9 месяцев  2016  года по доходам в сумме  </w:t>
      </w:r>
      <w:r>
        <w:rPr>
          <w:b/>
        </w:rPr>
        <w:t>6 874 948  руб. 30 коп</w:t>
      </w:r>
      <w:r>
        <w:rPr/>
        <w:t xml:space="preserve">., по расходам в сумме </w:t>
      </w:r>
      <w:r>
        <w:rPr>
          <w:b/>
        </w:rPr>
        <w:t>6 751 707  руб. 76 коп.</w:t>
      </w:r>
      <w:r>
        <w:rPr/>
        <w:t xml:space="preserve"> с превышением доходов над расходами (профицитом) в сумме </w:t>
      </w:r>
      <w:r>
        <w:rPr>
          <w:b/>
        </w:rPr>
        <w:t>123 240  руб. 54 коп</w:t>
      </w:r>
      <w:r>
        <w:rPr/>
        <w:t>. и со следующими показателями:</w:t>
      </w:r>
    </w:p>
    <w:p>
      <w:pPr>
        <w:pStyle w:val="Normal"/>
        <w:ind w:firstLine="708"/>
        <w:jc w:val="both"/>
        <w:rPr/>
      </w:pPr>
      <w:r>
        <w:rPr/>
        <w:t>а) по объему поступлений доходов бюджета сельского поселения «Куниб» за 9 месяцев 2016 года по кодам видов доходов, группы подвида, аналитической группы подвида доходов, согласно приложению 1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б) по распределению расходов бюджета сельского поселения «Куниб» за 9 месяцев 2016 года по разделам, подразделам, целевым статьям, группам видов расходов классификации расходов бюджетов РФ согласно приложению 2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в) по распределению расходов бюджета по ведомственной структуре расходов бюджета сельского поселения «Куниб» за 9 месяцев 2016 года согласно приложению 3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г) по источникам финансирования дефицита бюджета сельского поселения «Куниб» за 9 месяцев 2016 года по кодам классификации источников финансирования дефицитов бюджетов согласно приложению 4 к настоящему постановл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) по межбюджетным трансфертам на осуществление полномочий по организации строительства и созданию условий для жилищного строительства в сумме </w:t>
      </w:r>
      <w:r>
        <w:rPr>
          <w:b/>
        </w:rPr>
        <w:t>3 551 888  руб. 75 коп</w:t>
      </w:r>
      <w:r>
        <w:rPr/>
        <w:t>.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          </w:t>
      </w:r>
      <w:r>
        <w:rPr/>
        <w:t xml:space="preserve">е) по межбюджетным трансфертам на осуществление полномочий по осуществлению внешнего муниципального финансового контроля  </w:t>
      </w:r>
      <w:r>
        <w:rPr>
          <w:color w:val="000000"/>
        </w:rPr>
        <w:t xml:space="preserve">в сумме </w:t>
      </w:r>
      <w:r>
        <w:rPr>
          <w:b/>
          <w:color w:val="000000"/>
        </w:rPr>
        <w:t>30 000  руб. 00 коп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ж) </w:t>
      </w:r>
      <w:r>
        <w:rPr/>
        <w:t xml:space="preserve">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в сумме </w:t>
      </w:r>
      <w:r>
        <w:rPr>
          <w:b/>
        </w:rPr>
        <w:t>66 4000  руб. 00 коп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>2. Направить отчет об исполнении бюджета сельского поселения «Куниб» за 9 месяцев  2016 года в Совет сельского поселения «Куниб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кого поселения  «Куниб»                                                               А.М.Смолев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6:03:00Z</dcterms:created>
  <dc:creator>Игнатенкова Людмила</dc:creator>
  <dc:description/>
  <cp:keywords/>
  <dc:language>en-US</dc:language>
  <cp:lastModifiedBy>ji</cp:lastModifiedBy>
  <cp:lastPrinted>2016-10-25T08:36:00Z</cp:lastPrinted>
  <dcterms:modified xsi:type="dcterms:W3CDTF">2016-10-25T05:37:00Z</dcterms:modified>
  <cp:revision>78</cp:revision>
  <dc:subject/>
  <dc:title>Проект</dc:title>
</cp:coreProperties>
</file>