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677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right="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ниб» сикт овмöдчöминса</w:t>
            </w:r>
          </w:p>
          <w:p>
            <w:pPr>
              <w:pStyle w:val="Heading1"/>
              <w:ind w:right="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от 27 апреля 2018 года </w:t>
      </w:r>
      <w:r>
        <w:rPr>
          <w:b/>
          <w:sz w:val="24"/>
          <w:szCs w:val="24"/>
        </w:rPr>
        <w:tab/>
        <w:t xml:space="preserve">                       </w:t>
      </w:r>
      <w:r>
        <w:rPr>
          <w:b/>
          <w:sz w:val="24"/>
          <w:szCs w:val="24"/>
          <w:u w:val="single"/>
        </w:rPr>
        <w:t>№ 4/31 § 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40" w:hanging="0"/>
        <w:jc w:val="both"/>
        <w:rPr/>
      </w:pPr>
      <w:r>
        <w:rPr>
          <w:sz w:val="24"/>
          <w:szCs w:val="24"/>
        </w:rPr>
        <w:t>Об утверждении отчета об исполнении бюджета сельского поселения «Куниб» за І квартал 2018 года</w:t>
      </w:r>
    </w:p>
    <w:p>
      <w:pPr>
        <w:pStyle w:val="Normal"/>
        <w:ind w:right="5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 xml:space="preserve">5 решения Совета сельского поселения «Куниб» от 29.05.2015  № </w:t>
      </w:r>
      <w:r>
        <w:rPr>
          <w:lang w:val="en-US"/>
        </w:rPr>
        <w:t>III</w:t>
      </w:r>
      <w:r>
        <w:rPr/>
        <w:t xml:space="preserve">-34/2 «Об утверждении Положения о бюджетном процессе в сельском поселении «Куниб», </w:t>
      </w:r>
      <w:hyperlink r:id="rId5">
        <w:r>
          <w:rPr>
            <w:rStyle w:val="InternetLink"/>
          </w:rPr>
          <w:t>пунктом 15</w:t>
        </w:r>
      </w:hyperlink>
      <w:r>
        <w:rPr/>
        <w:t xml:space="preserve"> постановления администрации муниципального района «Сысольский» от 29.12.2017 № 12/1131 «О мерах по реализации решения Совета муниципального района «Сысольский» от 28.12.2017 № </w:t>
      </w:r>
      <w:r>
        <w:rPr>
          <w:lang w:val="en-US"/>
        </w:rPr>
        <w:t>VI</w:t>
      </w:r>
      <w:r>
        <w:rPr/>
        <w:t>-28/167 «О бюджете муниципального образования муниципального района  «Сысольский» на 2018 год и плановый период 2019 и 2020 годов»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І квартал 2018 года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І квартал 2018 года в Совет сельского поселения «Куниб» и Контрольно-ревизионную комиссию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руководителя администрации                                                                   Е.Н. Александ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/>
        <w:t>сельского поселения «Куниб» от 27.04.2018  № 4/31 § 1</w:t>
      </w:r>
      <w:r>
        <w:rPr>
          <w:bCs/>
          <w:kern w:val="2"/>
        </w:rPr>
        <w:t xml:space="preserve">  </w:t>
      </w:r>
    </w:p>
    <w:p>
      <w:pPr>
        <w:pStyle w:val="Normal"/>
        <w:jc w:val="right"/>
        <w:rPr/>
      </w:pPr>
      <w:r>
        <w:rPr>
          <w:bCs/>
          <w:kern w:val="2"/>
        </w:rPr>
        <w:t>«</w:t>
      </w:r>
      <w:r>
        <w:rPr/>
        <w:t>Об утверждении 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«Куниб» за І квартал 2018 года</w:t>
      </w:r>
      <w:r>
        <w:rPr>
          <w:bCs/>
          <w:kern w:val="2"/>
        </w:rPr>
        <w:t>»</w:t>
      </w:r>
    </w:p>
    <w:p>
      <w:pPr>
        <w:pStyle w:val="Normal"/>
        <w:jc w:val="righ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98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801"/>
        <w:gridCol w:w="1928"/>
        <w:gridCol w:w="1152"/>
        <w:gridCol w:w="1080"/>
        <w:gridCol w:w="494"/>
        <w:gridCol w:w="766"/>
        <w:gridCol w:w="201"/>
      </w:tblGrid>
      <w:tr>
        <w:trPr>
          <w:trHeight w:val="338" w:hRule="atLeast"/>
        </w:trPr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2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17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4.2018 г.</w:t>
            </w:r>
          </w:p>
        </w:tc>
        <w:tc>
          <w:tcPr>
            <w:tcW w:w="27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4. 2018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96517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муниципального района "Сысольский"</w:t>
            </w:r>
          </w:p>
        </w:tc>
        <w:tc>
          <w:tcPr>
            <w:tcW w:w="27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лава по БК</w:t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блично-правового образования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иб</w:t>
            </w:r>
          </w:p>
        </w:tc>
        <w:tc>
          <w:tcPr>
            <w:tcW w:w="27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МО</w:t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32440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: годова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руб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24"/>
                <w:szCs w:val="24"/>
              </w:rPr>
              <w:t>1. Доходы бюджета</w:t>
            </w:r>
          </w:p>
        </w:tc>
        <w:tc>
          <w:tcPr>
            <w:tcW w:w="2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9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ные назначения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RANGE!A19"/>
            <w:r>
              <w:rPr>
                <w:sz w:val="24"/>
                <w:szCs w:val="24"/>
              </w:rPr>
              <w:t>Доходы бюджета - всего</w:t>
            </w:r>
            <w:bookmarkEnd w:id="0"/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6 1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8 637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7 477,6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0000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 229,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 770,2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0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581,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418,2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1" w:name="RANGE!A23%3AD25"/>
            <w:r>
              <w:rPr>
                <w:sz w:val="24"/>
                <w:szCs w:val="24"/>
              </w:rPr>
              <w:t>Налог на доходы физических лиц</w:t>
            </w:r>
            <w:bookmarkEnd w:id="1"/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0001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581,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418,2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" w:name="RANGE!A24"/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  <w:bookmarkEnd w:id="2"/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" w:name="RANGE!D24"/>
            <w:r>
              <w:rPr>
                <w:sz w:val="24"/>
                <w:szCs w:val="24"/>
              </w:rPr>
              <w:t>339 000,00</w:t>
            </w:r>
            <w:bookmarkEnd w:id="3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48,5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451,4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1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285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21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3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01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9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0,0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011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0121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013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3001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3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30011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300121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30013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500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79,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20,8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0001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79,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20,8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1001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79,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20,8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10011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26,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100121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2,4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0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9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00,4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0000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213,2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3010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213,2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30101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301021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0000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212,8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787,1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3000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9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91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3310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91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4000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1,8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98,1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4310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1,8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98,1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0800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080400001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0804020010000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100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07,3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92,67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1050000000001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7,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2,8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1050300000001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7,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2,8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5 111050351000001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7,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2,8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1090000000001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0,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79,87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1090400000001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0,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79,87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1090451000001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0,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79,87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300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71,9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8,0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3020000000001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71,9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8,0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5 113029900000001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71,9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8,0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3029951000001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71,9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8,0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400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402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4020501000004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4020531000004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00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900000000001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900501000001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116900501000001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16900501060001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000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9 1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 407,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2 707,3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00000000000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9 1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 407,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2 707,3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100000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7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 25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150010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7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 25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150011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7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 25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150020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6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150021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6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 00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300000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1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2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586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300240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8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300241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8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351180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5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351181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5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50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359300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8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359301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8,0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400000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128,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871,3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400140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128,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871,3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4" w:name="RANGE!A90"/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  <w:bookmarkEnd w:id="4"/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2024001410000015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128,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" w:name="RANGE!F90"/>
            <w:r>
              <w:rPr>
                <w:sz w:val="24"/>
                <w:szCs w:val="24"/>
              </w:rPr>
              <w:t>497 871,38</w:t>
            </w:r>
            <w:bookmarkEnd w:id="5"/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07"/>
        <w:gridCol w:w="1548"/>
        <w:gridCol w:w="985"/>
        <w:gridCol w:w="900"/>
        <w:gridCol w:w="1080"/>
      </w:tblGrid>
      <w:tr>
        <w:trPr>
          <w:trHeight w:val="300" w:hRule="atLeast"/>
        </w:trPr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>2. Расходы бюдже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0503117  с.2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6" w:name="RANGE!A13"/>
            <w:r>
              <w:rPr>
                <w:b/>
                <w:bCs/>
                <w:sz w:val="24"/>
                <w:szCs w:val="24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64 645,7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3 201,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1 444,5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100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2 100,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3 040,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89 059,82</w:t>
            </w:r>
          </w:p>
        </w:tc>
      </w:tr>
      <w:tr>
        <w:trPr>
          <w:trHeight w:val="11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1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 108,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031,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 076,38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12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 108,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031,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 076,38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121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2 769,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377,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 391,78</w:t>
            </w:r>
          </w:p>
        </w:tc>
      </w:tr>
      <w:tr>
        <w:trPr>
          <w:trHeight w:val="6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129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 339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654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 684,60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7" w:name="RANGE!A20%3AD22"/>
            <w:r>
              <w:rPr>
                <w:sz w:val="24"/>
                <w:szCs w:val="24"/>
              </w:rPr>
              <w:t>Закупка товаров, работ и услуг для обеспечения государственных (муниципальных) нужд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2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 992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30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690,00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8" w:name="RANGE!A21"/>
            <w:r>
              <w:rPr>
                <w:sz w:val="24"/>
                <w:szCs w:val="24"/>
              </w:rPr>
              <w:t>Иные закупки товаров, работ и услуг для обеспечения государственных (муниципальных) нужд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24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9" w:name="RANGE!D21"/>
            <w:r>
              <w:rPr>
                <w:sz w:val="24"/>
                <w:szCs w:val="24"/>
              </w:rPr>
              <w:t>752 992,00</w:t>
            </w:r>
            <w:bookmarkEnd w:id="9"/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30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690,00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244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 992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30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69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5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54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8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6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3,4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85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6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3,4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852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6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3,4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0 0000000000 853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102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 115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978,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4 136,87</w:t>
            </w:r>
          </w:p>
        </w:tc>
      </w:tr>
      <w:tr>
        <w:trPr>
          <w:trHeight w:val="11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2 0000000000 1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 115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978,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36,87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2 0000000000 12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 115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978,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36,87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2 0000000000 121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654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298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355,69</w:t>
            </w:r>
          </w:p>
        </w:tc>
      </w:tr>
      <w:tr>
        <w:trPr>
          <w:trHeight w:val="6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2 0000000000 129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461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79,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81,18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104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71 062,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 729,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0 333,16</w:t>
            </w:r>
          </w:p>
        </w:tc>
      </w:tr>
      <w:tr>
        <w:trPr>
          <w:trHeight w:val="11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4 0000000000 1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0 993,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053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3 939,51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4 0000000000 12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0 993,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053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3 939,51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4 0000000000 121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8 115,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079,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036,09</w:t>
            </w:r>
          </w:p>
        </w:tc>
      </w:tr>
      <w:tr>
        <w:trPr>
          <w:trHeight w:val="6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4 0000000000 129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878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74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903,42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4 0000000000 2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 069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968,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100,21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4 0000000000 24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 069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968,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100,21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4 0000000000 244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 069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968,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100,2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4 0000000000 8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6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3,4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4 0000000000 85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6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3,4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4 0000000000 852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6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3,44</w:t>
            </w:r>
          </w:p>
        </w:tc>
      </w:tr>
      <w:tr>
        <w:trPr>
          <w:trHeight w:val="6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106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6 0000000000 5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6 0000000000 54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113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23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33,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89,79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13 0000000000 2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23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3,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9,79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13 0000000000 24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23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3,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9,79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13 0000000000 244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23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3,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9,7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13 0000000000 8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13 0000000000 85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13 0000000000 853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400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2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 128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 871,38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400 0000000000 2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28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871,38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400 0000000000 24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28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871,38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400 0000000000 244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28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871,3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409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 128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 871,38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409 0000000000 2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28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871,38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409 0000000000 24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28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871,38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409 0000000000 244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28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871,3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412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412 0000000000 2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412 0000000000 24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412 0000000000 244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500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 824,5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 412,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 412,47</w:t>
            </w:r>
          </w:p>
        </w:tc>
      </w:tr>
      <w:tr>
        <w:trPr>
          <w:trHeight w:val="11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0 0000000000 1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113,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9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53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0 0000000000 11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113,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9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53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0 0000000000 111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13,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8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4,73</w:t>
            </w:r>
          </w:p>
        </w:tc>
      </w:tr>
      <w:tr>
        <w:trPr>
          <w:trHeight w:val="6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0 0000000000 119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8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49,17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0 0000000000 2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711,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552,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158,57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0 0000000000 24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711,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552,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158,57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0 0000000000 244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711,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552,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158,5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501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 293,8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3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970,35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1 0000000000 2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293,8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970,35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1 0000000000 24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293,8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970,35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1 0000000000 244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293,8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970,3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503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 530,7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088,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 442,12</w:t>
            </w:r>
          </w:p>
        </w:tc>
      </w:tr>
      <w:tr>
        <w:trPr>
          <w:trHeight w:val="11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3 0000000000 1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113,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9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53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3 0000000000 11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113,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9,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53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3 0000000000 111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13,4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8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4,73</w:t>
            </w:r>
          </w:p>
        </w:tc>
      </w:tr>
      <w:tr>
        <w:trPr>
          <w:trHeight w:val="6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3 0000000000 119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8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49,17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3 0000000000 2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417,3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229,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188,22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3 0000000000 24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417,3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229,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188,22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503 0000000000 244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417,3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229,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188,2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1000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721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620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100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00 0000000000 3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721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20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100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00 0000000000 31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721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20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00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00 0000000000 312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721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20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00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00 0000000000 36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1001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721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620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100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01 0000000000 3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721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20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00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01 0000000000 31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721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20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00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01 0000000000 312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721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20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00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1003 0000000000 0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03 0000000000 30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003 0000000000 360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80" w:hRule="atLeast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10" w:name="RANGE!F99"/>
            <w:r>
              <w:rPr>
                <w:sz w:val="24"/>
                <w:szCs w:val="24"/>
              </w:rPr>
              <w:t> </w:t>
            </w:r>
            <w:bookmarkEnd w:id="10"/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11" w:name="RANGE!A100"/>
            <w:r>
              <w:rPr>
                <w:sz w:val="24"/>
                <w:szCs w:val="24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 530,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436,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13"/>
        <w:gridCol w:w="1607"/>
        <w:gridCol w:w="1331"/>
        <w:gridCol w:w="1365"/>
        <w:gridCol w:w="900"/>
      </w:tblGrid>
      <w:tr>
        <w:trPr>
          <w:trHeight w:val="222" w:hRule="atLeast"/>
        </w:trPr>
        <w:tc>
          <w:tcPr>
            <w:tcW w:w="973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Форма 0503117  с.3</w:t>
            </w:r>
          </w:p>
        </w:tc>
      </w:tr>
      <w:tr>
        <w:trPr>
          <w:trHeight w:val="263" w:hRule="atLeast"/>
        </w:trPr>
        <w:tc>
          <w:tcPr>
            <w:tcW w:w="97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24"/>
                <w:szCs w:val="24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12" w:name="RANGE!A12"/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530,7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75 436,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13" w:name="RANGE!A14"/>
            <w:r>
              <w:rPr>
                <w:b/>
                <w:bCs/>
                <w:sz w:val="24"/>
                <w:szCs w:val="24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14" w:name="RANGE!A16"/>
            <w:r>
              <w:rPr>
                <w:b/>
                <w:bCs/>
                <w:sz w:val="24"/>
                <w:szCs w:val="24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15" w:name="RANGE!A18"/>
            <w:r>
              <w:rPr>
                <w:b/>
                <w:bCs/>
                <w:sz w:val="24"/>
                <w:szCs w:val="24"/>
              </w:rPr>
              <w:t>Изменение остатков средств</w:t>
            </w:r>
            <w:bookmarkEnd w:id="15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** 01000000000000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530,7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75 436,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 966,96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** 01050000000000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530,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75 436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 966,9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 010500000000005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 006 115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578 03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10000051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6 115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78 035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 010500000000006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64 645,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2 599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16" w:name="RANGE!A23"/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10000061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4 645,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2 599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7" w:name="RANGE!F23"/>
            <w:r>
              <w:rPr>
                <w:sz w:val="24"/>
                <w:szCs w:val="24"/>
              </w:rPr>
              <w:t xml:space="preserve">x                    </w:t>
            </w:r>
            <w:bookmarkEnd w:id="17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b/>
    </w:rPr>
  </w:style>
  <w:style w:type="character" w:styleId="1">
    <w:name w:val=" Знак Знак1"/>
    <w:basedOn w:val="Style11"/>
    <w:qFormat/>
    <w:rPr>
      <w:b/>
      <w:sz w:val="28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hyperlink" Target="consultantplus://offline/ref=03434C3E02BC326B3AE8DC6929E27F8610637EFC4CCCC899DF823AE103A4F85D1E70FADA83EAFAAF2D9BFDAB50g8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34:00Z</dcterms:created>
  <dc:creator>бух</dc:creator>
  <dc:description/>
  <cp:keywords/>
  <dc:language>en-US</dc:language>
  <cp:lastModifiedBy>uzer</cp:lastModifiedBy>
  <cp:lastPrinted>2018-07-09T15:00:00Z</cp:lastPrinted>
  <dcterms:modified xsi:type="dcterms:W3CDTF">2018-07-09T12:02:00Z</dcterms:modified>
  <cp:revision>32</cp:revision>
  <dc:subject/>
  <dc:title/>
</cp:coreProperties>
</file>