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999865525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u w:val="single"/>
        </w:rPr>
        <w:t>от</w:t>
        <w:tab/>
        <w:t>24 марта  2015 г.</w:t>
      </w:r>
      <w:r>
        <w:rPr>
          <w:sz w:val="28"/>
        </w:rPr>
        <w:tab/>
        <w:t xml:space="preserve">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>- 33/2</w:t>
      </w:r>
      <w:r>
        <w:rPr>
          <w:sz w:val="28"/>
        </w:rPr>
        <w:t xml:space="preserve"> </w:t>
      </w:r>
    </w:p>
    <w:p>
      <w:pPr>
        <w:pStyle w:val="Normal"/>
        <w:ind w:right="-83" w:hanging="0"/>
        <w:jc w:val="both"/>
        <w:rPr/>
      </w:pPr>
      <w:r>
        <w:rPr/>
        <w:t xml:space="preserve">      </w:t>
      </w:r>
      <w:r>
        <w:rPr>
          <w:sz w:val="16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>
          <w:trHeight w:val="1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9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 отчета об исполнении </w:t>
            </w:r>
          </w:p>
          <w:p>
            <w:pPr>
              <w:pStyle w:val="Normal"/>
              <w:rPr/>
            </w:pPr>
            <w:r>
              <w:rPr/>
              <w:t>бюджета сельского поселения «Куниб»</w:t>
            </w:r>
          </w:p>
          <w:p>
            <w:pPr>
              <w:pStyle w:val="Normal"/>
              <w:rPr/>
            </w:pPr>
            <w:r>
              <w:rPr/>
              <w:t>за 2014 год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  <w:t xml:space="preserve">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lang w:eastAsia="ja-JP"/>
        </w:rPr>
      </w:pPr>
      <w:r>
        <w:rPr/>
        <w:t xml:space="preserve">         </w:t>
      </w:r>
      <w:r>
        <w:rPr/>
        <w:t>Руководствуясь статьей 27 Устава муниципального образования сельского поселения «Куниб», статьями 9,187 Бюджетного Кодекса Российской Федерации,</w:t>
      </w:r>
    </w:p>
    <w:p>
      <w:pPr>
        <w:pStyle w:val="Normal"/>
        <w:jc w:val="center"/>
        <w:rPr/>
      </w:pPr>
      <w:r>
        <w:rPr/>
        <w:t xml:space="preserve">Совет сельского поселения «Куниб»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сельского поселения «Куниб» за 2014 год по доходам в сумме </w:t>
      </w:r>
      <w:r>
        <w:rPr>
          <w:b/>
        </w:rPr>
        <w:t>6 169 081 руб.84 коп</w:t>
      </w:r>
      <w:r>
        <w:rPr/>
        <w:t xml:space="preserve">., по расходам в сумме </w:t>
      </w:r>
      <w:r>
        <w:rPr>
          <w:b/>
        </w:rPr>
        <w:t>6 096 425  руб. 15 коп.</w:t>
      </w:r>
      <w:r>
        <w:rPr/>
        <w:t xml:space="preserve"> с превышением доходов над расходами (профицитом) в сумме  </w:t>
      </w:r>
      <w:r>
        <w:rPr>
          <w:b/>
        </w:rPr>
        <w:t>72 656  руб. 69 коп</w:t>
      </w:r>
      <w:r>
        <w:rPr/>
        <w:t xml:space="preserve">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Куниб» за 201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Куниб»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асходам бюджета сельского поселения «Куниб» за 2014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Куниб» за 201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Куниб» за 2014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Куниб»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ж) </w:t>
      </w:r>
      <w:r>
        <w:rPr>
          <w:color w:val="000000"/>
        </w:rPr>
        <w:t xml:space="preserve">по межбюджетным трансфертам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 в сумме </w:t>
      </w:r>
      <w:r>
        <w:rPr>
          <w:b/>
          <w:color w:val="000000"/>
        </w:rPr>
        <w:t>800,00  руб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) </w:t>
      </w:r>
      <w:r>
        <w:rPr>
          <w:color w:val="000000"/>
        </w:rPr>
        <w:t xml:space="preserve">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  <w:color w:val="000000"/>
        </w:rPr>
        <w:t>200,00 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и) </w:t>
      </w:r>
      <w:r>
        <w:rPr/>
        <w:t xml:space="preserve">по межбюджетным трансфертам на осуществление полномочий по формированию, исполнению бюджета поселения и контролю за исполнением бюджета поселения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200,00 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к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 деятельности  в  соответствии  с  законодательством  РФ  в    сумме  </w:t>
      </w:r>
      <w:r>
        <w:rPr>
          <w:b/>
          <w:color w:val="000000"/>
        </w:rPr>
        <w:t>201818  руб.00 коп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л) по межбюджетным трансфертам на реализацию мероприятий по переселению граждан из аварийного жилищного фонда за счет средств государственной корпорации "Фонд содействия реформированию жилищно-коммунального хозяйства" (остатки за 2013 год) в сумме  </w:t>
      </w:r>
      <w:r>
        <w:rPr>
          <w:b/>
          <w:color w:val="000000"/>
        </w:rPr>
        <w:t>427 843  руб.10 коп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м) по межбюджетным трансфертам на реализацию мероприятий по переселению граждан из аварийного жилищного фонда за счет средств бюджетов (остатки 2013 года) в сумме </w:t>
      </w:r>
      <w:r>
        <w:rPr>
          <w:b/>
          <w:color w:val="000000"/>
        </w:rPr>
        <w:t>1 034 441  руб.90 коп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«Куниб»                                                                            А.М.Смолев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8"/>
        <w:gridCol w:w="6186"/>
        <w:gridCol w:w="1262"/>
      </w:tblGrid>
      <w:tr>
        <w:trPr>
          <w:trHeight w:val="245" w:hRule="atLeast"/>
        </w:trPr>
        <w:tc>
          <w:tcPr>
            <w:tcW w:w="22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4 марта 2015 г. № III-33/2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БЮДЖЕТА СЕЛЬСКОГО ПОСЕЛЕНИЯ "КУНИБ" ЗА 2014 ГОД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КОДАМ КЛАССИФИКАЦИИ ДОХОДОВ БЮДЖЕТО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22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,коп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45" w:hRule="atLeast"/>
        </w:trPr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 657,68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23 0 01 0 000 110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095,82</w:t>
            </w:r>
          </w:p>
        </w:tc>
      </w:tr>
      <w:tr>
        <w:trPr>
          <w:trHeight w:val="1222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24 0 01 0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7,59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25 0 01 0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 746,15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26 0 01 0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 731,88</w:t>
            </w:r>
          </w:p>
        </w:tc>
      </w:tr>
      <w:tr>
        <w:trPr>
          <w:trHeight w:val="245" w:hRule="atLeast"/>
        </w:trPr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9 215,33</w:t>
            </w:r>
          </w:p>
        </w:tc>
      </w:tr>
      <w:tr>
        <w:trPr>
          <w:trHeight w:val="1070" w:hRule="atLeast"/>
        </w:trPr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 0 01 1 000 110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3 661,06</w:t>
            </w:r>
          </w:p>
        </w:tc>
      </w:tr>
      <w:tr>
        <w:trPr>
          <w:trHeight w:val="1092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 0 01 2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, процен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61,49</w:t>
            </w:r>
          </w:p>
        </w:tc>
      </w:tr>
      <w:tr>
        <w:trPr>
          <w:trHeight w:val="1512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 0 01 1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4,40</w:t>
            </w:r>
          </w:p>
        </w:tc>
      </w:tr>
      <w:tr>
        <w:trPr>
          <w:trHeight w:val="1512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 0 01 2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732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 0 01 1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52,00</w:t>
            </w:r>
          </w:p>
        </w:tc>
      </w:tr>
      <w:tr>
        <w:trPr>
          <w:trHeight w:val="732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 0 01 3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 0 01 1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68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 0 01 2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пени, процен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,50</w:t>
            </w:r>
          </w:p>
        </w:tc>
      </w:tr>
      <w:tr>
        <w:trPr>
          <w:trHeight w:val="732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1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808,55</w:t>
            </w:r>
          </w:p>
        </w:tc>
      </w:tr>
      <w:tr>
        <w:trPr>
          <w:trHeight w:val="732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1 03 0 10 2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,63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1 3 10 1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 920,78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1 3 10 2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40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2 3 10 1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96,00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2 3 10 2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9 04 05 3 10 2 000 11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 (пени, процен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</w:tr>
      <w:tr>
        <w:trPr>
          <w:trHeight w:val="245" w:hRule="atLeast"/>
        </w:trPr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района "Сысольский"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 674,74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1 3 10 0 000 120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 628,03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4 06 01 3 10 0 000 43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6,71</w:t>
            </w:r>
          </w:p>
        </w:tc>
      </w:tr>
      <w:tr>
        <w:trPr>
          <w:trHeight w:val="245" w:hRule="atLeast"/>
        </w:trPr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20 534,09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 0 01 1 000 110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180,00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 02 5 10 0 000 12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5,99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 03 5 10 0 000 12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265,79</w:t>
            </w:r>
          </w:p>
        </w:tc>
      </w:tr>
      <w:tr>
        <w:trPr>
          <w:trHeight w:val="97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9 04 5 10 0 000 12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 545,76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 99 5 10 0 000 13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8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 5 10 0 000 13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 612,75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 05 0 10 0 000 14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1 10 0 000 151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25 100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3 10 0 000 151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 750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0 3 10 0 000 151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900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1 5 10 0 000 151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 050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2 4 10 0 000 151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427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4 99 9 10 0 000 151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62 084,00</w:t>
            </w:r>
          </w:p>
        </w:tc>
      </w:tr>
      <w:tr>
        <w:trPr>
          <w:trHeight w:val="487" w:hRule="atLeast"/>
        </w:trPr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3 0 10 0 000 180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69 081,8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6237"/>
        <w:gridCol w:w="1559"/>
        <w:gridCol w:w="6345"/>
      </w:tblGrid>
      <w:tr>
        <w:trPr>
          <w:trHeight w:val="245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63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1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ind w:righ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сельского поселения "Куниб"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1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24 марта 2015 год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II-33/2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1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СЕЛЬСКОГО ПОСЕЛЕНИЯ "КУНИБ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2014 г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1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1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ЕРАЦИЙ СЕКТОРА ГОСУДАРСТВЕННОГО УПРАВЛЕНИЯ,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1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НОСЯЩИХСЯ К ДОХОДАМ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,коп.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0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3 770,84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9 687,61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 00 0 00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9 687,61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1 0 01 1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3 661,06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 01 0 01 2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, проценты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61,49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 0 01 1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4,4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2 0 01 2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 0 01 1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52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 03 0 01 3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3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 657,68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 23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 095,82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23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095,82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 24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7,59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24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7,59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3 02 25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 746,15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3 02 25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 746,15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3 02 26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 731,88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3 02 26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 731,88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5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28,5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 00 0 00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28,5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 0 01 1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68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 01 0 01 2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пени, проценты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,5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 387,92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 00 0 00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170,18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1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808,55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 03 0 10 2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,63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217,74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1 0 00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98 321,18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1 3 10 1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 920,78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1 3 10 2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4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 02 0 00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96,56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 02 3 10 1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96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 02 3 10 2 000 1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8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8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 02 0 01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8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 0 01 1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18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3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4 00 0 00 0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3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 05 3 10 2 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 (пени, процен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 00 0 0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185,57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 00 0 0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 639,81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 01 0 0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 628,03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1 3 1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 628,03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 02 0 0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,99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2 5 1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5,99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 03 0 0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265,79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 03 5 1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265,79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1 09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545,76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 04 5 10 0 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 545,76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 285,55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1 00 0 00 0 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72,8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 99 5 10 0 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72,8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 00 0 00 0 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 612,75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 5 10 0 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 612,75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46,71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46,71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 01 3 10 0 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6,71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5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2 00 0 00 0 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 05 0 10 0 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55 311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54 311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 00 0 0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9 85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1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25 1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1 00 1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25 1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3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 75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 00 3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 75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377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0 0 0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0 3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9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1 5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1 5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 05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 02 4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27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 02 4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427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2 084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99 9 10 0 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62 084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 00 0 00 0 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 03 0 10 0 000 1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69 081,84</w:t>
            </w:r>
          </w:p>
        </w:tc>
        <w:tc>
          <w:tcPr>
            <w:tcW w:w="6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5"/>
        <w:gridCol w:w="782"/>
        <w:gridCol w:w="934"/>
        <w:gridCol w:w="593"/>
        <w:gridCol w:w="1576"/>
        <w:gridCol w:w="782"/>
      </w:tblGrid>
      <w:tr>
        <w:trPr>
          <w:trHeight w:val="290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 решению Совета сельского поселения  "Куниб"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 24 марта 2015 года № III-33/2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Куниб"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 2014 год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89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зделам, подразделам, целевым статьям, группам видов расходов 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 расходов бюджетов РФ</w:t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6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40 119,5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 793,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 793,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 793,49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4 798,7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1 621,77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60 397,3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3 224,4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85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2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9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9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0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ью 4 статьи 8 Закона Республики Коми "Об административной ответственностив Республике Ком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0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6,7 частями 1 и 2 статьи 8 Закона Республики Коми "Об административной ответственности в Республике Ком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0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0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формированию, исполнению бюджета поеления и контролю за исполнением бюджета по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127,2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127,2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127,24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98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98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98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98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 030,9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230,9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12,9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12,92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в части осуществления функций заказчика по муниципальному контракту на выполнение работ по круглосуточному  содержанию автомобильных дорог общего пользования местного значения и мостовых сооружений на территории муниципального района "Сысольский" в соответствии с законодательством РФ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2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79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2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799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8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района "Сысольский" "Жилье и жилищно-коммунальное хозяйство"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8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8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27 554,2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2 285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5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 843,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5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 843,1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для отражения расходов, осуществляемых за счет средств бюджет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6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4 441,9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6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4 441,9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 269,23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 579,1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 579,1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 000,1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 000,16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 889,9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 889,91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32,5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32,5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96,5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96,5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36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36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0,00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96 425,15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4"/>
        <w:gridCol w:w="605"/>
        <w:gridCol w:w="777"/>
        <w:gridCol w:w="872"/>
        <w:gridCol w:w="549"/>
        <w:gridCol w:w="1164"/>
        <w:gridCol w:w="605"/>
      </w:tblGrid>
      <w:tr>
        <w:trPr>
          <w:trHeight w:val="307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 решению Совета сельского поселения  "Куниб"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  24 марта 2015 года № III-33/2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647" w:type="dxa"/>
            <w:gridSpan w:val="5"/>
            <w:tcBorders/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1164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449" w:type="dxa"/>
            <w:gridSpan w:val="2"/>
            <w:tcBorders/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А СЕЛЬСКОГО ПОСЕЛЕНИЯ "КУНИБ" </w:t>
            </w:r>
          </w:p>
        </w:tc>
        <w:tc>
          <w:tcPr>
            <w:tcW w:w="777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/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 2014 год </w:t>
            </w:r>
          </w:p>
        </w:tc>
        <w:tc>
          <w:tcPr>
            <w:tcW w:w="605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7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/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8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Куниб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78 925,15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22 619,5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 793,49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 793,49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7 793,49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4 798,77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1 621,77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5 479,76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917,6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438,52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 785,89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47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 85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6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11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6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выполнение государственных полномочий на государственную регистрацию актов гражданского состояния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выполнение государственных полномочий на государственную регистрацию актов гражданского состояния за счет средств, поступающих из федерального бюджет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593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ью 4 статьи 8 Закона Республики Коми "Об административной ответственности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ых частью 4 стать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062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ых частью 4 стать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3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6,7 частями 1 и 2 стать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6,7 частями 1 и 2 стать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6,7 частями 1 и 2 статьи 8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3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26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138" w:hRule="atLeast"/>
        </w:trPr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"Об административной ответственности в Республике Коми"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31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формированию, исполнению бюджета поеления и контролю за исполнением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формированию, исполнению бюджета поселения и контролю за исполнением бюджета посе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627,24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627,24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 627,24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98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98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98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98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 030,92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230,92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1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12,92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1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412,92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91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в части осуществления функций заказчика по муниципальному контракту на выполнение работ по круглосуточному  содержанию автомобильных дорог общего пользования местного значения и мостовых сооружений на территории муниципального района "Сысольский" в соответствии с законодательств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62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722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79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76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722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 799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8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района "Сысольский" "Жилье и жилищно-коммунальное хозяйство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1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8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1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 8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27 554,23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2 285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5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 843,1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71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реализацию мероприятий по переселению граждан из аварийного жилищного фонда за счет средств государственной корпорации "Фонд содействия реформированию жилищно-коммунального хозяйства" (остатки за 2013 год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5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7 843,1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для отражения расходов, осуществляемых за счет средств бюдже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96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4 441,9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реализацию мероприятий по переселению граждан из аварийного жилищного фонда за счет средств бюджетов (остатки 2013 года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6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4 441,9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 269,23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 579,16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579,16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 000,16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 000,16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3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3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80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 889,91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 889,91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32,5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32,5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96,5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96,5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36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336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58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690,0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96 425,15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353"/>
        <w:gridCol w:w="353"/>
        <w:gridCol w:w="352"/>
        <w:gridCol w:w="353"/>
        <w:gridCol w:w="555"/>
        <w:gridCol w:w="453"/>
        <w:gridCol w:w="3688"/>
        <w:gridCol w:w="1559"/>
        <w:gridCol w:w="1502"/>
        <w:gridCol w:w="57"/>
        <w:gridCol w:w="97"/>
      </w:tblGrid>
      <w:tr>
        <w:trPr>
          <w:trHeight w:val="226" w:hRule="atLeast"/>
        </w:trPr>
        <w:tc>
          <w:tcPr>
            <w:tcW w:w="15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autoSpaceDE w:val="false"/>
              <w:ind w:left="-1164" w:hanging="59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55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gridSpan w:val="4"/>
            <w:tcBorders/>
          </w:tcPr>
          <w:p>
            <w:pPr>
              <w:pStyle w:val="Normal"/>
              <w:autoSpaceDE w:val="false"/>
              <w:ind w:left="-1164" w:hanging="59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226" w:hRule="atLeast"/>
        </w:trPr>
        <w:tc>
          <w:tcPr>
            <w:tcW w:w="655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5" w:type="dxa"/>
            <w:gridSpan w:val="4"/>
            <w:tcBorders/>
          </w:tcPr>
          <w:p>
            <w:pPr>
              <w:pStyle w:val="Normal"/>
              <w:autoSpaceDE w:val="false"/>
              <w:ind w:left="-1164" w:hanging="597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4 марта 2015 года № III-33/2</w:t>
            </w:r>
          </w:p>
        </w:tc>
      </w:tr>
      <w:tr>
        <w:trPr>
          <w:trHeight w:val="226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811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811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ГО ПОСЕЛЕНИЯ "КУНИБ"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50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2014 год</w:t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811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КОДАМ КЛАССИФИКАЦИИ ИСТОЧНИКОВ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66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 ДЕФИЦИТОВ БЮДЖЕТОВ РОССИЙСКОЙ ФЕДЕРАЦИИ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ассовое исполнение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МО МР "Сысольский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2 656,6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2 656,6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 269 585,83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96 929,1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81"/>
        <w:gridCol w:w="382"/>
        <w:gridCol w:w="381"/>
        <w:gridCol w:w="382"/>
        <w:gridCol w:w="600"/>
        <w:gridCol w:w="492"/>
        <w:gridCol w:w="5110"/>
        <w:gridCol w:w="284"/>
        <w:gridCol w:w="1055"/>
        <w:gridCol w:w="277"/>
        <w:gridCol w:w="105"/>
      </w:tblGrid>
      <w:tr>
        <w:trPr>
          <w:trHeight w:val="242" w:hRule="atLeast"/>
        </w:trPr>
        <w:tc>
          <w:tcPr>
            <w:tcW w:w="15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11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Куниб"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11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4 марта 2015 года № III-33/2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39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39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ГО ПОСЕЛЕНИЯ "КУНИБ" 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52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 2014 год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972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39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НАНСИРОВАНИЯ ДЕФИЦИТОВ БЮДЖЕТОВ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ассовое исполнение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2 656,6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2 656,6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 269 585,8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6 269 585,8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 269 585,8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 269 585,8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96 929,1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196 929,1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96 929,1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96 929,1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03:00Z</dcterms:created>
  <dc:creator>Игнатенкова Людмила</dc:creator>
  <dc:description/>
  <cp:keywords/>
  <dc:language>en-US</dc:language>
  <cp:lastModifiedBy>kunib</cp:lastModifiedBy>
  <cp:lastPrinted>2015-02-27T11:57:00Z</cp:lastPrinted>
  <dcterms:modified xsi:type="dcterms:W3CDTF">2015-03-30T05:17:00Z</dcterms:modified>
  <cp:revision>69</cp:revision>
  <dc:subject/>
  <dc:title>Проект</dc:title>
</cp:coreProperties>
</file>