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677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</w:rPr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7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78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от 17 июля 2019 года </w:t>
      </w:r>
      <w:r>
        <w:rPr>
          <w:b/>
        </w:rPr>
        <w:tab/>
        <w:t xml:space="preserve">                       </w:t>
      </w:r>
      <w:r>
        <w:rPr>
          <w:b/>
          <w:u w:val="single"/>
        </w:rPr>
        <w:t>№ 7/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Куниб, Республики Ко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  <w:t>Об утверждении отчета об исполнении бюджета сельского поселения «Куниб» за І полугодие 2019 года</w:t>
      </w:r>
    </w:p>
    <w:p>
      <w:pPr>
        <w:pStyle w:val="Normal"/>
        <w:ind w:right="5040" w:hanging="0"/>
        <w:jc w:val="both"/>
        <w:rPr/>
      </w:pP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 xml:space="preserve">5 решения Совета сельского поселения «Куниб» от 29.05.2015  № </w:t>
      </w:r>
      <w:r>
        <w:rPr>
          <w:lang w:val="en-US"/>
        </w:rPr>
        <w:t>III</w:t>
      </w:r>
      <w:r>
        <w:rPr/>
        <w:t xml:space="preserve">-34/2 «Об утверждении Положения о бюджетном процессе в сельском поселении «Куниб», </w:t>
      </w:r>
      <w:hyperlink r:id="rId5">
        <w:r>
          <w:rPr>
            <w:rStyle w:val="InternetLink"/>
            <w:color w:val="000000"/>
            <w:u w:val="none"/>
          </w:rPr>
          <w:t>пунктом 14</w:t>
        </w:r>
      </w:hyperlink>
      <w:r>
        <w:rPr/>
        <w:t xml:space="preserve"> постановления администрации муниципального района «Сысольский» от 27.12.2018 № 12/1185 «О мерах по реализации решения Совета муниципального района «Сысольский» от 21.12.2018 № </w:t>
      </w:r>
      <w:r>
        <w:rPr>
          <w:lang w:val="en-US"/>
        </w:rPr>
        <w:t>VI</w:t>
      </w:r>
      <w:r>
        <w:rPr/>
        <w:t>-40/225 «О бюджете муниципального образования муниципального района  «Сысольский» на 2019 год и плановый период 2020 и 2021 годов»,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І полугодие 2019 год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І полугодие 2019 года в Совет сельского поселения «Куниб» и Контрольно-ревизионную комиссию.</w:t>
      </w:r>
    </w:p>
    <w:p>
      <w:pPr>
        <w:pStyle w:val="ConsPlusNormal"/>
        <w:ind w:firstLine="540"/>
        <w:jc w:val="both"/>
        <w:rPr/>
      </w:pPr>
      <w:r>
        <w:rPr/>
        <w:tab/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        Ф.А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846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сельского поселения</w:t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униб" от 17.07.2019  № 7/37 «Об утвержден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а об исполнении бюджета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униб» за І полугодие 2019 года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13"/>
        <w:gridCol w:w="1922"/>
        <w:gridCol w:w="1134"/>
        <w:gridCol w:w="1134"/>
        <w:gridCol w:w="1134"/>
      </w:tblGrid>
      <w:tr>
        <w:trPr>
          <w:trHeight w:val="338" w:hRule="atLeast"/>
        </w:trPr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Форма по ОКУ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17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01.07.2019 г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7. 2019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П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96517</w:t>
            </w:r>
          </w:p>
        </w:tc>
      </w:tr>
      <w:tr>
        <w:trPr>
          <w:trHeight w:val="49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муниципального района "Сысольский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Глава по Б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«Куниб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ТМ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32440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годова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Е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405" w:hRule="atLeast"/>
        </w:trPr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1. До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22"/>
            <w:r>
              <w:rPr/>
              <w:t>Доходы бюджета - всего</w:t>
            </w:r>
            <w:bookmarkEnd w:id="0"/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8 22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 119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8 106,1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 40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592,6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 0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20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800,9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6%3AD28"/>
            <w:r>
              <w:rPr/>
              <w:t>Налог на доходы физических лиц</w:t>
            </w:r>
            <w:bookmarkEnd w:id="1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 0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20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800,96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7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2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3" w:name="RANGE!D27"/>
            <w:r>
              <w:rPr/>
              <w:t>680 001,00</w:t>
            </w:r>
            <w:bookmarkEnd w:id="3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90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99,21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193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4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0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4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6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3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8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8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42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578,7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27,61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27,61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 44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551,1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67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95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67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9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223,17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223,1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0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2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2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400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405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405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8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10,23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0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4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7,49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2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251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3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1,2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351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1,2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0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52,74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4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52,74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451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52,74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4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000000000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4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99000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42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6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995100000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4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6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50100000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53100000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6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690000000000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69005010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3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4 71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 513,46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6 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 61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 513,46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0000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 5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1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55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1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55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2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95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2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95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00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9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0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24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24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118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0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118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00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18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813,4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14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186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813,46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14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18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813,4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7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705000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100"/>
            <w:r>
              <w:rPr/>
              <w:t>Прочие безвозмездные поступления в бюджеты сельских поселений</w:t>
            </w:r>
            <w:bookmarkEnd w:id="4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705030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5" w:name="RANGE!F100"/>
            <w:r>
              <w:rPr/>
              <w:t>-</w:t>
            </w:r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13"/>
        <w:gridCol w:w="2064"/>
        <w:gridCol w:w="1134"/>
        <w:gridCol w:w="992"/>
        <w:gridCol w:w="992"/>
      </w:tblGrid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2. Расходы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0503117  с.2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RANGE!A13"/>
            <w:r>
              <w:rPr>
                <w:b/>
                <w:bCs/>
              </w:rPr>
              <w:t>Расходы бюджета - всего</w:t>
            </w:r>
            <w:bookmarkEnd w:id="6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38 529,3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7 469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1 059,7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0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4 89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47 310,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7 579,39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 044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 170,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874,3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 044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 17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874,3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9 324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6 240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 083,6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 72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29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790,7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7" w:name="RANGE!A20%3AD22"/>
            <w:r>
              <w:rPr/>
              <w:t>Закупка товаров, работ и услуг для обеспечения государственных (муниципальных) нужд</w:t>
            </w:r>
            <w:bookmarkEnd w:id="7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845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92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92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8" w:name="RANGE!A21"/>
            <w:r>
              <w:rPr/>
              <w:t>Иные закупки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9" w:name="RANGE!D21"/>
            <w:r>
              <w:rPr/>
              <w:t>589 845,40</w:t>
            </w:r>
            <w:bookmarkEnd w:id="9"/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92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92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845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92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92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5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5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2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 283,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 716,18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283,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716,1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283,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716,1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004,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95,6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79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20,5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6 444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0 149,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6 295,03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6 044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 886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158,2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6 044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 886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158,2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 324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236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088,02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7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64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0,1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 4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048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351,8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 4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048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351,8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 4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048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351,8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5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5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5,0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00000000 5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00000000 5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45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77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68,1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7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8,1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7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8,1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7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8,1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5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5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0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0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9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7 813,4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 813,4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 813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 813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6 813,4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 813,4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 813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 813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0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3 439,3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 347,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091,55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55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9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55,2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55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9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55,2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8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1,9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5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1,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3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 284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14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136,3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 284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147,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136,3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 284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147,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136,3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423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76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647,4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23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6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47,4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23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6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47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23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6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47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5 015,6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57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 444,1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55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55,2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55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9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55,2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8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1,9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5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1,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3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 860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371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 488,9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 860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371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 488,9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 860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371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 488,9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0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624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375,3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624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375,3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1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24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375,3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1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24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375,3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6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1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24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75,3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24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375,3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1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24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375,3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1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624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375,3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0000000000 3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0000000000 36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0" w:name="RANGE!A108"/>
            <w:r>
              <w:rPr/>
              <w:t>Результат исполнения бюджета (дефицит / профицит)</w:t>
            </w:r>
            <w:bookmarkEnd w:id="10"/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0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0 303,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650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13"/>
        <w:gridCol w:w="1780"/>
        <w:gridCol w:w="1134"/>
        <w:gridCol w:w="1134"/>
        <w:gridCol w:w="992"/>
      </w:tblGrid>
      <w:tr>
        <w:trPr>
          <w:trHeight w:val="222" w:hRule="atLeast"/>
        </w:trPr>
        <w:tc>
          <w:tcPr>
            <w:tcW w:w="951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Форма 0503117  с.3</w:t>
            </w:r>
          </w:p>
        </w:tc>
      </w:tr>
      <w:tr>
        <w:trPr>
          <w:trHeight w:val="263" w:hRule="atLeast"/>
        </w:trPr>
        <w:tc>
          <w:tcPr>
            <w:tcW w:w="95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1" w:name="RANGE!A12"/>
            <w:r>
              <w:rPr>
                <w:b/>
                <w:bCs/>
              </w:rPr>
              <w:t>Источники финансирования дефицита бюджета - всего</w:t>
            </w:r>
            <w:bookmarkEnd w:id="11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 30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2 650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2" w:name="RANGE!A14"/>
            <w:r>
              <w:rPr>
                <w:b/>
                <w:bCs/>
              </w:rPr>
              <w:t>источники внутреннего финансирования бюджета</w:t>
            </w:r>
            <w:bookmarkEnd w:id="12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3" w:name="RANGE!A16"/>
            <w:r>
              <w:rPr>
                <w:b/>
                <w:bCs/>
              </w:rPr>
              <w:t>источники внешнего финансирования бюджета</w:t>
            </w:r>
            <w:bookmarkEnd w:id="13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4" w:name="RANGE!A18"/>
            <w:r>
              <w:rPr>
                <w:b/>
                <w:bCs/>
              </w:rPr>
              <w:t>Изменение остатков средств</w:t>
            </w:r>
            <w:bookmarkEnd w:id="14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 30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2 650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953,5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5" w:name="RANGE!A19"/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  <w:bookmarkEnd w:id="15"/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5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 30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2 65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953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 0105000000000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808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708 675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5020110000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808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708 675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 010500000000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38 52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6 025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6" w:name="RANGE!A23"/>
            <w:r>
              <w:rPr/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502011000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 52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6 025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17" w:name="RANGE!F23"/>
            <w:r>
              <w:rPr/>
              <w:t xml:space="preserve">x                    </w:t>
            </w:r>
            <w:bookmarkEnd w:id="1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hyperlink" Target="consultantplus://offline/ref=03434C3E02BC326B3AE8DC6929E27F8610637EFC4CCCC899DF823AE103A4F85D1E70FADA83EAFAAF2D9BFDAB50g8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я</cp:lastModifiedBy>
  <cp:lastPrinted>2019-11-01T09:52:00Z</cp:lastPrinted>
  <dcterms:modified xsi:type="dcterms:W3CDTF">2019-11-01T06:53:00Z</dcterms:modified>
  <cp:revision>137</cp:revision>
  <dc:subject/>
  <dc:title>Проект</dc:title>
</cp:coreProperties>
</file>