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5 апреля 2023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1 квартал 2023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муниципального 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8.12.2022 № 12/1397 «О мерах по реализации решения Совета района «Сысольский» от 23.12.2022 г. № 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3 года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3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425"/>
        <w:gridCol w:w="426"/>
        <w:gridCol w:w="507"/>
        <w:gridCol w:w="367"/>
        <w:gridCol w:w="526"/>
        <w:gridCol w:w="950"/>
        <w:gridCol w:w="1052"/>
        <w:gridCol w:w="224"/>
        <w:gridCol w:w="1052"/>
        <w:gridCol w:w="141"/>
        <w:gridCol w:w="993"/>
      </w:tblGrid>
      <w:tr>
        <w:trPr>
          <w:trHeight w:val="315" w:hRule="atLeast"/>
        </w:trPr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9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5.04.2023 № 4/46 «</w:t>
            </w:r>
            <w:r>
              <w:rPr/>
              <w:t>Об утверждении отчета об исполнении бюджета сельского поселения «Куниб» за 1 квартал 2023 года»</w:t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0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апреля 2023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317</w:t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 2023</w:t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</w:tr>
      <w:tr>
        <w:trPr>
          <w:trHeight w:val="480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«Сысольский»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</w:tr>
      <w:tr>
        <w:trPr>
          <w:trHeight w:val="319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«Куниб»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880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6 65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8 776,26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75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 109,33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46,12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0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46,12</w:t>
            </w:r>
          </w:p>
        </w:tc>
      </w:tr>
      <w:tr>
        <w:trPr>
          <w:trHeight w:val="13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1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536,76</w:t>
            </w:r>
          </w:p>
        </w:tc>
      </w:tr>
      <w:tr>
        <w:trPr>
          <w:trHeight w:val="157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2001 0000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3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,54</w:t>
            </w:r>
          </w:p>
        </w:tc>
      </w:tr>
      <w:tr>
        <w:trPr>
          <w:trHeight w:val="180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8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90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883,69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0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883,69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1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883,69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947,10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0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1,25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30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1,25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0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408,35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235,0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310 0000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235,00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3,35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3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3,35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0,00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0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0,00</w:t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2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0,00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400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405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904053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1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80,11</w:t>
            </w:r>
          </w:p>
        </w:tc>
      </w:tr>
      <w:tr>
        <w:trPr>
          <w:trHeight w:val="266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0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5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0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80,11</w:t>
            </w:r>
          </w:p>
        </w:tc>
      </w:tr>
      <w:tr>
        <w:trPr>
          <w:trHeight w:val="11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80,11</w:t>
            </w:r>
          </w:p>
        </w:tc>
      </w:tr>
      <w:tr>
        <w:trPr>
          <w:trHeight w:val="11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5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80,11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000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000 0000 1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51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0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4 6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4 666,93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1 6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1 666,93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0000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 500,00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 500,0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 500,0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00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 1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93,74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08,00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9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85,74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9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85,74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00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5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73,19</w:t>
            </w:r>
          </w:p>
        </w:tc>
      </w:tr>
      <w:tr>
        <w:trPr>
          <w:trHeight w:val="266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5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78,20</w:t>
            </w:r>
          </w:p>
        </w:tc>
      </w:tr>
      <w:tr>
        <w:trPr>
          <w:trHeight w:val="90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5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78,20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94,99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94,99</w:t>
            </w:r>
          </w:p>
        </w:tc>
      </w:tr>
      <w:tr>
        <w:trPr>
          <w:trHeight w:val="22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00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705030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3"/>
        <w:gridCol w:w="1558"/>
        <w:gridCol w:w="1134"/>
        <w:gridCol w:w="1276"/>
      </w:tblGrid>
      <w:tr>
        <w:trPr>
          <w:trHeight w:val="282" w:hRule="atLeast"/>
        </w:trPr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0503317  с.2</w:t>
            </w:r>
          </w:p>
        </w:tc>
      </w:tr>
      <w:tr>
        <w:trPr>
          <w:trHeight w:val="282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2002"/>
        <w:gridCol w:w="1417"/>
        <w:gridCol w:w="1418"/>
      </w:tblGrid>
      <w:tr>
        <w:trPr>
          <w:trHeight w:val="54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8 002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3 114,65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50 102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 508,05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128,87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128,87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128,87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225,17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03,7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36 802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 685,7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2 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 509,6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2 9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 509,6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9 90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 510,8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 042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998,8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85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96,1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85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96,1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85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196,1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0,0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95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95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95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43,4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4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48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3,48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85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85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85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85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85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586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67,2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67,2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67,2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67,2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18,8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18,8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18,8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70,01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48,79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235,6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235,6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235,6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235,6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235,60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1 34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661,61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1701"/>
        <w:gridCol w:w="1134"/>
        <w:gridCol w:w="1134"/>
      </w:tblGrid>
      <w:tr>
        <w:trPr>
          <w:trHeight w:val="271" w:hRule="atLeast"/>
        </w:trPr>
        <w:tc>
          <w:tcPr>
            <w:tcW w:w="85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Форма 0503317  с.3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47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 661,61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ешнего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47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 661,61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47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 661,61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06 65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25 907,16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06 65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25 907,16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06 65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25 907,16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06 65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25 907,16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06 65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25 907,16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8 002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245,55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8 002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245,55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8 002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245,55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8 002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245,55</w:t>
            </w:r>
          </w:p>
        </w:tc>
      </w:tr>
      <w:tr>
        <w:trPr>
          <w:trHeight w:val="2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8 002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245,55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3-04-25T08:48:00Z</cp:lastPrinted>
  <dcterms:modified xsi:type="dcterms:W3CDTF">2023-04-25T05:50:00Z</dcterms:modified>
  <cp:revision>67</cp:revision>
  <dc:subject/>
  <dc:title/>
</cp:coreProperties>
</file>