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22 октябр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10/162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 w:val="24"/>
          <w:szCs w:val="24"/>
        </w:rPr>
        <w:t>Об утверждении отчета об исполнении бюджета сельского поселения «Куниб» за 9 месяцев 2021 год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Руководствуясь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sz w:val="24"/>
            <w:szCs w:val="24"/>
          </w:rPr>
          <w:t>статьей 1</w:t>
        </w:r>
      </w:hyperlink>
      <w:r>
        <w:rPr>
          <w:sz w:val="24"/>
          <w:szCs w:val="24"/>
        </w:rPr>
        <w:t>5 решения Совета сельского поселения «Куниб» от 29.05.2015 № III-34/2 «Об утверждении Положения о бюджетном процессе в сельском поселении «Куниб», пунктом 14 постановления администрации муниципального района «Сысольский» от 29.12.2020 № 12/1732 «О мерах по реализации решения Совета муниципального района «Сысольский» от 23.12.2020 г. № VII-4/31 «О бюджете муниципального образования муниципального района  «Сысольский» на 2021 год и плановый период 2022 и 2023 годов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1. Утверд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9 месяцев 2021 года согласно приложению к настоящему постановлению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2. Направить </w:t>
      </w:r>
      <w:hyperlink w:anchor="P27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б исполнении бюджета сельского поселения «Куниб» за 9 месяцев 2021 года в Совет сельского поселения «Куниб» и Контрольно-ревизионную комисс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сельского поселения                                                                                         Ф.А. Морозов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284"/>
        <w:gridCol w:w="567"/>
        <w:gridCol w:w="165"/>
        <w:gridCol w:w="987"/>
        <w:gridCol w:w="567"/>
        <w:gridCol w:w="850"/>
        <w:gridCol w:w="266"/>
        <w:gridCol w:w="992"/>
        <w:gridCol w:w="992"/>
      </w:tblGrid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4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постановлени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администрации сельского поселения «Куниб» 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46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  <w:r>
              <w:rPr>
                <w:color w:val="000000"/>
              </w:rPr>
              <w:t>от 22.10.2021 № 10/162 «</w:t>
            </w:r>
            <w:r>
              <w:rPr/>
              <w:t>Об утверждении отчета об исполнении бюджета сельского поселения «Куниб» за 9 месяцев 2021 года»</w:t>
            </w:r>
          </w:p>
        </w:tc>
      </w:tr>
      <w:tr>
        <w:trPr>
          <w:trHeight w:val="282" w:hRule="atLeast"/>
        </w:trPr>
        <w:tc>
          <w:tcPr>
            <w:tcW w:w="88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 1 октября 2021 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о ОКУ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10.2021</w:t>
            </w:r>
          </w:p>
        </w:tc>
      </w:tr>
      <w:tr>
        <w:trPr>
          <w:trHeight w:val="282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о ОКП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97333</w:t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финансового органа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муниципального образования муниципального района "Сысольский"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 Б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</w:t>
            </w:r>
          </w:p>
        </w:tc>
      </w:tr>
      <w:tr>
        <w:trPr>
          <w:trHeight w:val="319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ублично-правового образования 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 СП "Куниб"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 ОКТМ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32440</w:t>
            </w:r>
          </w:p>
        </w:tc>
      </w:tr>
      <w:tr>
        <w:trPr>
          <w:trHeight w:val="282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: месячная, квартальная, годовая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:  руб.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97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79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1. Доходы бюджета</w:t>
            </w:r>
          </w:p>
        </w:tc>
      </w:tr>
      <w:tr>
        <w:trPr>
          <w:trHeight w:val="54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9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а - всего</w:t>
              <w:br/>
              <w:t>в том числе: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26 788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25 788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25 032,97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100100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 00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 000,0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100110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 549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100121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100130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200110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18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300100001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300110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300121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5030100100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5030100110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5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5030100121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10301000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00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000,00</w:t>
            </w:r>
          </w:p>
        </w:tc>
      </w:tr>
      <w:tr>
        <w:trPr>
          <w:trHeight w:val="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10301010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243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10301021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081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 531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 531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331010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 6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331021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0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431010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08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431021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9040531010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32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2109040531021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08040200100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0804020011000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0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1105025100000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84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1105035100000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39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38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1109045100000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980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19,19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13020651000001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 88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 687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92,11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2160011000001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45 00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2299991000001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 86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 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700,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2300241000001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986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98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2351181000001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275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367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907,89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2400141000001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 25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445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 804,1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2499991000001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 497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857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 639,76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7050201000001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7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207050301000001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993"/>
        <w:gridCol w:w="1701"/>
        <w:gridCol w:w="1559"/>
        <w:gridCol w:w="992"/>
        <w:gridCol w:w="1134"/>
      </w:tblGrid>
      <w:tr>
        <w:trPr>
          <w:trHeight w:val="282" w:hRule="atLeast"/>
        </w:trPr>
        <w:tc>
          <w:tcPr>
            <w:tcW w:w="866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2. Расходы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9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  <w:br/>
              <w:t xml:space="preserve">   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11 534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60 071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51 463,4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113990000009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5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01139900000090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29900000010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 476,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29900000010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85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146,75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7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80 40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 791,94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2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15,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 00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 990,6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23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 25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 977,8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 11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84,54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00020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10,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51180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9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98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955,94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51180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23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66,9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51180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7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585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51180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73150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78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7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73150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07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07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4990007315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69900000120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69900000130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079900000050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119900000060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139900000060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13990000007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1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6,7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113990000026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55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446,0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310990000008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3109900081121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3109900081312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6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9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3109900081321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4099900021114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10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 895,0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4129900003121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19900003141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99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507,1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19900003141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2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14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20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501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498,66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200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15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4,5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20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551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14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 408,1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2008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332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52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054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3213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 27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726,64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3282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3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64,5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3283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421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578,2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03432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S220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50399000S230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 3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 3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10019900000140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 5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816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4 746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 71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993"/>
        <w:gridCol w:w="1983"/>
        <w:gridCol w:w="1134"/>
        <w:gridCol w:w="1210"/>
        <w:gridCol w:w="1200"/>
      </w:tblGrid>
      <w:tr>
        <w:trPr>
          <w:trHeight w:val="282" w:hRule="atLeast"/>
        </w:trPr>
        <w:tc>
          <w:tcPr>
            <w:tcW w:w="97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финансирования</w:t>
              <w:br/>
              <w:t>дефиц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90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 746,6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5 717,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 464,02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 том числе:</w:t>
              <w:br/>
              <w:t>источники внутреннего финансирования бюджета</w:t>
              <w:br/>
              <w:t xml:space="preserve">    из них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ешнего финансирования бюджета</w:t>
              <w:br/>
              <w:t xml:space="preserve">    из них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 746,6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5 717,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 464,0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026 788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 656 484,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10000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 656 484,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0105020110000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026 788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11 534,6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90 766,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1050201100000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90 766,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01050201100000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11 534,6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6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7-27T12:50:00Z</cp:lastPrinted>
  <dcterms:modified xsi:type="dcterms:W3CDTF">2021-10-22T11:16:00Z</dcterms:modified>
  <cp:revision>56</cp:revision>
  <dc:subject/>
  <dc:title/>
</cp:coreProperties>
</file>