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7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14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1 полугодие 2021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9.12.2020 № 12/1732 «О мерах по реализации решения Совета муниципального района «Сысольский» от 23.12.2020 г. № VII-4/31 «О бюджете муниципального образования муниципального района  «Сысольский» на 2021 год и плановый период 2022 и 2023 годов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полугодие 2021 года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полугодие 2021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165"/>
        <w:gridCol w:w="1554"/>
        <w:gridCol w:w="1116"/>
        <w:gridCol w:w="992"/>
        <w:gridCol w:w="992"/>
      </w:tblGrid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6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7.07.2021 № 7/114 «</w:t>
            </w:r>
            <w:r>
              <w:rPr/>
              <w:t>Об утверждении отчета об исполнении бюджета сельского поселения «Куниб» за 1 полугодие 2021 года»</w:t>
            </w:r>
          </w:p>
        </w:tc>
      </w:tr>
      <w:tr>
        <w:trPr>
          <w:trHeight w:val="282" w:hRule="atLeast"/>
        </w:trPr>
        <w:tc>
          <w:tcPr>
            <w:tcW w:w="880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7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июля 2021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1</w:t>
            </w:r>
          </w:p>
        </w:tc>
      </w:tr>
      <w:tr>
        <w:trPr>
          <w:trHeight w:val="28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</w:tr>
      <w:tr>
        <w:trPr>
          <w:trHeight w:val="319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"Куниб"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</w:tr>
      <w:tr>
        <w:trPr>
          <w:trHeight w:val="28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</w:tr>
      <w:tr>
        <w:trPr>
          <w:trHeight w:val="54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9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  <w:b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2 03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7 663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7 540,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 49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21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21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 5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21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90405310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804020010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80402001100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5025100000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503510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90451000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9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804,66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30206510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38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302995100000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1600110000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6 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299991000001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8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86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3002410000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3511810000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2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53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742,48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400141000001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 2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 702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547,15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4999910000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4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41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086,53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705020100000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1984"/>
        <w:gridCol w:w="1559"/>
        <w:gridCol w:w="1355"/>
      </w:tblGrid>
      <w:tr>
        <w:trPr>
          <w:trHeight w:val="282" w:hRule="atLeast"/>
        </w:trPr>
        <w:tc>
          <w:tcPr>
            <w:tcW w:w="987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 784,6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9 574,7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113990000009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1139900000090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2990000001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677,76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2990000001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647,8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7 200,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5 073,9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 599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445,6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19,7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789,9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4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48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984,06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33,0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95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15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03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7,9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7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6990000012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6990000013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7990000005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19900000060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060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07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0,0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260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78,1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12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31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32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4099900021114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360,8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4129900003121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1990000314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54,9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19900003141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7,9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30,4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2,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301,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25,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33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52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54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13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273,3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8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83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410,4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43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S220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S230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357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019900000140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99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4 746,6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088,31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34"/>
        <w:gridCol w:w="1418"/>
        <w:gridCol w:w="1559"/>
        <w:gridCol w:w="1482"/>
        <w:gridCol w:w="1341"/>
      </w:tblGrid>
      <w:tr>
        <w:trPr>
          <w:trHeight w:val="282" w:hRule="atLeast"/>
        </w:trPr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9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746,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8 088,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 835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  <w:br/>
              <w:t xml:space="preserve">    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746,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8 088,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 835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122 03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68 514,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0105020110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122 03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568 514,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 784,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0 425,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0105020110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 784,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0 425,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7-27T12:50:00Z</cp:lastPrinted>
  <dcterms:modified xsi:type="dcterms:W3CDTF">2021-07-27T09:51:00Z</dcterms:modified>
  <cp:revision>51</cp:revision>
  <dc:subject/>
  <dc:title/>
</cp:coreProperties>
</file>