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1184"/>
        <w:gridCol w:w="1245"/>
        <w:gridCol w:w="899"/>
        <w:gridCol w:w="1980"/>
        <w:gridCol w:w="737"/>
        <w:gridCol w:w="180"/>
        <w:gridCol w:w="627"/>
        <w:gridCol w:w="720"/>
        <w:gridCol w:w="863"/>
        <w:gridCol w:w="400"/>
        <w:gridCol w:w="942"/>
        <w:gridCol w:w="68"/>
        <w:gridCol w:w="700"/>
        <w:gridCol w:w="115"/>
        <w:gridCol w:w="700"/>
        <w:gridCol w:w="85"/>
        <w:gridCol w:w="815"/>
        <w:gridCol w:w="445"/>
        <w:gridCol w:w="815"/>
        <w:gridCol w:w="196"/>
        <w:gridCol w:w="1010"/>
        <w:gridCol w:w="57"/>
        <w:gridCol w:w="141"/>
        <w:gridCol w:w="83"/>
        <w:gridCol w:w="1008"/>
        <w:gridCol w:w="1010"/>
        <w:gridCol w:w="1011"/>
        <w:gridCol w:w="128"/>
      </w:tblGrid>
      <w:tr>
        <w:trPr>
          <w:trHeight w:val="262" w:hRule="atLeast"/>
        </w:trPr>
        <w:tc>
          <w:tcPr>
            <w:tcW w:w="184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  <w:tc>
          <w:tcPr>
            <w:tcW w:w="7251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ЕСТР</w:t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022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служащих, замещающих должности муниципальной службы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022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муниципального образования сельского поселения "Куниб" по состоянию на 10 января   2013 год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разделения, занимаемая должность, группа должност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, месяц и год рож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(какие учебные заведения окончил, когда, специальность, квалификац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ая степень, ученое звание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стаж рабо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ж муниципальной службы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ный чин муниципальной службы, дата присвоения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(дата окончания  обучения, наименование программы, количество часов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(дата, наименвание программы)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ебного заведения, в котором учится в настоящее врем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 аттестации, решение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етка о нахождении в отпуске по беременности и родам, уходу за ребенко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тметка о замещении должности на период нахождения основного работника в отпуске по беременности и родам, уходу за ребенком</w:t>
            </w:r>
          </w:p>
        </w:tc>
        <w:tc>
          <w:tcPr>
            <w:tcW w:w="34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538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таршая должность</w:t>
            </w:r>
          </w:p>
        </w:tc>
        <w:tc>
          <w:tcPr>
            <w:tcW w:w="34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администрац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цева Ирина Алексеев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, Сыктывкарский государственный университет, 1986г, химик, преподаватель.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ент муниципальной службы 2 класса, 19.12.201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, «Муниципальное управление». 54 ч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 2011, соответствует замещаемой должности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шкина Елена Ивановн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, Сыктывкарское высшее педагогическое училище (колледж) имени И.А.Куратова, 1996 г., преподавание в начальных классах общеобразовательной школы, учитель начальных классов коми и русских школ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06:00Z</dcterms:created>
  <dc:creator>бух</dc:creator>
  <dc:description/>
  <cp:keywords/>
  <dc:language>en-US</dc:language>
  <cp:lastModifiedBy>бух</cp:lastModifiedBy>
  <dcterms:modified xsi:type="dcterms:W3CDTF">2013-01-28T08:15:00Z</dcterms:modified>
  <cp:revision>6</cp:revision>
  <dc:subject/>
  <dc:title/>
</cp:coreProperties>
</file>