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4822586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3 ма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6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>О внесении изменений в решение Совета сельского поселения «Куниб» от 21.02.2025 № V-42/1 «Об утверждении Положения о муниципальной службе в администрации сельского поселения «Куниб»</w:t>
      </w:r>
      <w:r>
        <w:rPr/>
        <w:t xml:space="preserve"> </w:t>
      </w:r>
      <w:r>
        <w:rPr>
          <w:szCs w:val="24"/>
        </w:rPr>
        <w:t>(в редакции решения от 25.04.2025 № V-45/4)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В целях установления единого порядка прохождения муниципальной службы в администрации сельского поселения «Куниб»,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-81" w:firstLine="567"/>
        <w:jc w:val="both"/>
        <w:rPr/>
      </w:pPr>
      <w:r>
        <w:rPr>
          <w:szCs w:val="24"/>
        </w:rPr>
        <w:t>1. Внести в Положение о муниципальной службе в администрации сельского поселения «Куниб», утвержденное решением Совета сельского поселения «Куниб» от 21.02.2025         № V-42/1, (в редакции решения от 25.04.2025 № V-45/4) (далее – Положение) следующие изменения:</w:t>
      </w:r>
    </w:p>
    <w:p>
      <w:pPr>
        <w:pStyle w:val="Normal"/>
        <w:ind w:right="-81" w:firstLine="567"/>
        <w:jc w:val="both"/>
        <w:rPr/>
      </w:pPr>
      <w:r>
        <w:rPr>
          <w:szCs w:val="24"/>
        </w:rPr>
        <w:t>1.1. в пункте 1 части 1 статьи 19 Положения слово «восемнадцати» заменить словом «шестнадцати»;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1.2. в пункте 4 части 1 статьи 19 Положения слова «двадцати одного должностного оклада» заменить словами «восемнадцати должностных окладов».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3. Контроль за исполнением решения оставляю за собой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4-28T11:09:00Z</cp:lastPrinted>
  <dcterms:modified xsi:type="dcterms:W3CDTF">2025-05-21T12:16:00Z</dcterms:modified>
  <cp:revision>72</cp:revision>
  <dc:subject/>
  <dc:title>       «Сыктыв район» муниципальнöй</dc:title>
</cp:coreProperties>
</file>