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/>
      </w:pPr>
      <w:r>
        <w:rPr>
          <w:b/>
          <w:sz w:val="24"/>
          <w:szCs w:val="24"/>
          <w:u w:val="single"/>
        </w:rPr>
        <w:t xml:space="preserve">от 14 февраля 2025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№ 2/31 </w:t>
      </w: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9355" w:leader="none"/>
        </w:tabs>
        <w:ind w:right="4820" w:hanging="0"/>
        <w:jc w:val="both"/>
        <w:rPr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ru-RU"/>
        </w:rPr>
        <w:t>О внесении изменений в постановление администрации сельского поселения «Куниб» от 14.11.2023 № 11/127 «Об утверждении административного регламента предоставления муниципальной услуги «Выдача выписки из похозяйственной книги» (в редакции постановления от 07.11.2024 № 11/102)</w:t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 от 05.03.2022 № 3/36 «Об утверждении Порядка разработки и утверждения административных регламентов предоставления муниципальных услуг администрации сельского поселения «Куниб»,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в административный регламент предоставления муниципальной услуги «Выдача выписки из похозяйственной книги», утвержденный постановлением администрации сельского поселения «Куниб» от 14.11.2023 № 11/127, (в редакции постановления от 07.11.2024 № 11/102) изменения согласно приложения к настоящему постановлению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сельского поселения                                                                                     Ф.А. Морозов       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7845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ConsPlusTitle"/>
        <w:tabs>
          <w:tab w:val="clear" w:pos="708"/>
          <w:tab w:val="left" w:pos="7845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7845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7845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7845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7845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7845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7845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7845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1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 xml:space="preserve">к постановлению администрации сельского поселения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«Куниб» </w:t>
      </w:r>
      <w:r>
        <w:rPr>
          <w:bCs/>
        </w:rPr>
        <w:t xml:space="preserve">от 14.02.2025 № 2/31 </w:t>
      </w:r>
      <w:r>
        <w:rPr/>
        <w:t xml:space="preserve">«О внесении изменений в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постановление администрации сельского поселения «Куниб»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от 14.11.2023 № 11/127 «Об утверждении административного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>регламента предоставления муниципальной услуги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 xml:space="preserve">«Выдача выписки из похозяйственной книги»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>
          <w:bCs/>
          <w:color w:val="000000"/>
          <w:spacing w:val="-2"/>
          <w:sz w:val="24"/>
          <w:szCs w:val="24"/>
        </w:rPr>
      </w:pPr>
      <w:r>
        <w:rPr/>
        <w:t>(в редакции постановления от 07.11.2024 № 11/102)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Изменения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в административный регламент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Выдача выписки из похозяйственной книги»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в редакции постановления от 07.11.2024 № 11/102)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далее – Административный регламент)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ункты 2.6, 2.7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2.6. Исчерпывающий перечень документов,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подразделах, содержащих описание вариантов предоставления муниципальной услуги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комендуемые формы запросов о предоставлении муниципальной услуги приведены в приложениях 1, 2 к настоящему Административному регламенту.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2.7. Способы подачи заявления 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пункт 2.12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2.12.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пункт 3.5.2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3.5.2. Основаниями для отказа в предоставлении муниципальной услуги являются: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гражданин, подавший запрос не является членом указанного в запросе хозяй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в запросе не указаны фамилия гражданина, направившего запрос, или почтовый адрес, по которому должен быть направлен ответ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в запрос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текст запроса не поддается прочтению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абзац первый пункта 3.6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6. Заявителю для получения муниципальной услуги необходимо представить в Орган, МФЦ запрос, а также документы, предусмотренные пунктом 3.6.1 настоящего Административного регламента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просе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)  фамилия, имя, отчество, реквизиты документа, удостоверяющего личность (серия, номер, кем и когда выдан), место жительства, номер телефона;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вид справк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) перечень прилагаемых к запросу документов;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) способ получения результата предоставления муниципальной услуги;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почтовый адрес, подпись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в пункте 3.9.2 Административного регламента слова «в пункте 2.12.1» заменить словами «в пункте 3.5.2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абзац первый пункта 3.10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10. Заявителю для получения муниципальной услуги необходимо представить в Орган, МФЦ запрос, а также документы, предусмотренные пунктом 3.10.1 настоящего Административного регламента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просе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)  фамилия, имя, отчество, реквизиты документа, удостоверяющего личность (серия, номер, кем и когда выдан), место жительства, номер телефона гражданина;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фамилия, имя, отчество представителя заявителя, реквизиты доверенности, которая прилагается к запрос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вид справк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) перечень прилагаемых к запросу документов;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5) способ получения результата предоставления муниципальной услуги;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почтовый адрес, подпись представителя заявител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 фамилия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а предоставления муниципальной услуги в отношении несовершеннолетнего.».</w:t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18:00Z</dcterms:created>
  <dc:creator>бух</dc:creator>
  <dc:description/>
  <cp:keywords/>
  <dc:language>en-US</dc:language>
  <cp:lastModifiedBy>111</cp:lastModifiedBy>
  <cp:lastPrinted>2025-02-12T09:40:00Z</cp:lastPrinted>
  <dcterms:modified xsi:type="dcterms:W3CDTF">2025-02-14T05:49:00Z</dcterms:modified>
  <cp:revision>71</cp:revision>
  <dc:subject/>
  <dc:title/>
</cp:coreProperties>
</file>