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2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1.10.2022 № 10/152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(в редакции постановлений от 27.04.2023 № 4/52, от 18.10.2023 № 10/107, от 19.09.2024 № 9/80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сельского поселения «Куниб» от 15.11.2023 № 11/130, (в редакции постановлений от 27.04.2023 № 4/52, от 18.10.2023 № 10/107, от 19.09.2024 № 9/80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20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21.10.2022 № 10/152 «Об утверждении административ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гламента предоставления муниципальной услуги «Передач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собственность граждан занимаемых ими жилых помещени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жилищного фонда (приватизация жилищного фонда)» (в редак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й от 27.04.2023 № 4/52, от 18.10.2023 № 10/107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19.09.2024 № 9/80)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ередача муниципального имущества в безвозмездное пользование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27.04.2023 № 4/52, от 18.10.2023 № 10/107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.09.2024 № 9/80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явления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 2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1. Основания для отказа в приеме документов, необходимых для предоставления муниципальной услуги,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2.13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дпункт 7 пунктов 3.5.2, 3.8, 3.10.2, 3.13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7) наличие в представленных документах противоречивых свед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фамилия, имя, отчество заявителя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ата рождения заявителя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реквизиты документа, удостоверяющего личность, заявителя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место жительства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приватизируемого жилого помещения, его площад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доли в приватизируемом помещен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чтовый адрес, телефон, адрес электронной почты (при необходимости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9) подпись заявителя, членов семьи, участвующих и не участвующих в приватизации.»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ункт 3.6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6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заявление подано в орган местного самоуправления, в полномочия которого не входит предоставление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редставление неполного комплекта документов, предусмотренного пунктом 3.6.1 настоящего Административного регламен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представленные документы, необходимые для предоставления услуги, утратили силу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одача заявления и документов, необходимых для предоставления муниципальной услуги, в электронной форме с нарушением установленных требований;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неполное заполнение полей в форме заявления, в том числе в интерактивной форме заявления на ЕПГУ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заявление подано лицом, не имеющим полномочий представлять интересы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итель имеет право повторно обратиться за предоставлением муниципальной услуги после устранения оснований для отказа в приеме документов, необходимых для предоставления муниципальной услуги, предусмотренных настоящим пунктом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ункт 3.1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фамилия, имя, отчество гражданина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ата рождения гражданина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реквизиты документа, удостоверяющего личность, гражданина, членов семьи, участвующих и не участвующих в приватиз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место жительства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приватизируемого жилого помещения, его площад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доли в приватизируемом помещен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чтовый адрес, телефон, адрес электронной почты (при необходимости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0) подпись представителя заявител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1) 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пункт 3.11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6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заявление подано в орган местного самоуправления, в полномочия которого не входит предоставление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редставление неполного комплекта документов, предусмотренного пунктом 3.11.1 настоящего Административного регламен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представленные документы, необходимые для предоставления услуги, утратили силу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одача заявления и документов, необходимых для предоставления муниципальной услуги, в электронной форме с нарушением установленных требований;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неполное заполнение полей в форме заявления, в том числе в интерактивной форме заявления на ЕПГУ (в случае подачи заявления в электронной форм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заявление подано лицом, не имеющим полномочий представлять интересы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итель имеет право повторно обратиться за предоставлением муниципальной услуги после устранения оснований для отказа в приеме документов, необходимых для предоставления муниципальной услуги, предусмотренных настоящим пунктом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производится в порядке, установленном пунктами 3.6.7-3.6.9 настоящего Административного регламент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в абзаце третьем пункта 3.16.2 Административного регламента числа «3.16-3.64.1» заменить числами «3.16-3.16.1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06:42:00Z</dcterms:modified>
  <cp:revision>48</cp:revision>
  <dc:subject/>
  <dc:title/>
</cp:coreProperties>
</file>