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8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3.03.2023 № 3/31 «Об утверждении административного регламента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 (в редакции постановления от 29.08.2023 № 8/84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, утвержденный постановлением администрации сельского поселения «Куниб» от 13.03.2023 № 3/31, (в редакции постановления от 29.08.2023 № 8/84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8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постановление администрации сельского поселения «Куниб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от 13.03.2023 № 3/31 «Об утверждении административн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регламента предоставления муниципальной услуги «Признание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граждан малоимущими для предоставления им по договорам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социального найма жилых помещений муниципального жилищного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 xml:space="preserve"> </w:t>
      </w:r>
      <w:r>
        <w:rPr/>
        <w:t>фонда» (в редакции постановления от 29.08.2023 № 8/84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знание граждан малоимущими для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от 29.08.2023 № 8/84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 абзацах третьем и четвертом пункта 2.4 Административного регламента слова «в пункте 2.8» заменить словами «в пункте 3.6.3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 в абзаце шестом пункта 2.4 Административного регламента слова «в пункте 2.7» заменить словами «в пунктах 3.6.1 и 3.11.1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ы 2.6-2.9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,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4. пункты 2.13, 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абзаце втором пункта 2.19 Административного регламента слова «подпунктом 8 пункта 2.8» заменить словами «подпунктом 8 пунктов 3.6.3 и 3.11.3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в пунктах 3.5.1, 3.8.2, 3.11.3 Административного регламента слова «в пункте 2.8» заменить словами «в пункте 3.6.3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одпункт 4 пунктов 3.5.2, 3.10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4) наличия в представленных документах недостоверной информации (содержащей несоответствующие действительности сведения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наличии недостоверной информации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ям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, номер телефо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фамилия, имя, отчество, дата рождения, степень родства, адрес места жительства членов семьи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в подпункте 3 пункта 3.6.1 Административного регламента слова «подпунктом 8 пункта 2.8» заменить словами «подпунктом 8 пункта 3.6.3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пункт 3.6.3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3. Заявитель вправе предоставить по собственной инициативе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ведения о регистрации по месту жительства (пребывания) гражданина и членов его семьи, предоставляемые территориальным органом федерального органа исполнительной власти в сфере внутренних дел и подтверждающие факт совместного проживания заявителя и лиц, указанных в качестве членов его семь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документы из органов, осуществляющих регистрацию транспортных средств, подтверждающие наличие или отсутствие в собственности гражданина и членов его семьи или одиноко проживающего гражданина транспортных средст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равоустанавливающие документы на объекты недвижимости, права на которые зарегистрированы в ЕГРН, подтверждающие наличие в собственности гражданина и членов его семьи или одиноко проживающего гражданина недвижимого имущества, подлежащего налогообложению, либо выписку из ЕГРН о правах отдельного лица на имевшиеся (имеющиеся) у него объекты недвижимости (при наличии объекта недвижимости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выписку из ЕГРН о кадастровой стоимости объектов недвижимости, находящихся в собственности гражданина и членов его семьи или одиноко проживающего граждани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документы, подтверждающие размер паенакоплений в жилищно-строительных, гаражно-строительных кооперативах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документы, подтверждающие наличие установленных в судебном порядке ограничений на распоряжение недвижимым имуществом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документы, подтверждающие временное отсутствие гражданина и (или) членов его семьи или одиноко проживающего гражданина в связи с прохождением военной службы по призыву в качестве сержантов, старшин, солдат или матросов, а также отбыванием наказания в виде лишения свободы, нахождением в розыск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документы, подтверждающие размер выплат, предоставляемых гражданину и членам его семьи или одиноко проживающему гражданину за последние двенадцать месяцев, предшествующих месяцу подачи запроса, органами Пенсионного фонда Российской Федерации, органом исполнительной власти Республики Коми в сфере социальной защиты населения, государственными учреждениями Республики Коми - центрами по предоставлению государственных услуг в сфере социальной защиты населения, органами службы занятости (справка о виде и размере пенсии, справка о размере социальных выплат, получаемых в соответствии с законодательством Российской Федерации и (или) законодательством Республики Коми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, предъявляемые к документам при подаче в Орган: оригиналы документов; действительные, выданы уполномоченным органом Российской Федераци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пункт 3.6.4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6.4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кументы, подтверждающие доходы гражданина и членов его семьи или одиноко проживающего гражданина за последние двенадцать месяцев, предшествующих месяцу подачи запроса (с учетом особенностей, предусмотренных подпунктом 8 пункта 3.6.3 настоящего Административного регламента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недвижимости (далее – ЕГРН), подтверждающие наличие в собственности гражданина и членов его семьи или одиноко проживающего гражданина подлежащего налогообложению недвижимого имущества (при наличии такого недвижимого имущества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чет об оценке транспортного средства, зарегистрированного в установленном порядке, принадлежащего на праве собственности гражданину и членам его семьи или одиноко проживающему гражданин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кументы, подтверждающие временное отсутствие гражданина и (или)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, заключением под стражу, нахождением на принудительном лечении по решению суда, пропажей без вести, нахождением в организациях социального обслуживания или образовательных организациях с наличием интерната на полном государственном обеспечении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, предъявляемые к документам при подаче в Орган: оригиналы документов; действительные, выданы уполномоченным органом Российской Федерации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 получения документов, которые являются необходимыми и обязательными для предоставления муниципальной услуги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 в пунктах 3.10.1, 3.13.2 Административного регламента слова «в пункте 2.8» заменить словами «в пункте 3.11.3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ям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, реквизиты документа, удостоверяющего личность, заявителя, номер телефо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фамилия, имя, отчество, дата рождения, степень родства, адрес места жительства членов семьи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 в подпункте 4 пункта 3.11.1 Административного регламента слова «подпунктом 8 пункта 2.8» заменить словами «подпунктом 8 пункта 3.11.3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. в пункт 3.11.4 Административного регламента слова «в пункте 2.9» заменить словами «в пункте 3.6.4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6:59:00Z</dcterms:modified>
  <cp:revision>84</cp:revision>
  <dc:subject/>
  <dc:title/>
</cp:coreProperties>
</file>