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>
          <w:b/>
          <w:sz w:val="24"/>
          <w:szCs w:val="24"/>
          <w:u w:val="single"/>
        </w:rPr>
        <w:t xml:space="preserve">от 12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2/26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20.10.2022 № 10/144 «Об утверждении административного регламента предоставления муниципальной услуги «Отнесение земель или земельных участков в составе таких земель к определённой категории земель или перевод земель или земельных участков в составе таких земель из одной категории в другую категорию» (в редакции постановлений от 28.02.2023 № 2/13, от 06.10.2023 № 10/101, от 10.01.2024 № 1/7, от 29.07.2024 № 7/69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Отнесение земель или земельных участков в составе таких земель к определённой категории земель или перевод земель или земельных участков в составе таких земель из одной категории в другую категорию», утвержденный постановлением администрации сельского поселения «Куниб» 20.10.2022 № 10/144, (в редакции постановлений от 28.02.2023 № 2/13, от 06.10.2023 № 10/101, от 10.01.2024 № 1/7, от 29.07.2024 № 7/69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«Куниб» </w:t>
      </w:r>
      <w:r>
        <w:rPr>
          <w:bCs/>
        </w:rPr>
        <w:t xml:space="preserve">от 12.02.2025 № 2/26 </w:t>
      </w:r>
      <w:r>
        <w:rPr/>
        <w:t xml:space="preserve">«О внесении изменений </w:t>
      </w:r>
    </w:p>
    <w:p>
      <w:pPr>
        <w:pStyle w:val="Normal"/>
        <w:ind w:right="-1" w:hanging="0"/>
        <w:jc w:val="right"/>
        <w:rPr/>
      </w:pPr>
      <w:r>
        <w:rPr/>
        <w:t xml:space="preserve">в постановление администрации сельского поселения </w:t>
      </w:r>
    </w:p>
    <w:p>
      <w:pPr>
        <w:pStyle w:val="Normal"/>
        <w:ind w:right="-1" w:hanging="0"/>
        <w:jc w:val="right"/>
        <w:rPr/>
      </w:pPr>
      <w:r>
        <w:rPr/>
        <w:t xml:space="preserve">«Куниб» от 20.10.2022 № 10/144 «Об утверждении </w:t>
      </w:r>
    </w:p>
    <w:p>
      <w:pPr>
        <w:pStyle w:val="Normal"/>
        <w:ind w:right="-1" w:hanging="0"/>
        <w:jc w:val="right"/>
        <w:rPr/>
      </w:pPr>
      <w:r>
        <w:rPr/>
        <w:t>административного регламента предоставления муниципальной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услуги «Отнесение земель или земельных участков в </w:t>
      </w:r>
    </w:p>
    <w:p>
      <w:pPr>
        <w:pStyle w:val="Normal"/>
        <w:ind w:right="-1" w:hanging="0"/>
        <w:jc w:val="right"/>
        <w:rPr/>
      </w:pPr>
      <w:r>
        <w:rPr/>
        <w:t xml:space="preserve">составе таких земель к определённой категории земель или </w:t>
      </w:r>
    </w:p>
    <w:p>
      <w:pPr>
        <w:pStyle w:val="Normal"/>
        <w:ind w:right="-1" w:hanging="0"/>
        <w:jc w:val="right"/>
        <w:rPr/>
      </w:pPr>
      <w:r>
        <w:rPr/>
        <w:t xml:space="preserve">перевод земель или земельных участков в составе таких земель </w:t>
      </w:r>
    </w:p>
    <w:p>
      <w:pPr>
        <w:pStyle w:val="Normal"/>
        <w:ind w:right="-1" w:hanging="0"/>
        <w:jc w:val="right"/>
        <w:rPr/>
      </w:pPr>
      <w:r>
        <w:rPr/>
        <w:t xml:space="preserve">из одной категории в другую категорию» (в редакции </w:t>
      </w:r>
    </w:p>
    <w:p>
      <w:pPr>
        <w:pStyle w:val="Normal"/>
        <w:ind w:right="-1" w:hanging="0"/>
        <w:jc w:val="right"/>
        <w:rPr/>
      </w:pPr>
      <w:r>
        <w:rPr/>
        <w:t xml:space="preserve">постановлений от 28.02.2023 № 2/13, от 06.10.2023 № 10/101, </w:t>
      </w:r>
    </w:p>
    <w:p>
      <w:pPr>
        <w:pStyle w:val="Normal"/>
        <w:ind w:right="-1" w:hanging="0"/>
        <w:jc w:val="right"/>
        <w:rPr>
          <w:bCs/>
          <w:color w:val="000000"/>
          <w:spacing w:val="-2"/>
          <w:sz w:val="24"/>
          <w:szCs w:val="24"/>
        </w:rPr>
      </w:pPr>
      <w:r>
        <w:rPr/>
        <w:t>от 10.01.2024 № 1/7, от 29.07.2024 № 7/69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тнесение земель или земельных участков в составе таких земель к определённой категории земель или перевод земель или земельных участков в составе таких земель из одной категории в другую категорию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й от 28.02.2023 № 2/13, от 06.10.2023 № 10/101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0.01.2024 № 1/7, от 29.07.2024 № 7/69)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уемые формы ходатайства о предоставлении муниципальной услуги приведены в приложениях 1, 2 (для физических лиц (далее – ФЛ), индивидуальных предпринимателей (далее – ИП)) и 3, 4 (для юридических лиц (далее – ЮЛ)) к настоящему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. пункты 2.13, 2.13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3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ункт 3.5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5.2. Основаниями для отказа в предоставлении муниципальной услуги являются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в отношении земельного участка установлены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 на такой перевод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имеется отрицательное заключение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установлены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абзац первый пункта 3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6. Заявителю для получения муниципальной услуги необходимо представить в Орган, МФЦ ходатайство, а также документы, предусмотренные пунктом 3.6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ходатайстве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ФЛ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кадастровый номер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категория земель, в состав которых входит земельный участок, и категория земель, перевод в состав которых предполагается осуществить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обоснование перевода земельного участка из состава земель одной категории в другую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права на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в пунктах 3.11.2, 3.17.2, 3.23.2 Административного регламента слова «в пункте 2.13.1» заменить словами «в пункте 3.5.2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абзац первый пункта 3.1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2. Заявителю для получения муниципальной услуги необходимо представить в Орган, МФЦ ходатайство, а также документы, предусмотренные пунктом 3.12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ходатайстве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ФЛ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кадастровый номер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категория земель, в состав которых входит земельный участок, и категория земель, перевод в состав которых предполагается осуществить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обоснование перевода земельного участка из состава земель одной категории в другую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права на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 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абзац первый пункта 3.1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8. Заявителю для получения муниципальной услуги необходимо представить в Орган, МФЦ ходатайство, а также документы, предусмотренные пунктом 3.18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ходатайстве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кадастровый номер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категория земель, в состав которых входит земельный участок, и категория земель, перевод в состав которых предполагается осуществить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обоснование перевода земельного участка из состава земель одной категории в другую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права на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10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абзац первый пункта 3.24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24. Заявителю для получения муниципальной услуги необходимо представить в Орган, МФЦ ходатайство, а также документы, предусмотренные пунктом 3.24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ходатайстве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 на основании доверенн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кадастровый номер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категория земель, в состав которых входит земельный участок, и категория земель, перевод в состав которых предполагается осуществить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обоснование перевода земельного участка из состава земель одной категории в другую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права на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2T11:00:00Z</dcterms:modified>
  <cp:revision>65</cp:revision>
  <dc:subject/>
  <dc:title/>
</cp:coreProperties>
</file>