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Куниб» сикт овмöдчöминса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/>
      </w:pPr>
      <w:r>
        <w:rPr>
          <w:b/>
          <w:sz w:val="24"/>
          <w:szCs w:val="24"/>
          <w:u w:val="single"/>
        </w:rPr>
        <w:t xml:space="preserve">от 14 февраля 2025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№ 2/35 </w:t>
      </w: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8"/>
          <w:tab w:val="left" w:pos="9355" w:leader="none"/>
        </w:tabs>
        <w:ind w:right="4820" w:hanging="0"/>
        <w:jc w:val="both"/>
        <w:rPr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eastAsia="ru-RU"/>
        </w:rPr>
        <w:t>О внесении изменений в постановление администрации сельского поселения «Куниб» от 16.12.2022 № 12/163 «Об утверждении административного регламента предоставления муниципальной услуги «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» (в редакции постановлений от 28.02.2023 № 2/17, от 27.04.2023 № 4/53, от 06.10.2023 № 10/100)</w:t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 от 05.03.2022 № 3/36 «Об утверждении Порядка разработки и утверждения административных регламентов предоставления муниципальных услуг администрации сельского поселения «Куниб»,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Внести в административный регламент предоставления муниципальной услуги «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», утвержденный постановлением администрации сельского поселения «Куниб» от 16.12.2022 № 12/163, (в редакции постановлений от 28.02.2023 № 2/17, от 27.04.2023 № 4/53, от 06.10.2023 № 10/100) изменения согласно приложения к настоящему постановлению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 Настоящее постановление вступает в силу со дня его обнародования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а сельского поселения                                                                                     Ф.А. Морозов       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7845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Normal"/>
        <w:ind w:right="-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 </w:t>
      </w:r>
      <w:r>
        <w:rPr/>
        <w:t xml:space="preserve">к постановлению администрации сельского поселения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«Куниб» </w:t>
      </w:r>
      <w:r>
        <w:rPr>
          <w:bCs/>
        </w:rPr>
        <w:t xml:space="preserve">от 14.02.2025 № 2/35 </w:t>
      </w:r>
      <w:r>
        <w:rPr/>
        <w:t xml:space="preserve">«О внесении изменений в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постановление администрации сельского поселения «Куниб»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>от 16.12.2022 № 12/163 «Об утверждении административного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 </w:t>
      </w:r>
      <w:r>
        <w:rPr/>
        <w:t xml:space="preserve">регламента предоставления муниципальной услуги «Признание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помещения жилым помещением, жилого помещения непригодным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для проживания, многоквартирного дома аварийным и подлежащим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сносу или реконструкции» (в редакции постановлений от 28.02.2023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>
          <w:bCs/>
          <w:color w:val="000000"/>
          <w:spacing w:val="-2"/>
          <w:sz w:val="24"/>
          <w:szCs w:val="24"/>
        </w:rPr>
      </w:pPr>
      <w:r>
        <w:rPr/>
        <w:t xml:space="preserve">№ </w:t>
      </w:r>
      <w:r>
        <w:rPr/>
        <w:t>2/17, от 27.04.2023 № 4/53, от 06.10.2023 № 10/100)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Изменения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в административный регламент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» (в редакции постановлений от 28.02.2023 № 2/17, от 27.04.2023 № 4/53,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т 06.10.2023 № 10/100)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алее – Административный регламент)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пункты 2.6-2.8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2.6. Исчерпывающий перечень документов, необходимых в соответствии с законодательными и иными нормативными правовыми актами Российской Федерации и Республики Ко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приведен в разделе III настоящего Административного регламента в подразделах, содержащих описание вариантов предоставления муниципальной услуги.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комендуемые формы запросов о предоставлении муниципальной услуги приведены в приложениях 1, 2 (для физических лиц (далее – ФЛ), индивидуальных предпринимателей (далее – ИП)) и 3, 4 (для юридических лиц (далее – ЮЛ)) к настоящем Административному регламенту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7. При предоставлении муниципальной услуги запрещ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7) требовать от заявителя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Федерального закона от 27.07.2010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.8. Способы подачи запроса о пред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пункты 2.12-2.12.4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2.12. Основания для отказа в предоставлении муниципальной услуги и возврата запроса о предо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абзац первый пункта 3.6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3.6. Заявителю для получения муниципальной услуги необходимо представить в Орган запрос, а также документы, предусмотренные пунктом 3.6.1 настоящего Административного регламента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запросе указыв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2)</w:t>
        <w:tab/>
        <w:t>фамилия, имя и (при наличии) отчество, место жительства заявителя, реквизиты документа, удостоверяющего личность гражданина (для ФЛ)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3)</w:t>
        <w:tab/>
        <w:t>наименование и место нахождения заявителя, а также государственный регистрационный номер записи о государственной регистрации индивидуального предпринимателя в Едином государственном реестре индивидуальных предпринимателей (далее – ЕГРИП) и идентификационный номер налогоплательщика (далее – ИНН) (для ИП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</w:t>
        <w:tab/>
        <w:t>вид объект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</w:t>
        <w:tab/>
        <w:t>адрес объекта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</w:t>
        <w:tab/>
        <w:t>перечень прилагаемых к запросу документов и (или) информ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</w:t>
        <w:tab/>
        <w:t>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)</w:t>
        <w:tab/>
        <w:t>почтовый адрес, телефон, адрес электронной почты (в случае выбора способа получения результата – по электронной почте), подпись заявителя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абзац первый пункта 3.12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3.12. Заявителю для получения муниципальной услуги необходимо представить в Орган запрос, а также документы, предусмотренные пунктом 3.12.1 настоящего Административного регламента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запросе указыв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2)</w:t>
        <w:tab/>
        <w:t>фамилия, имя и (при наличии) отчество, место жительства заявителя, реквизиты документа, удостоверяющего личность гражданина (для ФЛ)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3)</w:t>
        <w:tab/>
        <w:t>наименование и место нахождения заявителя, а также государственный регистрационный номер записи о государственной регистрации индивидуального предпринимателя в Едином государственном реестре индивидуальных предпринимателей (далее – ЕГРИП) и идентификационный номер налогоплательщика (далее – ИНН) (для ИП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</w:t>
        <w:tab/>
        <w:t>фамилия, имя и (при наличии) отчество представителя заявителя и реквизиты документа, подтверждающего его полномочи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</w:t>
        <w:tab/>
        <w:t>вид объект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</w:t>
        <w:tab/>
        <w:t>адрес объекта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</w:t>
        <w:tab/>
        <w:t>перечень прилагаемых к запросу документов и (или) информ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)</w:t>
        <w:tab/>
        <w:t>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)</w:t>
        <w:tab/>
        <w:t>почтовый адрес, телефон, адрес электронной почты (в случае выбора способа получения результата – по электронной почте), подпись представителя заявителя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абзац первый пункта 3.18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3.18. Заявителю для получения муниципальной услуги необходимо представить в Орган запрос, а также документы, предусмотренные пунктом 3.18.1 настоящего Административного регламента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запросе указыв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</w:t>
        <w:tab/>
        <w:t>наименование и место нахождения заявителя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(далее – ЕГРЮЛ), за исключением случаев, если заявителем является иностранное юридическое лицо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</w:t>
        <w:tab/>
        <w:t>фамилия, имя и (при наличии) отчество представителя заявителя и реквизиты документа, подтверждающего его полномочи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</w:t>
        <w:tab/>
        <w:t>вид объект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</w:t>
        <w:tab/>
        <w:t>адрес объекта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</w:t>
        <w:tab/>
        <w:t>перечень прилагаемых к запросу документов и (или) информ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</w:t>
        <w:tab/>
        <w:t>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8)</w:t>
        <w:tab/>
        <w:t>почтовый адрес, телефон, адрес электронной почты (в случае выбора способа получения результата – по электронной почте), подпись представителя заявителя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абзац первый пункта 3.24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3.24. Заявителю для получения муниципальной услуги необходимо представить в Орган запрос, а также документы, предусмотренные пунктом 3.24.1 настоящего Административного регламента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запросе указыв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</w:t>
        <w:tab/>
        <w:t>наименование и место нахождения заявителя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(далее – ЕГРЮЛ), за исключением случаев, если заявителем является иностранное юридическое лицо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</w:t>
        <w:tab/>
        <w:t>фамилия, имя и (при наличии) отчество представителя заявителя и реквизиты документа, подтверждающего его полномочия, действующего по доверенност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</w:t>
        <w:tab/>
        <w:t>вид объект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</w:t>
        <w:tab/>
        <w:t>адрес объекта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</w:t>
        <w:tab/>
        <w:t>перечень прилагаемых к запросу документов и (или) информ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</w:t>
        <w:tab/>
        <w:t>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)</w:t>
        <w:tab/>
        <w:t>почтовый адрес, телефон, адрес электронной почты (в случае выбора способа получения результата – по электронной почте), подпись представителя заявителя.».</w:t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18:00Z</dcterms:created>
  <dc:creator>бух</dc:creator>
  <dc:description/>
  <cp:keywords/>
  <dc:language>en-US</dc:language>
  <cp:lastModifiedBy>111</cp:lastModifiedBy>
  <cp:lastPrinted>2025-02-12T09:40:00Z</cp:lastPrinted>
  <dcterms:modified xsi:type="dcterms:W3CDTF">2025-02-14T06:24:00Z</dcterms:modified>
  <cp:revision>78</cp:revision>
  <dc:subject/>
  <dc:title/>
</cp:coreProperties>
</file>