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1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14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6.12.2022 № 12/167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(в редакции постановлений от 27.04.2023 № 4/57, от 24.10.2023 № 10/113, от 29.07.2024 № 7/63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рисвоение адреса объекту адресации, изменение и аннулирование такого адреса», утвержденный постановлением администрации сельского поселения «Куниб» от 16.12.2022 № 12/167,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«Куниб» </w:t>
      </w:r>
      <w:r>
        <w:rPr>
          <w:bCs/>
        </w:rPr>
        <w:t xml:space="preserve">от 11.02.2025 № 2/14 </w:t>
      </w:r>
      <w:r>
        <w:rPr/>
        <w:t xml:space="preserve">«О внесении изменений </w:t>
      </w:r>
    </w:p>
    <w:p>
      <w:pPr>
        <w:pStyle w:val="Normal"/>
        <w:ind w:right="-1" w:hanging="0"/>
        <w:jc w:val="right"/>
        <w:rPr/>
      </w:pPr>
      <w:r>
        <w:rPr/>
        <w:t xml:space="preserve">в постановление администрации сельского поселения «Куниб» </w:t>
      </w:r>
    </w:p>
    <w:p>
      <w:pPr>
        <w:pStyle w:val="Normal"/>
        <w:ind w:right="-1" w:hanging="0"/>
        <w:jc w:val="right"/>
        <w:rPr/>
      </w:pPr>
      <w:r>
        <w:rPr/>
        <w:t xml:space="preserve">от 16.12.2022 № 12/167 «Об утверждении административного </w:t>
      </w:r>
    </w:p>
    <w:p>
      <w:pPr>
        <w:pStyle w:val="Normal"/>
        <w:ind w:right="-1" w:hanging="0"/>
        <w:jc w:val="right"/>
        <w:rPr/>
      </w:pPr>
      <w:r>
        <w:rPr/>
        <w:t xml:space="preserve">регламента предоставления муниципальной услуги </w:t>
      </w:r>
    </w:p>
    <w:p>
      <w:pPr>
        <w:pStyle w:val="Normal"/>
        <w:ind w:right="-1" w:hanging="0"/>
        <w:jc w:val="right"/>
        <w:rPr/>
      </w:pPr>
      <w:r>
        <w:rPr/>
        <w:t>«Присвоение адреса объекту адресации,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изменение и аннулирование такого адрес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«Присвоение адреса объекту адресации, изменение и аннулирование такого адреса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 о присвоении объекту адресации адреса или аннулировании его адреса представляется по форме, установл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далее – приказ Минфина РФ от 11.12.2014 № 146н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ункты 2.13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3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ункт 3.5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5.2. Основаниями для отказа в предоставлении муниципальной услуги явля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 предоставлении муниципальной услуги «Присвоение адреса объекту адресации»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редставление неполного пакета обязательных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редставленные на бумажном носител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неполное заполнение полей в форме заявления, в том числе в интерактивной форме заявлен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заявление о предоставлении услуги подано в орган местного самоуправления, в полномочия которых не входит предоставление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с заявлением о присвоении объекту адресации адреса обратилось лицо, не указанное в пунктах 27 и 29 Правил присвоения, изменения и аннулирования адресов», утвержденных постановлением Правительства Российской Федерации от 19.11.2014 №1221 (далее – Правила № 1212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документы, обязанность по предоставлению которых для присвоения объекту адресации адреса или аннулирования его адреса возложе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 отсутствуют случаи и условия для присвоения объекту адресации адреса, предусмотренные постановлением Правительства Российской Федерации от 19.11.2014 №1221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 предоставлении муниципальной услуги «Аннулирование адреса объекта адресации»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твет на межведомственный запрос свидетельствует об отсутствии документа. Отсутствуют случаи и (или) информация, необходимые условия для аннулирования адреса, и соответствующий документ не был представлен заявителем (представителем заявителя) по собственной инициативе указанные в пунктах 5, 8-11, 14-18 Правил № 1212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 порядка, установленного законодательством Российской Федер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сутствуют случаи и условия для аннулирования адреса, предусмотренные постановлением Правительства Российской Федерации от 19.11.2014 № 1221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ункты 3.6, 3.11, 3.16, 3.21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одпункт 2 пункта 3.6.1, подпункт 3 пункта 3.11.1, подпункт 2 пункта 3.16.1, подпункт 3 пункта 3.21.1 Административного регламента исключить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из подпункта 6 пункта 3.6.3, подпункта 6 пункта 3.11.3, подпункта 6 пункта 3.16.3, подпункта 6 пункта 3.21.3 Административного регламента слова «, в том числе на образованные объекты вследствие преобразования» исключить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 подпункты 8, 9 пунктов 3.6.3, 3.11.3, 3.16.3, 3.21.3 Административного регламента изложить в следующей редакции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8) выписку из ЕГРН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ри прекращении существования объекта адресации и (или) снятия с государственного кадастрового учета объекта недвижимости, являющегося объектом адресации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ри прекращении существования объекта адресации и (или) снятия с государственного кадастрового учета объекта недвижимости, являющегося объектом адресации);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в пункте 3.7.4 Административного регламента слово «СМЭВ» заменить словами «системе межведомственного электронного взаимодействия (далее – СМЭВ)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в пунктах 3.10.2, 3.15.2, 3.20.2 Административного регламента слова «в пункте 2.13» заменить словами «в пункте 3.5.2»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1-20T15:32:00Z</cp:lastPrinted>
  <dcterms:modified xsi:type="dcterms:W3CDTF">2025-02-11T07:59:00Z</dcterms:modified>
  <cp:revision>34</cp:revision>
  <dc:subject/>
  <dc:title/>
</cp:coreProperties>
</file>