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Куниб» сикт овмöдчöминса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/>
      </w:pPr>
      <w:r>
        <w:rPr>
          <w:b/>
          <w:sz w:val="24"/>
          <w:szCs w:val="24"/>
          <w:u w:val="single"/>
        </w:rPr>
        <w:t xml:space="preserve">от 14 февраля 2025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№ 2/37 </w:t>
      </w: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08"/>
          <w:tab w:val="left" w:pos="9355" w:leader="none"/>
        </w:tabs>
        <w:ind w:right="4820" w:hanging="0"/>
        <w:jc w:val="both"/>
        <w:rPr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eastAsia="ru-RU"/>
        </w:rPr>
        <w:t>О внесении изменений в постановление администрации сельского поселения «Куниб» от 16.12.2022 № 12/166 «Об утверждении административного регламента предоставления муниципальной услуги «Согласование проведения переустройства и (или) перепланировки помещения в многоквартирном доме» (в редакции постановлений от 27.04.2023 № 4/56, от 25.10.2023 № 10/117, от 30.10.2023 № 10/119)</w:t>
      </w:r>
    </w:p>
    <w:p>
      <w:pPr>
        <w:pStyle w:val="Normal"/>
        <w:ind w:firstLine="567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Куниб» от 05.03.2022 № 3/36 «Об утверждении Порядка разработки и утверждения административных регламентов предоставления муниципальных услуг администрации сельского поселения «Куниб»,</w:t>
      </w:r>
    </w:p>
    <w:p>
      <w:pPr>
        <w:pStyle w:val="Normal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Внести в административный регламент предоставления муниципальной услуги «Согласование проведения переустройства и (или) перепланировки помещения в многоквартирном доме», утвержденный постановлением администрации сельского поселения «Куниб» от 16.12.2022 № 12/166, (в редакции постановлений от 27.04.2023 № 4/56, от 25.10.2023 № 10/117, от 30.10.2023 № 10/119) изменения согласно приложения к настоящему постановлению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 Настоящее постановление вступает в силу со дня его обнародования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лава сельского поселения                                                                                     Ф.А. Морозов       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-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 </w:t>
      </w:r>
      <w:r>
        <w:rPr/>
        <w:t xml:space="preserve">к постановлению администрации сельского поселения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«Куниб» </w:t>
      </w:r>
      <w:r>
        <w:rPr>
          <w:bCs/>
        </w:rPr>
        <w:t xml:space="preserve">от 14.02.2025 № 2/37 </w:t>
      </w:r>
      <w:r>
        <w:rPr/>
        <w:t xml:space="preserve">«О внесении изменений в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>постановление администрации сельского поселения «Куниб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>от 16.12.2022 № 12/166 «Об утверждении административного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 </w:t>
      </w:r>
      <w:r>
        <w:rPr/>
        <w:t xml:space="preserve">регламента предоставления муниципальной услуги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«Согласование проведения переустройства и (или) перепланировки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помещения в многоквартирном доме» (в редакции постановлений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>
          <w:bCs/>
          <w:color w:val="000000"/>
          <w:spacing w:val="-2"/>
          <w:sz w:val="24"/>
          <w:szCs w:val="24"/>
        </w:rPr>
      </w:pPr>
      <w:r>
        <w:rPr/>
        <w:t>от 27.04.2023 № 4/56, от 25.10.2023 № 10/117, от 30.10.2023 № 10/119)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Изменения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в административный регламент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Согласование проведения переустройства и (или) перепланировки помещения в многоквартирном доме» (в редакции постановлений от 27.04.2023 № 4/56,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 25.10.2023 № 10/117, от 30.10.2023 № 10/119)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далее – Административный регламент)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пункты 2.6-2.8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2.6. Исчерпывающий перечень документов, необходимых в соответствии с законодательными и иными нормативными правовыми актами Российской Федерации и Республики Ком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приведен в разделе III настоящего Административного регламента в подразделах, содержащих описание вариантов предоставления муниципальной услуги.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орма заявления утверждена постановлением Правительства Российской Федерации от 28.04.2005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далее – постановление Правительства Российской Федерации от 28.04.2005 № 266)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7. При предоставлении муниципальной услуги запрещае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2) требовать от заявителя предоставления документов и информации, в том числе подтверждающих внесение заявителем платы за предоставление муниципаль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7) требовать от заявителя предоставления на бумажном носителе документов и информации, электронные образы которых ранее были заверены в соответствии с пунктом 7_2 части 1 статьи 16 Федерального закона от 27.07.2010 № 210-ФЗ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8. Способы подачи запроса о пред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2. пункты 2.13, 2.13.1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2.13. Основания для отказа в предо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.».</w:t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0:18:00Z</dcterms:created>
  <dc:creator>бух</dc:creator>
  <dc:description/>
  <cp:keywords/>
  <dc:language>en-US</dc:language>
  <cp:lastModifiedBy>111</cp:lastModifiedBy>
  <cp:lastPrinted>2025-02-12T09:40:00Z</cp:lastPrinted>
  <dcterms:modified xsi:type="dcterms:W3CDTF">2025-02-14T06:40:00Z</dcterms:modified>
  <cp:revision>82</cp:revision>
  <dc:subject/>
  <dc:title/>
</cp:coreProperties>
</file>