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1.2023 № 11/132 «Об утверждении административного регламента предоставления муниципальной услуги «Передача муниципального имущества в доверительное управление» (в редакции постановления от 10.07.2024 № 7/43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ередача муниципального имущества в доверительное управление», утвержденный постановлением администрации сельского поселения «Куниб» от 16.11.2023 № 11/132, (в редакции постановления от 10.07.2024 № 7/43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18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>от 16.11.2023 № 11/132 «Об утверждении регламента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предоставления муниципальной услуги «Передача муниципального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имущества в доверительное управление»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>(в редакции постановления от 10.07.2024 № 7/43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Передача муниципального имущества в доверительное управление» (в редакции постановления от 10.07.2024 № 7/43) 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(для индивидуальных предпринимателей (далее – ИП)) и 3, 4 (для коммерческой организации, за исключением унитарного предприятия) (далее – ЮЛ))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 2.1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6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одпункте 2 пункта 3.11.1, пункте 3.11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 запрос, а также документы, предусмотренные пунктом 3.16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16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Заявителю для получения муниципальной услуги необходимо представить в Орган запрос, а также документы, предусмотренные пунктом 3.21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21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8:00Z</cp:lastPrinted>
  <dcterms:modified xsi:type="dcterms:W3CDTF">2025-02-12T06:48:00Z</dcterms:modified>
  <cp:revision>43</cp:revision>
  <dc:subject/>
  <dc:title/>
</cp:coreProperties>
</file>