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2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3.03.2023 № 3/29 «Об утверждении административного регламента предоставления муниципальной услуги «Предоставления информации об очередности граждан, состоящих на учете для улучшения жилищных условий» (в редакции постановлений от 28.09.2023 № 9/97, от 10.07.2024 № 7/47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сельского поселения «Куниб» от 13.03.2023 № 3/29, (в редакции постановлений от 28.09.2023 № 9/97, от 10.07.2024 № 7/47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21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13.03.2023 № 3/29 «Об утверждении административ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регламента предоставления муниципальной услуги «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нформации об очередности граждан, состоящих на учет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для улучшения жилищных условий» (в редакци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pacing w:val="-2"/>
          <w:sz w:val="24"/>
          <w:szCs w:val="24"/>
        </w:rPr>
      </w:pPr>
      <w:r>
        <w:rPr/>
        <w:t>постановлений от 28.09.2023 № 9/97, от 10.07.2024 № 7/47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едоставления информации об очередности граждан, состоящих на учете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улучшения жилищных условий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28.09.2023 № 9/97, от 10.07.2024 № 7/47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5.2. Основаниями для отказа в предоставлении муниципальной услуги явля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текст заявления не поддается прочтению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ид справ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очтовый адрес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9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9.2. Основаниями для отказа в предоставлении муниципальной услуги явля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текст заявления не поддается прочтению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10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0. Заявителю для получения муниципальной услуги необходимо представить в Орган заявление, а также документы, предусмотренные пунктом 3.10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 гражданин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фамилия, имя, отчество представителя заявителя, реквизиты документа, удостоверяющего личность (серия, номер, кем и когда выдан), место жительства, номер телефона, реквизиты доверенности, которая прилагается к заявлени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ид справ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очтовый адрес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в таблице «Круг заявителей в соответствии с вариантами предоставления муниципальной услуги» приложения 3 к Административному регламенту в графе «№ варианта» число «5» заменить числом «3», число «6» заменить числом «4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2T07:54:00Z</dcterms:modified>
  <cp:revision>50</cp:revision>
  <dc:subject/>
  <dc:title/>
</cp:coreProperties>
</file>