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2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16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0.03.2023 № 3/23 «Об утверждении административного регламента предоставления муниципальной услуги «Выдача разрешения вступить в брак несовершеннолетним лицам, достигшим возраста 16 лет» (в редакции постановлений от 28.09.2023 № 9/98, от 10.07.2024 № 7/48, от 07.11.2024 № 11/99)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Выдача разрешения вступить в брак несовершеннолетним лицам, достигшим возраста 16 лет», утвержденный постановлением администрации сельского поселения «Куниб» от 10.03.2023 № 3/23, (в редакции постановлений от 28.09.2023 № 9/98, от 10.07.2024 № 7/48, от 07.11.2024 № 11/99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«Куниб» </w:t>
      </w:r>
      <w:r>
        <w:rPr>
          <w:bCs/>
        </w:rPr>
        <w:t xml:space="preserve">от 12.02.2025 № 2/16 </w:t>
      </w:r>
      <w:r>
        <w:rPr/>
        <w:t xml:space="preserve">«О внесении изменений </w:t>
      </w:r>
    </w:p>
    <w:p>
      <w:pPr>
        <w:pStyle w:val="Normal"/>
        <w:ind w:right="-1" w:hanging="0"/>
        <w:jc w:val="right"/>
        <w:rPr/>
      </w:pPr>
      <w:r>
        <w:rPr/>
        <w:t xml:space="preserve">в постановление администрации сельского поселения «Куниб» </w:t>
      </w:r>
    </w:p>
    <w:p>
      <w:pPr>
        <w:pStyle w:val="Normal"/>
        <w:ind w:right="-1" w:hanging="0"/>
        <w:jc w:val="right"/>
        <w:rPr/>
      </w:pPr>
      <w:r>
        <w:rPr/>
        <w:t xml:space="preserve">от 10.03.2023 № 3/23 «Об утверждении административного </w:t>
      </w:r>
    </w:p>
    <w:p>
      <w:pPr>
        <w:pStyle w:val="Normal"/>
        <w:ind w:right="-1" w:hanging="0"/>
        <w:jc w:val="right"/>
        <w:rPr/>
      </w:pPr>
      <w:r>
        <w:rPr/>
        <w:t xml:space="preserve">регламента предоставления муниципальной услуги </w:t>
      </w:r>
    </w:p>
    <w:p>
      <w:pPr>
        <w:pStyle w:val="Normal"/>
        <w:ind w:right="-1" w:hanging="0"/>
        <w:jc w:val="right"/>
        <w:rPr/>
      </w:pPr>
      <w:r>
        <w:rPr/>
        <w:t>«Выдача разрешения вступить в брак несовершеннолетним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лицам, достигшим возраста 16 лет» (в редакции постановлений </w:t>
      </w:r>
    </w:p>
    <w:p>
      <w:pPr>
        <w:pStyle w:val="Normal"/>
        <w:ind w:right="-1" w:hanging="0"/>
        <w:jc w:val="right"/>
        <w:rPr/>
      </w:pPr>
      <w:r>
        <w:rPr/>
        <w:t>от 28.09.2023 № 9/98, от 10.07.2024 № 7/48, от 07.11.2024 № 11/9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Выдача разрешения вступить в брак несовершеннолетним лицам,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остигшим возраста 16 лет» (в редакции постановлений от 28.09.2023 № 9/98, от 10.07.2024 № 7/48, от 07.11.2024 № 11/99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Рекомендуемые формы заявлений о предоставлении муниципальной услуги приведены в приложениях 1, 2 к настоящему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. пункты 2.12, 2.12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абзац первый пункта 3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 Заявителю для получения муниципальной услуги необходимо представить в Орган заявление, а также документы, предусмотренные пунктом 3.6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дата рождения, место жительства заявителя, реквизиты документа, удостоверяющего личность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, дата рождения, лица с которым несовершеннолетний(яя) хочет вступить в бра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причина снижения брачного возраст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абзац первый пункта 3.1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1. Заявителю для получения муниципальной услуги необходимо представить в Орган заявление, а также документы, предусмотренные пунктом 3.11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дата рождения, место жительства заявителя, реквизиты документа, удостоверяющего личность гражданин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фамилия, имя и (при наличии) отчество, дата рождения, лица с которым несовершеннолетний(яя) хочет вступить в бра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ричина снижения брачного возраст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9)</w:t>
        <w:tab/>
        <w:t>подпись представителя заявителя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10) фамилия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в графе «№ варианта» таблицы «Круг заявителей в соответствии с вариантами предоставления муниципальной услуги» приложения 3 к Административному регламенту число «5» заменить числом «3», число «6» заменить числом «4».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54:00Z</cp:lastPrinted>
  <dcterms:modified xsi:type="dcterms:W3CDTF">2025-02-12T06:54:00Z</dcterms:modified>
  <cp:revision>37</cp:revision>
  <dc:subject/>
  <dc:title/>
</cp:coreProperties>
</file>