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/>
      </w:pPr>
      <w:r>
        <w:rPr>
          <w:b/>
          <w:sz w:val="24"/>
          <w:szCs w:val="24"/>
          <w:u w:val="single"/>
        </w:rPr>
        <w:t xml:space="preserve">от 12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№ 2/24 </w:t>
      </w: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ind w:right="4820" w:hanging="0"/>
        <w:jc w:val="both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13.03.2023 № 3/32 «Об утверждении административного регламента предоставления муниципальной услуги «Об утверждении административного регламента предоставления муниципальной услуги «Согласование местоположения границ земельных участков, граничащих с земельными участками, находящимися в муниципальной собственности» (в редакции постановлений от 29.08.2023 № 8/86, от 10.01.2024 № 1/8, от 29.07.2024 №7/70)</w:t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Согласование местоположения границ земельных участков, граничащих с земельными участками, находящимися в муниципальной собственности», утвержденный постановлением администрации сельского поселения «Куниб» 13.03.2023 № 3/32, (в редакции постановлений от 29.08.2023 № 8/86, от 10.01.2024 № 1/8, от 29.07.2024 №7/70)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«Куниб» </w:t>
      </w:r>
      <w:r>
        <w:rPr>
          <w:bCs/>
        </w:rPr>
        <w:t xml:space="preserve">от 12.02.2025 № 2/24 </w:t>
      </w:r>
      <w:r>
        <w:rPr/>
        <w:t xml:space="preserve">«О внесении изменений </w:t>
      </w:r>
    </w:p>
    <w:p>
      <w:pPr>
        <w:pStyle w:val="Normal"/>
        <w:ind w:right="-1" w:hanging="0"/>
        <w:jc w:val="right"/>
        <w:rPr/>
      </w:pPr>
      <w:r>
        <w:rPr/>
        <w:t xml:space="preserve">в постановление администрации сельского поселения «Куниб» </w:t>
      </w:r>
    </w:p>
    <w:p>
      <w:pPr>
        <w:pStyle w:val="Normal"/>
        <w:ind w:right="-1" w:hanging="0"/>
        <w:jc w:val="right"/>
        <w:rPr/>
      </w:pPr>
      <w:r>
        <w:rPr/>
        <w:t xml:space="preserve">от 13.03.2023 № 3/32 «Об утверждении административного </w:t>
      </w:r>
    </w:p>
    <w:p>
      <w:pPr>
        <w:pStyle w:val="Normal"/>
        <w:ind w:right="-1" w:hanging="0"/>
        <w:jc w:val="right"/>
        <w:rPr/>
      </w:pPr>
      <w:r>
        <w:rPr/>
        <w:t xml:space="preserve">регламента предоставления муниципальной услуги «Об </w:t>
      </w:r>
    </w:p>
    <w:p>
      <w:pPr>
        <w:pStyle w:val="Normal"/>
        <w:ind w:right="-1" w:hanging="0"/>
        <w:jc w:val="right"/>
        <w:rPr/>
      </w:pPr>
      <w:r>
        <w:rPr/>
        <w:t>утверждении административного регламента предоставления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муниципальной услуги «Согласование местоположения </w:t>
      </w:r>
    </w:p>
    <w:p>
      <w:pPr>
        <w:pStyle w:val="Normal"/>
        <w:ind w:right="-1" w:hanging="0"/>
        <w:jc w:val="right"/>
        <w:rPr/>
      </w:pPr>
      <w:r>
        <w:rPr/>
        <w:t xml:space="preserve">границ земельных участков, граничащих с земельными </w:t>
      </w:r>
    </w:p>
    <w:p>
      <w:pPr>
        <w:pStyle w:val="Normal"/>
        <w:ind w:right="-1" w:hanging="0"/>
        <w:jc w:val="right"/>
        <w:rPr/>
      </w:pPr>
      <w:r>
        <w:rPr/>
        <w:t xml:space="preserve">участками, находящимися в муниципальной собственности» </w:t>
      </w:r>
    </w:p>
    <w:p>
      <w:pPr>
        <w:pStyle w:val="Normal"/>
        <w:ind w:right="-1" w:hanging="0"/>
        <w:jc w:val="right"/>
        <w:rPr/>
      </w:pPr>
      <w:r>
        <w:rPr/>
        <w:t xml:space="preserve">(в редакции постановлений от 29.08.2023 № 8/86, от 10.01.2024 </w:t>
      </w:r>
    </w:p>
    <w:p>
      <w:pPr>
        <w:pStyle w:val="Normal"/>
        <w:ind w:right="-1" w:hanging="0"/>
        <w:jc w:val="right"/>
        <w:rPr>
          <w:bCs/>
          <w:color w:val="000000"/>
          <w:spacing w:val="-2"/>
          <w:sz w:val="24"/>
          <w:szCs w:val="24"/>
        </w:rPr>
      </w:pPr>
      <w:r>
        <w:rPr/>
        <w:t xml:space="preserve">№ </w:t>
      </w:r>
      <w:r>
        <w:rPr/>
        <w:t>1/8, от 29.07.2024 №7/70)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Согласование местоположения границ земельных участков, граничащих с земельными участками, находящимися в муниципальной собственности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постановлений от 29.08.2023 № 8/86, от 10.01.2024 № 1/8, от 29.07.2024 №7/70) 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-2.8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комендуемые формы заявлений о предоставлении муниципальной услуги приведены в приложениях 1, 2 (для физических лиц (далее – ФЛ), индивидуальных предпринимателей (далее – ИП)) и 3, 4 (для юридических лиц (далее – ЮЛ)) к настоящему Административному регламенту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7. 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. пункты 2.13, 2.13.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3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ункт 3.5.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5.2. Основанием для отказа в предоставлении муниципальной услуги явля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едоставление неполного пакета документов, указанного в пункте 3.6.1 настоящего Административного регламента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абзац первый пункта 3.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6. Заявителю для получения муниципальной услуги необходимо представить в Орган, МФЦ заявление, а также документы, предусмотренные пунктом 3.6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явлении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 (для ФЛ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3)</w:t>
        <w:tab/>
        <w:t xml:space="preserve"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(далее – ЕГРИП) и идентификационный номер налогоплательщика (далее – ИНН) (для ИП)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кадастровый номер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адрес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площадь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) перечень прилагаемых к заявлению документов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) способ получения результата предоставления муниципальной услуги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) почтовый адрес, телефон, адрес электронной почты (в случае выбора способа получения результата – по электронной почте), подпись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ункт 3.10.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0.2. Основанием для отказа в предоставлении муниципальной услуги явля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едоставление неполного пакета документов, указанного в пункте 3.11.1 настоящего Административного регламента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абзац первый пункта 3.1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1. Заявителю для получения муниципальной услуги необходимо представить в Орган, МФЦ заявление, а также документы, предусмотренные пунктом 3.11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явлении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 (для ФЛ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(далее – ЕГРИП) и идентификационный номер налогоплательщика (далее – ИНН) (для ИП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кадастровый номер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адрес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площадь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) перечень прилагаемых к заявлению документов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9) способ получения результата предоставления муниципальной услуги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) 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пункт 3.15.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5.2. Основанием для отказа в предоставлении муниципальной услуги явля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едоставление неполного пакета документов, указанного в пункте 3.16.1 настоящего Административного регламента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абзац первый пункта 3.1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6. Заявителю для получения муниципальной услуги необходимо представить в Орган, МФЦ заявление, а также документы, предусмотренные пунктом 3.16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явлении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(далее – ЕГРЮЛ)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кадастровый номер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адрес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площадь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) перечень прилагаемых к заявлению документов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) способ получения результата предоставления муниципальной услуги; 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9) 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 пункт 3.20.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20.2. Основанием для отказа в предоставлении муниципальной услуги явля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едоставление неполного пакета документов, указанного в пункте 3.21.1 настоящего Административного регламента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 абзац первый пункта 3.2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21. Заявителю для получения муниципальной услуги необходимо представить в Орган, МФЦ заявление, а также документы, предусмотренные пунктом 3.21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явлении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(далее – ЕГРЮЛ)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 по доверенност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кадастровый номер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адрес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площадь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) перечень прилагаемых к заявлению документов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) способ получения результата предоставления муниципальной услуги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) 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.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2-12T09:40:00Z</cp:lastPrinted>
  <dcterms:modified xsi:type="dcterms:W3CDTF">2025-02-12T10:30:00Z</dcterms:modified>
  <cp:revision>57</cp:revision>
  <dc:subject/>
  <dc:title/>
</cp:coreProperties>
</file>