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14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/42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53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6.12.2022 № 12/169 «О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ельными участками, находящимися в муниципальной собственности» (в редакции постановлений от 27.04.2023 № 4/59, от 18.10.2023 № 10/109, от 09.01.2023 № 1/1)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Выдача копий архивных документов, подтверждающих право на владение земельными участками, находящимися в муниципальной собственности», утвержденный постановлением администрации сельского поселения «Куниб» от 16.12.2022 № 12/169, (в редакции постановлений от 27.04.2023 № 4/59, от 18.10.2023 № 10/109, от 09.01.2023 № 1/1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«Куниб» </w:t>
      </w:r>
      <w:r>
        <w:rPr>
          <w:bCs/>
        </w:rPr>
        <w:t xml:space="preserve">от 14.02.2025 № 2/42 </w:t>
      </w:r>
      <w:r>
        <w:rPr/>
        <w:t>«О внесении изменений в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постановление администрации сельского поселения «Куниб»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от 16.12.2022 № 12/169 «Об утверждении административного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регламента предоставления муниципальной услуги «Выдача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>копий архивных документов, подтверждающих право на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>владение земельными участками, находящимися в муниципальной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собственности» (в редакции постановлений от 27.04.2023 № 4/59,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от 18.10.2023 № 10/109, от 09.01.2023 № 1/1)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копий архивных документов, подтверждающих право на владение земельными участками, находящимися в муниципальной собственности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й от 27.04.2023 № 4/59, от 18.10.2023 № 10/109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09.01.2023 № 1/1)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Рекомендуемые формы запросов о предоставлении муниципальной услуги приведены в приложениях 1, 2 (для граждан, индивидуальных предпринимателей) и 3, 4 (для юридических лиц) к настоящему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ункты 2.12, 2.12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абзац первый пункта 3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 Заявителю для получения муниципальной услуги необходимо представить в Орган, МФЦ запрос, а также документы, предусмотренные пунктом 3.6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 (для ФЛ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информация о запрашиваемом документе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абзац первый пункта 3.1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1. Заявителю для получения муниципальной услуги необходимо представить в Орган, МФЦ запрос, а также документы, предусмотренные пунктом 3.11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 (для ФЛ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информация о запрашиваемом документе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абзац первый пункта 3.1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6. Заявителю для получения муниципальной услуги необходимо представить в Орган, МФЦ запрос, а также документы, предусмотренные пунктом 3.16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информация о запрашиваемом документе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абзац первый пункта 3.2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21. Заявителю для получения муниципальной услуги необходимо представить в Орган, МФЦ запрос, а также документы, предусмотренные пунктом 3.21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 на основании довер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информация о запрашиваемом документе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4T08:08:00Z</dcterms:modified>
  <cp:revision>95</cp:revision>
  <dc:subject/>
  <dc:title/>
</cp:coreProperties>
</file>