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4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32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0.03.2023 № 3/24 «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 (в редакции постановлений от 27.06.2023 № 6/68, от 07.11.2024 № 3/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разрешения на вселение в жилые помещения муниципального жилищного фонда», утвержденный постановлением администрации сельского поселения «Куниб» от 10.03.2023 № 3/24, (в редакции постановлений от 27.06.2023 № 6/68, от 07.11.2024 № 3/24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Куниб» </w:t>
      </w:r>
      <w:r>
        <w:rPr>
          <w:bCs/>
        </w:rPr>
        <w:t xml:space="preserve">от 14.02.2025 № 2/32 </w:t>
      </w:r>
      <w:r>
        <w:rPr/>
        <w:t xml:space="preserve">«О внесении изменений в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от 10.03.2023 № 3/24 «Об утверждении административн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«Выдача разрешения на вселение в жилые помещения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муниципального жилищного фонда» (в редакци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постановления от 27.06.2023 № 6/68, от 07.11.2024 № 3/24)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Выдача разрешения на вселение в жилые помещения муниципального жилищного фонда» (в редакции постановлений от 27.06.2023 № 6/68, от 07.11.2024 № 3/24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явлений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дпункт 1 пункта 3.5.2, подпункт 1 пункта 3.10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) наличия в представленных документах недостоверной информации (содержащей несоответствующие действительности сведения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личии недостоверной информации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дата рождения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адрес жилого помещения, в который планируется вселени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, дата рождения, реквизиты документа, удостоверяющего личность гражданина, который вселя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рок всел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1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дата рождения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адрес жилого помещения, в который планируется вселени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фамилия, имя и (при наличии) отчество, дата рождения, реквизиты документа, удостоверяющего личность гражданина, который вселя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рок всел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4T05:58:00Z</dcterms:modified>
  <cp:revision>73</cp:revision>
  <dc:subject/>
  <dc:title/>
</cp:coreProperties>
</file>