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spacing w:before="0" w:after="0"/>
        <w:ind w:righ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1.10.2022 № 10/149 «Об утверждении административного регламента предоставления муниципальной услуги «Предоставление жилого помещения по договору социального найма» (в редакции постановлений от 27.04.2023 № 4/49, от 24.10.2023 № 10/114, от 29.07.2024 № 7/62, от 26.08.2024 № 8/7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жилого помещения по договору социального найма», утвержденный постановлением администрации сельского поселения «Куниб» от 21.10.2022 № 10/149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12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21.10.2022 № 10/149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>«Предоставление жилого помещения по договору социального найм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«Предоставление жилого помещения по договору социального найм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рос на предоставление муниципальной услуги утвержден Законом Республики Коми от 06.10.2005 №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ы запросов о предоставлении муниципальной услуги приведены в приложениях 1, 2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3-2.13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1-20T15:32:00Z</cp:lastPrinted>
  <dcterms:modified xsi:type="dcterms:W3CDTF">2025-02-11T07:44:00Z</dcterms:modified>
  <cp:revision>32</cp:revision>
  <dc:subject/>
  <dc:title/>
</cp:coreProperties>
</file>