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33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0.03.2023 № 3/22 «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 (в редакции постановлений от 14.11.2023 № 11/128, от 23.01.2024 № 1/16)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Выдача справок и иных документов в сфере жилищно-коммунального хозяйства», утвержденный постановлением администрации сельского поселения «Куниб» от 10.03.2023 № 3/22, (в редакции постановлений от 14.11.2023 № 11/128, от 23.01.2024 № 1/16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33 </w:t>
      </w:r>
      <w:r>
        <w:rPr/>
        <w:t xml:space="preserve">«О внесении изменений в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постановление администрации сельского поселения «Куниб»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от 10.03.2023 № 3/22 «Об утверждении административного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регламента предоставления муниципальной услуги «Выдача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справок и иных документов в сфере жилищно-коммунального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хозяйства» (в редакции постановлений от 14.11.2023 № 11/128,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/>
        <w:t>от 23.01.2024 № 1/16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справок и иных документов в сфере жилищно-коммунального хозяйства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остановлений от 14.11.2023 № 11/128, от 23.01.2024 № 1/16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, 2.7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ые формы заявлений о предоставлении муниципальной услуги приведены в приложениях 1, 2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7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 подпункте 7 пункта 2.7.1 Административного регламента слово «предоставления» заменить словами «требовать от заявителя предоставления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. пункты 2.12, 2.12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ункт 3.6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вид справки и иного документ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) перечень прилагаемых к заявлению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почтовый адрес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ункт 3.10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 фамилия, имя, отчество, реквизиты документа, удостоверяющего личность (серия, номер, кем и когда выдан), место жительства, номер телефона граждани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фамилия, имя, отчество представителя заявителя, реквизиты доверенности, которая прилагается к заявлению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вид справки и иного документ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 перечень прилагаемых к заявлению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почтовый адрес, подпись представителя заявителя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6:04:00Z</dcterms:modified>
  <cp:revision>74</cp:revision>
  <dc:subject/>
  <dc:title/>
</cp:coreProperties>
</file>