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44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536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2.2022 № 12/168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в редакции постановлений от 27.04.2023 № 4/58, от 19.10.2023 № 10/111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«Предоставление разрешения на условно разрешенный вид использования земельного участка или объекта капитального строительства», утвержденный постановлением администрации сельского поселения «Куниб» от 16.12.2022 № 12/168, (в редакции постановлений от 27.04.2023 № 4/58, от 19.10.2023 № 10/111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44 </w:t>
      </w:r>
      <w:r>
        <w:rPr/>
        <w:t>«О внесении изменений в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от 16.12.2022 № 12/168 «Об утверждении административн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редоставления муниципальной услуги «Предоставл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земельного участка или объекта капитального строительства»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(в редакции постановлений от 27.04.2023 № 4/58,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>от 19.10.2023 № 10/111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й от 27.04.2023 № 4/58, от 19.10.2023 № 10/111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явлений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8. Способы подачи заявления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несоответствие вида использования земельного участка или объекта капитального строительства утвержденным документам территориального планирования, проектам планировки территор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несоответствие предполагаемого вида разрешенного использования земельного участка видам, установленным Правилами землепользования и застрой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наличие уведомления о выявлении самовольной постройки, поступившее в орган местного самоуправления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Ф, в 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Градостроительного кодекса РФ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абзац первый пункта 3.6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явление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кадастровый номер земельного участка,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территориальная зо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условно разрешенный вид использова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мерная форма заявления приведена в приложении 1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пунктах 3.10.2, 3.15.2, 3.20.2 Административного регламента слова «в пункте 2.13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абзац первый пункта 3.11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 заявление, а также документы, предусмотренные пунктом 3.1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кадастровый номер земельного участка,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территориальная зо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условно разрешенный вид использова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4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мерная форма заявления приведена в приложении 2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абзац первый пункта 3.16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6. Заявителю для получения муниципальной услуги необходимо представить в Орган заявление, а также документы, предусмотренные пунктом 3.1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кадастровый номер земельного участка,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территориальная зо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условно разрешенный вид использова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мерная форма заявления приведена в приложении 3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абзац первый пункта 3.21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1. Заявителю для получения муниципальной услуги необходимо представить в Орган заявление, а также документы, предусмотренные пунктом 3.2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кадастровый номер земельного участка,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территориальная зо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условно разрешенный вид использова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мерная форма заявления приведена в приложении 4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8:28:00Z</dcterms:modified>
  <cp:revision>99</cp:revision>
  <dc:subject/>
  <dc:title/>
</cp:coreProperties>
</file>