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28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27.02.2023 № 2/11 «Об утверждении административного регламента предоставления муниципальной услуги «Признание садового дома жилым домом и жилого дома садовым домом» (в редакции постановлений от 31.08.2023 № 8/90, от 10.01.2024 № 1/11, от 29.07.2024 № 7/66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изнание садового дома жилым домом и жилого дома садовым домом», утвержденный постановлением администрации сельского поселения «Куниб» 27.02.2023 № 2/11, (в редакции постановлений от 31.08.2023 № 8/90, от 10.01.2024 № 1/11, от 29.07.2024 № 7/66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к постановлению администрации сельского поселения «Куниб»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>
          <w:bCs/>
        </w:rPr>
        <w:t xml:space="preserve">от 12.02.2025 № 2/28 </w:t>
      </w:r>
      <w:r>
        <w:rPr/>
        <w:t>«О внесении изменений в постановление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администрации сельского поселения «Куниб» от 27.02.2023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№ </w:t>
      </w:r>
      <w:r>
        <w:rPr/>
        <w:t xml:space="preserve">2/11 «Об утверждении административного регламента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предоставления муниципальной услуги «Признание садового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дома жилым домом и жилого дома садовым домом» (в редакции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постановлений от 31.08.2023 № 8/90, от 10.01.2024 № 1/11,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от 29.07.2024 № 7/66)</w:t>
      </w:r>
    </w:p>
    <w:p>
      <w:pPr>
        <w:pStyle w:val="Normal"/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изнание садового дома жилым домом и жилого дома садовым домом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й от 31.08.2023 № 8/90, от 10.01.2024 № 1/11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29.07.2024 № 7/66) 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9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Рекомендуемые формы заявлений о предоставлении муниципальной услуги приведены в приложениях 1, 2 (для физических лиц и индивидуальных предпринимателей) и 3, 4 (для юридических лиц)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9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3, 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6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садового дома или жилого до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кадастровый номер земельного участка, на котором расположен садовый дом или жилой дом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ункт 3.11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(далее – ЕГРИП) и идентификационный номер налогоплательщика (далее – ИНН)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садового дома или жилого до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кадастровый номер земельного участка, на котором расположен садовый дом или жилой дом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ункт 3.16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земельного участка, на котором расположен садовый дом или жилой дом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ункт 3.21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далее – ЕГРЮЛ)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по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кадастровый номер земельного участка, на котором расположен садовый дом или жилой дом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2T11:21:00Z</dcterms:modified>
  <cp:revision>69</cp:revision>
  <dc:subject/>
  <dc:title/>
</cp:coreProperties>
</file>