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1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2/10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spacing w:before="0" w:after="0"/>
        <w:ind w:right="48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13.03.2023 № 3/27 «Об утверждении административного регламента предоставления муниципальной услуги «Оформление документов по обмену жилыми помещениями муниципального жилищного фонда» (в редакции постановлений от 29.08.2023 № 8/85, от 29.07.2024 № 7/68, от 07.11.2024 № 11/101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Оформление документов по обмену жилыми помещениями муниципального жилищного фонда», утвержденный постановлением администрации сельского поселения «Куниб» от 13.03.2023 № 3/27,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«Куниб» </w:t>
      </w:r>
      <w:r>
        <w:rPr>
          <w:bCs/>
        </w:rPr>
        <w:t xml:space="preserve">от 11.02.2025 № 2/10 </w:t>
      </w:r>
      <w:r>
        <w:rPr/>
        <w:t xml:space="preserve">«О внесении изменений </w:t>
      </w:r>
    </w:p>
    <w:p>
      <w:pPr>
        <w:pStyle w:val="Normal"/>
        <w:ind w:right="-1" w:hanging="0"/>
        <w:jc w:val="right"/>
        <w:rPr/>
      </w:pPr>
      <w:r>
        <w:rPr/>
        <w:t xml:space="preserve">в постановление администрации сельского поселения «Куниб» </w:t>
      </w:r>
    </w:p>
    <w:p>
      <w:pPr>
        <w:pStyle w:val="Normal"/>
        <w:ind w:right="-1" w:hanging="0"/>
        <w:jc w:val="right"/>
        <w:rPr/>
      </w:pPr>
      <w:r>
        <w:rPr/>
        <w:t xml:space="preserve">от 13.03.2023 № 3/27 «Об утверждении административного </w:t>
      </w:r>
    </w:p>
    <w:p>
      <w:pPr>
        <w:pStyle w:val="Normal"/>
        <w:ind w:right="-1" w:hanging="0"/>
        <w:jc w:val="right"/>
        <w:rPr/>
      </w:pPr>
      <w:r>
        <w:rPr/>
        <w:t xml:space="preserve">регламента предоставления муниципальной услуги </w:t>
      </w:r>
    </w:p>
    <w:p>
      <w:pPr>
        <w:pStyle w:val="Normal"/>
        <w:ind w:right="-1" w:hanging="0"/>
        <w:jc w:val="right"/>
        <w:rPr/>
      </w:pPr>
      <w:r>
        <w:rPr/>
        <w:t xml:space="preserve">«Оформление документов по обмену жилыми помещениями </w:t>
      </w:r>
    </w:p>
    <w:p>
      <w:pPr>
        <w:pStyle w:val="Normal"/>
        <w:ind w:right="-1" w:hanging="0"/>
        <w:jc w:val="right"/>
        <w:rPr/>
      </w:pPr>
      <w:r>
        <w:rPr/>
        <w:t>муниципального жилищного фон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формление документов по обмену жилыми помещениям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муниципального жилищного фонда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, 2.7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комендуемые формы заявления и запроса о предоставлении муниципальной услуги приведены в приложениях 1, 2 к настоящем Административному регламенту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Способы подачи заявления 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. пункты 2.12, 2.12.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ункт 3.5.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3.5.2. Основаниями для отказа в предоставлении муниципальной услуги являются: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к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право пользования обмениваемым жилым помещением оспаривается в судебном порядке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бмениваемое жилое помещение признано в установленном порядке непригодным для проживан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принято решение о сносе соответствующего дома или его переоборудовании для использования в других целях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в результате обмена в коммунальную квартиру вселяется гражданин, страдающий одной из тяжелых форм хронических заболеваний, указанных в предусмотренном пунктом 4 части 1 статьи 51 Жилищного кодекса Российской Федерации перечне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абзац первый пункта 3.6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6. Заявителям для получения муниципальной услуги необходимо представить в Орган заявление и запрос, а также документы, предусмотренные пунктом 3.6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явлении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адреса обмениваемых жилых помещений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площади обмениваемых жилых помещений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заявител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фамилия, имя и (при наличии) отчество, место жительства заявителя, реквизиты документа, удостоверяющего личность заявител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адреса обмениваемых жилых помещений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реквизиты решения о согласии на обмен жилыми помещениям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почтовый адрес, телефон, адрес электронной почты (в случае выбора способа получения результата – по электронной почте), подпись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в пункте 3.9.2 Административного регламента слова «в пункте 2.12.1» заменить словами «в пункте 3.5.2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абзац первый пункта 3.10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.10. Заявителям для получения муниципальной услуги необходимо представить в Орган заявление и запрос, а также документы, предусмотренные пунктом 3.10.1 настоящего Административного регламента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явлении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гражданин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адреса обмениваемых жилых помещений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лощади обмениваемых жилых помещений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</w:t>
        <w:tab/>
        <w:t>фамилия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а предоставления муниципальной услуги в отношении несовершеннолетнего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фамилия, имя и (при наличии) отчество, место жительства заявителя, реквизиты документа, удостоверяющего личность гражданин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адреса обмениваемых жилых помещений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реквизиты решения о согласии на обмен жилыми помещениям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8) 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</w:t>
        <w:tab/>
        <w:t>фамилия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а предоставления муниципальной услуги в отношении несовершеннолетнего.».</w:t>
      </w:r>
    </w:p>
    <w:sectPr>
      <w:type w:val="nextPage"/>
      <w:pgSz w:w="11906" w:h="16838"/>
      <w:pgMar w:left="1701" w:right="707" w:gutter="0" w:header="0" w:top="5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2-11T15:46:00Z</cp:lastPrinted>
  <dcterms:modified xsi:type="dcterms:W3CDTF">2025-02-11T12:47:00Z</dcterms:modified>
  <cp:revision>33</cp:revision>
  <dc:subject/>
  <dc:title/>
</cp:coreProperties>
</file>