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6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6.12.2022 № 12/164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(в редакции постановлений от 27.04.2023 № 4/54, от 18.10.2023 № 10/108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инятие на учет граждан в качестве нуждающихся в жилых помещениях», утвержденный постановлением администрации сельского поселения «Куниб» от 16.12.2022 № 12/164, (в редакции постановлений от 27.04.2023 № 4/54, от 18.10.2023 № 10/108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6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«Куниб» от 16.12.2022 № 12/164 «Об утверждени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административного регламента предостав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муниципальной услуги «Принятие на учет граждан в качеств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нуждающихся в жилых помещениях» (в редакции постановлений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от 27.04.2023 № 4/54, от 18.10.2023 № 10/108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нятие на учет граждан в качестве нуждающихся в жилых помещениях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постановлений от 27.04.2023 № 4/54, от 18.10.2023 № 10/108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о принятии на учет граждан в качестве нуждающихся в жилых помещениях представляется по форме, установленной Законом Республики Коми от 06.10.2005 N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 (приложение 1 к настоящему Административному регламенту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-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30:00Z</dcterms:modified>
  <cp:revision>80</cp:revision>
  <dc:subject/>
  <dc:title/>
</cp:coreProperties>
</file>