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5.11.2023 № 11/130 «Об утверждении административного регламента предоставления муниципальной услуги «Передача муниципального имущества в безвозмездное пользование» (в редакции постановления от 10.07.2024 № 7/42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сельского поселения «Куниб» от 15.11.2023 № 11/130, (в редакции постановления от 10.07.2024 № 7/42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19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15.11.2023 № 11/130 «Об утверждении административ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гламента предоставления муниципальной услуги «Передача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имущества в безвозмездное пользование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в редакции постановления от 10.07.2024 № 7/42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ередача муниципального имущества в безвозмездное пользование» (в редакции постановления от 10.07.2024 № 7/42) 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 2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одпункте 2 пункта 3.11.1, пункте 3.1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 запрос, а также документы, предусмотренные пунктом 3.1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1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Заявителю для получения муниципальной услуги необходимо представить в Орган запрос, а также документы, предусмотренные пунктом 3.2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2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45:00Z</cp:lastPrinted>
  <dcterms:modified xsi:type="dcterms:W3CDTF">2025-02-12T06:46:00Z</dcterms:modified>
  <cp:revision>47</cp:revision>
  <dc:subject/>
  <dc:title/>
</cp:coreProperties>
</file>