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4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34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21.10.2022 № 10/151 «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(в редакции постановлений от 27.04.2023 № 4/51, от 30.10.2023 № 10/120, от 09.01.2024 № 1/2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редоставление информации об объектах учета из реестра муниципального имущества», утвержденный постановлением администрации сельского поселения «Куниб» от 21.10.2022 № 10/151, (в редакции постановлений от 27.04.2023 № 4/51, от 30.10.2023 № 10/120, от 09.01.2024 № 1/2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Куниб» </w:t>
      </w:r>
      <w:r>
        <w:rPr>
          <w:bCs/>
        </w:rPr>
        <w:t xml:space="preserve">от 14.02.2025 № 2/34 </w:t>
      </w:r>
      <w:r>
        <w:rPr/>
        <w:t xml:space="preserve">«О внесении изменений в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постановление администрации сельского поселения «Куниб»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от 21.10.2022 № 10/151 «Об утверждении административного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регламента предоставления муниципальной услуги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«Предоставление информации об объектах учета из реестра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муниципального имущества» (в редакции постановлений от 27.04.2023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/>
        <w:t xml:space="preserve">№ </w:t>
      </w:r>
      <w:r>
        <w:rPr/>
        <w:t>4/51, от 30.10.2023 № 10/120, от 09.01.2024 № 1/2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 информации об объектах учета из реестра муниципального имущества» (в редакции постановлений от 27.04.2023 № 4/51, от 30.10.2023 № 10/120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09.01.2024 № 1/2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мые формы заявлений о предоставлении муниципальной услуги приведены в приложениях 1, 2 (для физических лиц (далее – ФЛ), индивидуальных предпринимателей (далее – ИП)) и 3, 4 (для юридических лиц (далее – ЮЛ)) к настоящем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. пункты 2.13, 2.13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 3.5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5.2. Основаниями для отказа в предоставлении муниципальной услуги являются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бъект, указанный в заявлении, не относится к муниципальной собств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если текст заявления не поддается прочтению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противоречие документов или сведений, полученных с использованием межведомственного информационного взаимодействия, представленным заявителем документам или сведениям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6. Заявителю для получения муниципальной услуги необходимо представить в Орган, МФЦ заявление, а также документы, предусмотренные пунктом 3.6.1 настоящего Административного регламента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(далее – ЕГРИП) и идентификационный номер налогоплательщика (далее – ИНН)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 xml:space="preserve">кадастровый номер земельного участка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Примерная форма заявления приведена в приложении 1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желанию заявителя заявление может быть заполнено специалистом Органа, МФЦ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 пунктах 3.10.2, 3.15.2, 3.20.2 Административного регламента слова «в пункте 2.13.1» заменить словами «в пункте 3.5.2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абзац первый пункта 3.1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11. Заявителю для получения муниципальной услуги необходимо представить в Орган, МФЦ заявление, а также документы, предусмотренные пунктом 3.11.1 настоящего Административного регламента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(далее – ЕГРИП) и идентификационный номер налогоплательщика (далее – ИНН)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 xml:space="preserve">кадастровый номер земельного участка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Примерная форма заявления приведена в приложении 2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желанию заявителя заявление может быть заполнено специалистом Органа, МФЦ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 абзац первый пункта 3.1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16. Заявителю для получения муниципальной услуги необходимо представить в Орган, МФЦ заявление, а также документы, предусмотренные пунктом 3.16.1 настоящего Административного регламента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далее – ЕГРЮЛ)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 xml:space="preserve">кадастровый номер земельного участка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Примерная форма заявления приведена в приложении 3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желанию заявителя заявление может быть заполнено специалистом Органа, МФЦ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абзац первый пункта 3.2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21. Заявителю для получения муниципальной услуги необходимо представить в Орган, МФЦ заявление, а также документы, предусмотренные пунктом 3.21.1 настоящего Административного регламента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далее – ЕГРЮЛ)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по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 xml:space="preserve">кадастровый номер земельного участка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Примерная форма заявления приведена в приложении 4 к настоящему Административному регламенту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желанию заявителя заявление может быть заполнено специалистом Органа, МФЦ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4T06:15:00Z</dcterms:modified>
  <cp:revision>76</cp:revision>
  <dc:subject/>
  <dc:title/>
</cp:coreProperties>
</file>