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39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3.03.2023 № 3/28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 (в редакции постановлений от 06.10.2023 № 10/102, от 10.01.2024 № 1/9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, утвержденный постановлением администрации сельского поселения «Куниб» от 13.03.2023 № 3/28, (в редакции постановлений от 06.10.2023 № 10/102, от 10.01.2024 № 1/9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39 </w:t>
      </w:r>
      <w:r>
        <w:rPr/>
        <w:t xml:space="preserve">«О внесении изменений в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постановление администрации сельского поселения «Куниб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от 13.03.2023 № 3/28 «Об утверждении административного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Предоставление информации об объектах недвижимого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имущества, находящегося в муниципальной собственности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и предназначенного для сдачи в аренду» (в редакции постановлений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 xml:space="preserve"> </w:t>
      </w:r>
      <w:r>
        <w:rPr/>
        <w:t>от 06.10.2023 № 10/102, от 10.01.2024 № 1/9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информации об объектах недвижимого имущества, находящегося в муниципальной собственности и предназначенного для сдачи в аренду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 от 06.10.2023 № 10/102, от 10.01.2024 № 1/9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1. пункты 2.6, 2.7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 приведены в приложениях 1, 2 (для физических лиц (далее – ФЛ), индивидуальных предпринимателей (далее – ИП)) и 3, 4 (для юридических лиц (далее – ЮЛ)) к настоящем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в подпункте 7 пункта 2.7.1 Административного регламента слово «предоставления» заменить словами «требовать от заявителя предоставления»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. пункты 2.12, 2.12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5.2. Основаниями для отказа в предоставлении муниципальной услуги являютс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бъект, указанный в запросе, не относится к муниципальной собств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если текст запроса не поддается прочтению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в запросе не указаны фамилия гражданина (реквизиты юридического лица), направившего запрос, или почтовый адрес, по которому должен быть направлен ответ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в запросе содержатся нецензурные либо оскорбительные выражения, угрозы жизни, здоровью и имуществу должностного лица, а также членов его семь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6. Заявителю для получения муниципальной услуги необходимо представить в Орган, МФЦ запрос, а также документы, предусмотренные пунктом 3.6.1 настоящего Административного регламента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информация о запрашиваемом объекте недвижим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в пунктах 3.10.2, 3.15.2, 3.20.2 Административного регламента слова «в пункте 2.12.1» заменить словами «в пункте 3.5.2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абзац первый пункта 3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 Заявителю для получения муниципальной услуги необходимо представить в Орган, МФЦ запрос, а также документы, предусмотренные пунктом 3.1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информация о запрашиваемом объекте недвижим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 абзац первый пункта 3.1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6. Заявителю для получения муниципальной услуги необходимо представить в Орган, МФЦ запрос, а также документы, предусмотренные пунктом 3.1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информация о запрашиваемом объекте недвижим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абзац первый пункта 3.2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21. Заявителю для получения муниципальной услуги необходимо представить в Орган, МФЦ запрос, а также документы, предусмотренные пунктом 3.2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информация о запрашиваемом объекте недвижим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7:11:00Z</dcterms:modified>
  <cp:revision>86</cp:revision>
  <dc:subject/>
  <dc:title/>
</cp:coreProperties>
</file>