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4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43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53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6.12.2022 № 12/165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в редакции постановлений от 27.04.2023 № 4/55, от 19.10.2023 № 10/110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, утвержденный постановлением администрации сельского поселения «Куниб» от 16.12.2022 № 12/165, (в редакции постановлений от 27.04.2023 № 4/55, от 19.10.2023 № 10/110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Куниб» </w:t>
      </w:r>
      <w:r>
        <w:rPr>
          <w:bCs/>
        </w:rPr>
        <w:t xml:space="preserve">от 14.02.2025 № 2/43 </w:t>
      </w:r>
      <w:r>
        <w:rPr/>
        <w:t>«О внесении изменений в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постановление администрации сельского поселения «Куниб»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от 16.12.2022 № 12/165 «Об утверждении административного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Предоставление разрешения на отклонение от предельных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параметров разрешенного строительства, реконструкции объектов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капитального строительства» (в редакции постановлений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от 27.04.2023 № 4/55, от 19.10.2023 № 10/110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Предоставление разрешения на отклонение от предельных параметров разрешенного строительства, реконструкции объектов капитального строительства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й от 27.04.2023 № 4/55, от 19.10.2023 № 10/110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Рекомендуемые формы запросов о предоставлении муниципальной услуги приведены в приложениях 1, 2 (для физических лиц (далее – ФЛ), индивидуальных предпринимателей (далее – ИП)) и 3, 4 (для юридических лиц (далее – ЮЛ))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ы 2.13, 2.13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 3.5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5.2. Основаниями для отказа в предоставлении муниципальной услуги являются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тклонение от предельных параметров разрешенного строительства, реконструкции объектов капитального строительства противоречит требованиям технических регла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наличие уведомления о выявлении самовольной постройки, поступившее в Орган от исполнительного органа государственной власти, должностного лица, государственного учреждения, указанных в части 2 статьи 55.32 Градостроительного кодекса Российской Федерации, в отношении земельного участка, на котором расположена такая постройка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в исполнительный орган государственной власти, должностному лицу, в государственное учреждение, которые указаны в части 2 статьи 55.32 Градостроительного кодекса Российской Федерации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) в случае, если заявление подано лицом, не предусмотренным частью 1.1 статьи 40 Градостроительного кодекса Российской Федераци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абзац первый пункта 3.6 Административного регламента изложить в следующей редакции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6. Заявителю для получения муниципальной услуги необходимо представить в Орган запрос, а также документы, предусмотренные пунктом 3.6.1 настоящего Административного регламента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 (для ФЛ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(далее – ЕГРИП) и идентификационный номер налогоплательщика (далее – ИНН)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площадь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вид права, на котором используется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ограничения использования и обременения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реквизиты документа, удостоверяющего право, на котором заявитель использует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кадастровый номер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адрес (местонахождение)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 кадастровый номер объекта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) адрес (местонахождение) объекта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) предельные параметры разрешенного строительства, реконструкции объектов капитального строительства в соответствии с Правилами землепользования и застройк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) запрашиваемые предельные параметры разрешенного строительства, реконструкции объектов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) характеристики земельного участка, неблагоприятные для застройки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5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7) почтовый адрес, телефон, адрес электронной почты (в случае выбора способа получения результата – по электронной почте), подпись заявител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мерная форма запроса приведена в приложении 1 к настоящему Административному регламенту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желанию заявителя запрос может быть заполнено специалистом Органа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в пунктах 3.10.2, 3.15.2, 3.20.2 Административного регламента слова «в пункте 2.13.1» заменить словами «в пункте 3.5.2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 абзац первый пункта 3.11 Административного регламента изложить в следующей редакции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11. Заявителю для получения муниципальной услуги необходимо представить в Орган запрос, а также документы, предусмотренные пунктом 3.11.1 настоящего Административного регламента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 (для ФЛ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(далее – ЕГРИП) и идентификационный номер налогоплательщика (далее – ИНН)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площадь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вид права, на котором используется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ограничения использования и обременения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реквизиты документа, удостоверяющего право, на котором заявитель использует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кадастровый номер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 адрес (местонахождение)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) кадастровый номер объекта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) адрес (местонахождение) объекта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) предельные параметры разрешенного строительства, реконструкции объектов капитального строительства в соответствии с Правилами землепользования и застройк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) запрашиваемые предельные параметры разрешенного строительства, реконструкции объектов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5) характеристики земельного участка, неблагоприятные для застройки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7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18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мерная форма запроса приведена в приложении 2 к настоящему Административному регламенту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желанию заявителя запрос может быть заполнено специалистом Органа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абзац первый пункта 3.16 Административного регламента изложить в следующей редакции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16. Заявителю для получения муниципальной услуги необходимо представить в Орган запрос, а также документы, предусмотренные пунктом 3.16.1 настоящего Административного регламента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далее – ЕГРЮЛ)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площадь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вид права, на котором используется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ограничения использования и обременения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реквизиты документа, удостоверяющего право, на котором заявитель использует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кадастровый номер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адрес (местонахождение)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 кадастровый номер объекта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) адрес (местонахождение) объекта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) предельные параметры разрешенного строительства, реконструкции объектов капитального строительства в соответствии с Правилами землепользования и застройк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) запрашиваемые предельные параметры разрешенного строительства, реконструкции объектов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) характеристики земельного участка, неблагоприятные для застройки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5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7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мерная форма запроса приведена в приложении 3 к настоящему Административному регламенту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желанию заявителя запрос может быть заполнено специалистом Органа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абзац первый пункта 3.2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21. Заявителю для получения муниципальной услуги необходимо представить в Орган запрос, а также документы, предусмотренные пунктом 3.21.1 настоящего Административного регламента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далее – ЕГРЮЛ)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 на основании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площадь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вид права, на котором используется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ограничения использования и обременения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реквизиты документа, удостоверяющего право, на котором заявитель использует земельный участок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кадастровый номер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адрес (местонахождение) земельного участ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 кадастровый номер объекта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) адрес (местонахождение) объекта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) предельные параметры разрешенного строительства, реконструкции объектов капитального строительства в соответствии с Правилами землепользования и застройк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) запрашиваемые предельные параметры разрешенного строительства, реконструкции объектов капитального строитель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) характеристики земельного участка, неблагоприятные для застройки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5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7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мерная форма запроса приведена в приложении 4 к настоящему Административному регламенту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желанию заявителя запрос может быть заполнено специалистом Органа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4T08:18:00Z</dcterms:modified>
  <cp:revision>97</cp:revision>
  <dc:subject/>
  <dc:title/>
</cp:coreProperties>
</file>