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2/27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0.03.2023 № 3/26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» (в редакции постановления от 30.08.2023 № 8/88, от 29.07.2024 № 7/67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», утвержденный постановлением администрации сельского поселения «Куниб» 10.03.2023 № 3/26, (в редакции постановления от 30.08.2023 № 8/88, от 29.07.2024 № 7/67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84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к постановлению администрации сельского поселения «Куниб»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>
          <w:bCs/>
        </w:rPr>
        <w:t xml:space="preserve">от 12.02.2025 № 2/27 </w:t>
      </w:r>
      <w:r>
        <w:rPr/>
        <w:t>«О внесении изменений в постановление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администрации сельского поселения «Куниб» от 10.03.2023 № 3/26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«Об 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муниципальной услуги «Дача письменных разъяснений налогоплательщикам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и налоговым агентам по вопросам применения муниципальных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>нормативных правовых актов о налогах и сборах» (в редакции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>постановления от 30.08.2023 № 8/88, от 29.07.2024 № 7/67)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я от 30.08.2023 № 8/88, от 29.07.2024 № 7/67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 1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.2. Заявителями на предоставление муниципальной услуги являются налогоплательщики и налоговые агенты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в пункте 2.2 Административного регламента слова «Администрацией сельского поселения «Куниб»» заменить словами «финансовым органом администрации сельского поселения «Куниб»»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-4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4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абзаце четвертом подпункта 1 пункта 3.1 Административного регламента слова «юридическое лицо» дополнить словами «, за исключением государственного органа и его территориального органа, органа государственного внебюджетного фонда и его территориального органа, органа местного самоуправления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5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 запросе не указаны фамилия гражданина, направившего запрос, или почтовый адрес, по которому должен быть направлен ответ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текст запроса не поддается прочтению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реквизиты муниципального нормативного правового акта о налогах и сборах, разъяснение по которому запрашиваетс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в пункте 3.9.2 Административного регламента слова «в пункте 2.12.1» заменить словами «в пункте 3.5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абзац первый пункта 3.10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0. Заявителю для получения муниципальной услуги необходимо представить в Орган запрос, а также документы, предусмотренные пунктом 3.10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реквизиты муниципального нормативного правового акта о налогах и сборах, разъяснение по которому запрашиваетс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 пункт 3.13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13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 запросе не указаны фамилия гражданина (для ИП), реквизиты ЮЛ, направившего запрос, или почтовый адрес, по которому должен быть направлен ответ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текст запроса не поддается прочтению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абзац первый пункта 3.14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4. Заявителю для получения муниципальной услуги необходимо представить в Орган запрос, а также документы, предусмотренные пунктом 3.14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ЮЛ в Едином государственном реестре юридических лиц, государственный регистрационный номер записи о государственной регистрации ИП в Едином государственном реестре индивидуальных предпринимателей и идентификационный номер налогоплательщика, за исключением случаев, если заявителем является иностранное Ю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 (для Ю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реквизиты муниципального нормативного правового акта о налогах и сборах, разъяснение по которому запрашиваетс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 в пункте 3.18.2 Административного регламента слова «в пункте 2.12.1» заменить словами «в пункте 3.13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  пункт 3.18.3 дополнить подпунктом 1.1)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.1) межведомственное информационное взаимодействие;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 из пункта 3.18.4 Административного регламента слова «межведомственного информационного взаимодействия,» исключить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. абзац первый пункта 3.19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9. Заявителю для получения муниципальной услуги необходимо представить в Орган запрос, а также документы, предусмотренные пунктом 3.19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ЮЛ в Едином государственном реестре юридических лиц, государственный регистрационный номер записи о государственной регистрации ИП в Едином государственном реестре индивидуальных предпринимателей и идентификационный номер налогоплательщика, за исключением случаев, если заявителем является иностранное Ю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реквизиты муниципального нормативного правового акта о налогах и сборах, разъяснение по которому запрашиваетс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вариант 4 предоставления муниципальной услуги дополнить административной процедурой ««Межведомственное информационное взаимодействие»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</w:t>
      </w:r>
    </w:p>
    <w:p>
      <w:pPr>
        <w:pStyle w:val="ConsPlusTitl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</w:t>
      </w:r>
    </w:p>
    <w:p>
      <w:pPr>
        <w:pStyle w:val="ConsPlusTitl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Межведомственное информационное взаимодействие»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9.7.  Межведомственное информационное взаимодействие производится в порядке, установленном пунктами 3.15-3.15.3 настоящего Административного регламента.». 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0:00Z</cp:lastPrinted>
  <dcterms:modified xsi:type="dcterms:W3CDTF">2025-02-12T11:13:00Z</dcterms:modified>
  <cp:revision>67</cp:revision>
  <dc:subject/>
  <dc:title/>
</cp:coreProperties>
</file>