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7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18.02.2020 № 2/24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Выдача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Выдача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ые не разграничена», утвержденный постановлением администрации сельского поселения «Куниб» от 18.02.2020 № 2/24,  (далее – Административный регламент) 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5-17T10:18:00Z</cp:lastPrinted>
  <dcterms:modified xsi:type="dcterms:W3CDTF">2021-05-17T07:23:00Z</dcterms:modified>
  <cp:revision>12</cp:revision>
  <dc:subject/>
  <dc:title/>
</cp:coreProperties>
</file>