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0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18.02.2020 № 2/25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</w:t>
      </w:r>
      <w:r>
        <w:rPr>
          <w:rFonts w:eastAsia="Calibri"/>
          <w:sz w:val="24"/>
          <w:szCs w:val="24"/>
        </w:rPr>
        <w:t>Предоставление 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(в редакции постановления от 17.05.2021 № 5/73)</w:t>
      </w:r>
    </w:p>
    <w:p>
      <w:pPr>
        <w:pStyle w:val="Normal"/>
        <w:ind w:right="493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постановление администрации сельского поселения «Куниб» от 18.02.2020 № 2/25 «Об утверждении административного регламента предоставления муниципальной услуги «</w:t>
      </w:r>
      <w:r>
        <w:rPr>
          <w:rFonts w:eastAsia="Calibri"/>
          <w:sz w:val="24"/>
          <w:szCs w:val="24"/>
        </w:rPr>
        <w:t>Предоставление 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в названии постановления, в пункте 1 постановления слово «садоводства» заменить словами «садоводства, огородничества,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названии приложения к постановлению слово «садоводства» заменить словами «садоводства, огородничества,»;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3. в абзаце первом пункта 1.1, пункте 2.1 приложения к постановлению слово «садоводства» заменить словами «садоводства, огородничества,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09:06:00Z</cp:lastPrinted>
  <dcterms:modified xsi:type="dcterms:W3CDTF">2021-07-19T06:06:00Z</dcterms:modified>
  <cp:revision>62</cp:revision>
  <dc:subject/>
  <dc:title/>
</cp:coreProperties>
</file>