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9 ию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7/110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О внесении изменений в постановление администрации сельского поселения «Куниб» от 30.10.2018 № 10/69 «Об утверждении Порядка предоставления во владение и (или) в пользование на долгосрочной основе (в том числе по льготным ставкам арендной платы) муниципального имущества, включенного в перечень имущества, свободного от прав третьих лиц (за исключением права хозяйственного ведения, права оперативного управления, а также имущественных прав  субъектов малого и среднего предпринимательства),  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 за исключением </w:t>
      </w:r>
      <w:r>
        <w:rPr>
          <w:sz w:val="24"/>
          <w:szCs w:val="24"/>
          <w:shd w:fill="FFFFFF" w:val="clear"/>
        </w:rPr>
        <w:t>земельных участков, предусмотренных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base.garant.ru/12124624/631d298ded99e7dd90a2f32dc4bb2d54/" \l "block_391181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одпунктами 1 - 10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base.garant.ru/12124624/631d298ded99e7dd90a2f32dc4bb2d54/" \l "block_3911813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13 - 15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base.garant.ru/12124624/631d298ded99e7dd90a2f32dc4bb2d54/" \l "block_3911818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18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base.garant.ru/12124624/631d298ded99e7dd90a2f32dc4bb2d54/" \l "block_3911819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19 пункта 8 статьи 39.11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Земельного кодекса Российской Федерации, за исключением земельных участков, предоставленных в аренду субъектам малого и среднего предпринимательства</w:t>
      </w:r>
      <w:r>
        <w:rPr>
          <w:sz w:val="24"/>
          <w:szCs w:val="24"/>
        </w:rPr>
        <w:t xml:space="preserve">» (в редакции постановлений от 09.05.2019 № 5/24, от 12.03.2021 №3/29) </w:t>
      </w:r>
    </w:p>
    <w:p>
      <w:pPr>
        <w:pStyle w:val="Normal"/>
        <w:ind w:right="49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целях реализации положений Федерального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т 24.07.2007 N 209-ФЗ "О развитии малого и среднего предпринимательства в Российской Федерации",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Внести в Порядок предоставления во владение и (или) в пользование на долгосрочной основе (в том числе по льготным ставкам арендной платы) муниципального имущества, включенного в перечень имущества, свободного от прав третьих лиц (за исключением права хозяйственного ведения, права оперативного управления, а также имущественных прав  субъектов малого и среднего предпринимательства),  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 за исключением </w:t>
      </w:r>
      <w:r>
        <w:rPr>
          <w:sz w:val="24"/>
          <w:szCs w:val="24"/>
          <w:shd w:fill="FFFFFF" w:val="clear"/>
        </w:rPr>
        <w:t>земельных участков, предусмотренных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base.garant.ru/12124624/631d298ded99e7dd90a2f32dc4bb2d54/" \l "block_391181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одпунктами 1 - 10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base.garant.ru/12124624/631d298ded99e7dd90a2f32dc4bb2d54/" \l "block_3911813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13 - 15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base.garant.ru/12124624/631d298ded99e7dd90a2f32dc4bb2d54/" \l "block_3911818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18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base.garant.ru/12124624/631d298ded99e7dd90a2f32dc4bb2d54/" \l "block_3911819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19 пункта 8 статьи 39.11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 Земельного кодекса Российской Федерации, за исключением земельных участков, предоставленных в аренду субъектам малого и среднего предпринимательства, утвержденный </w:t>
      </w:r>
      <w:r>
        <w:rPr>
          <w:sz w:val="24"/>
          <w:szCs w:val="24"/>
        </w:rPr>
        <w:t>постановлением администрации сельского поселения «Куниб» от 30.10.2018 № 10/69 (в редакции постановлений от 09.05.2019 № 5/24, от 12.03.2021 №3/29), (далее – Порядок) следующие изменения: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1.1.  пункт 1 части  II Порядка изложить в следующей редакции: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« 1. Предоставле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, (далее - субъекты МСП) во владение и (или) в пользование на долгосрочной основе имущества, включенного в Перечень, осуществляется с соблюдением требований, установленных федеральны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лючение договора владения и (или) пользования муниципального имущества, включенного в Перечень, осуществля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 результатам торгов (конкурса, аукциона) на право заключения договора владения и (или) пользования муниципального имущества субъектам МСП в порядке, установленном   </w:t>
      </w:r>
      <w:hyperlink r:id="rId4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Федеральной антимонопольной службы Российской Федерации от 10.02.2010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- без проведения торгов субъектам МСП в форме предоставления имущества в виде муниципальной преференции с предварительным получением согласия антимонопольного органа в порядке, установленном главой 5 Федеральным законом от 26.07.2006 № 135-ФЗ «О защите конкуренции».»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ункт 4 части  II Порядка дополнить подпунктом 4.1 следующего содержания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 4.1. Субъекты МСП, заинтересованные в предоставлении имущества в порядке оказания муниципальной преференции, представляют в Уполномоченный орган заявление о предоставлении имущества во владение и (или) в пользование в порядке оказания муниципальной преференции, в котором указывают наименование Имущества, целевое назначение и срок, на который предоставляется имуще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заявлению прилагаются документы, предусмотренные пунктом 4 Порядка, и документы, предусмотренные пунктами 2 – 5 части 1 статьи 20 Федерального закона от 26.07.2006 № 135-ФЗ «О защите конкуренци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явление с прилагаемыми документами, указанными в настоящем пункте Порядка, регистрируется специалистом Уполномоченного органа в день поступления, на заявлении проставляется отметка о дате поступления заявления.»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ункт 5 части  II Порядка дополнить подпунктом 5.1 следующего содержания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 5.1. В целях принятия решения о предоставлении субъекту МСП имущества во владение и (или) в пользование без проведения торгов Уполномоченный орган в течение пяти рабочих дней направляет в Совет сельского поселения «Куниб» (далее – Совет) соответствующую информацию с приложением копий поступившего заявления и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направляет свои рекомендации в адрес Уполномоченного лица в течение десяти рабочих дней с момента получения информ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дачи Советом положительных рекомендаций о возможности предоставления имущества в виде муниципальной преференции, Уполномоченный орган в течение пяти календарных дней со дня получения рекомендаций Совета готовит заявление о даче согласия на предоставление муниципальной преференции, после чего направляет заявление с прилагаемыми документами, указанными в части 1 статьи 20 Федерального закона от 26.07.2006 № 135-ФЗ «О защите конкуренции», в антимонопольный орган для получения соглас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удовлетворения заявления антимонопольным органом Уполномоченный орган в течение пяти календарных дней со дня получения копии решения антимонопольного органа оформляет решение о предоставлении имущества во владение и (или) в пользование в порядке оказания муниципальной преференции. 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нятия решения о предоставлении во владение и (или) в пользование на долгосрочной основе муниципального имущества, включенного в Перечень, Уполномоченный орган одновременно с письменным уведомлением направляет проект договора владения и (или)  пользования имуще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предоставления имущества по основаниям, перечисленным в настоящем пункте Порядка, Уполномоченный орган в течение пяти рабочих дней принимает решение об отказе в предоставлении имущества с указанием причин отказ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имущества во владение и (или) в пользование в виде муниципальной преференции принимается Уполномоченным органом по следующим основания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бъект, заинтересованный в предоставлении имущества во владение и (или) в пользование, не является субъектом МСП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бъектом МСП не представлены документы, представление которых обязательно в соответствии с пунктом 4.1 настоящего Поряд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день подачи субъектом МСП заявления уже рассмотрено ранее поступившее заявление другого субъекта МСП и по нему принято решение о предоставлении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мущество ранее предоставлено другому субъекту МС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Уполномоченный орган в течение пяти рабочих дней со дня получения копии решения антимонопольного органа принимает решение об отказе в предоставлении имущества во владение и (или) в пользование в виде муниципальной преферен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пяти рабочих дней со дня принятия решения об отказе в предоставлении имущества во владение и (или) в пользование в виде муниципальной преференции Уполномоченный орган направляет  заинтересованному субъекту МСП по адресу, указанному в заявлении, письменное извещение о принятом решении.»;</w:t>
      </w:r>
    </w:p>
    <w:p>
      <w:pPr>
        <w:pStyle w:val="ConsPlusNormal1"/>
        <w:ind w:firstLine="567"/>
        <w:jc w:val="both"/>
        <w:rPr>
          <w:color w:val="22272F"/>
          <w:sz w:val="24"/>
          <w:szCs w:val="24"/>
        </w:rPr>
      </w:pPr>
      <w:bookmarkStart w:id="0" w:name="P004F"/>
      <w:bookmarkEnd w:id="0"/>
      <w:r>
        <w:rPr>
          <w:sz w:val="24"/>
          <w:szCs w:val="24"/>
        </w:rPr>
        <w:t>1.4. в пункте 10 части  II Порядка слова «, установленными муниципальными правовыми актами.» заменить словами «, установленными пунктом 3 настоящего постановления.»;</w:t>
      </w:r>
    </w:p>
    <w:p>
      <w:pPr>
        <w:pStyle w:val="ConsPlusNormal1"/>
        <w:ind w:firstLine="567"/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1.5. </w:t>
      </w:r>
      <w:r>
        <w:rPr>
          <w:sz w:val="24"/>
          <w:szCs w:val="24"/>
        </w:rPr>
        <w:t>в пункте 11 части  II Порядка слова «, утвержденной муниципальными правовыми актами.» заменить словами «, утвержденной муниципальным правовым актом администрации сельского поселения.»;</w:t>
      </w:r>
    </w:p>
    <w:p>
      <w:pPr>
        <w:pStyle w:val="ConsPlusNormal1"/>
        <w:ind w:firstLine="567"/>
        <w:jc w:val="both"/>
        <w:rPr/>
      </w:pPr>
      <w:r>
        <w:rPr>
          <w:color w:val="22272F"/>
          <w:sz w:val="24"/>
          <w:szCs w:val="24"/>
        </w:rPr>
        <w:t xml:space="preserve">1.6. абзац первый пункта 13 </w:t>
      </w:r>
      <w:r>
        <w:rPr>
          <w:sz w:val="24"/>
          <w:szCs w:val="24"/>
        </w:rPr>
        <w:t xml:space="preserve">части  II </w:t>
      </w:r>
      <w:r>
        <w:rPr>
          <w:color w:val="22272F"/>
          <w:sz w:val="24"/>
          <w:szCs w:val="24"/>
        </w:rPr>
        <w:t>Порядка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22272F"/>
          <w:sz w:val="24"/>
          <w:szCs w:val="24"/>
        </w:rPr>
        <w:t xml:space="preserve">« 13. </w:t>
      </w:r>
      <w:r>
        <w:rPr>
          <w:sz w:val="24"/>
          <w:szCs w:val="24"/>
        </w:rPr>
        <w:t>При установлении факта нарушения определенных договором условий использования имущества льготные ставки арендной платы подлежат отмене с момента установления факта нарушения субъектом МСП условий договора или с момента уведомления субъектом МСП об изменении условий договора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ы нарушения определенных договором условий использования имущества выявляются в ходе плановых (рейдовых) осмотров, которые проводятся в соответствии с планом работы администрации сельского поселения, но не реже и не чаще одного раза в квартал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(рейдовые) осмотры проводятся в случае поступления в администрацию сельского поселения обращений физических и юридических лиц с жалобами на нарушения их прав и законных интересов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лановых и внеплановых осмотров оформляются в виде акта, в котором отмечаются выявленные недостатки и предложения по их устранению.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вступает в силу со дня его подписания и подлежит   обнародованию путем его размещения в сети "Интернет" на официальном сайте администрации муниципального района «Сысольский» страничке сельского поселения «Куниб» в разделе «Муниципальное имущество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8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B3EEE7DE5278645BE9A5694CAE3D5057C3C562D665BA5B5AB187B5F4C5E2ECC7919E1BF05A03A0Fu5u2G" TargetMode="External"/><Relationship Id="rId4" Type="http://schemas.openxmlformats.org/officeDocument/2006/relationships/hyperlink" Target="consultantplus://offline/ref=88F117C5FE57A3998445DFC4DF3F66033662DBADF92E92E9986BC5379BF723C6A9B2EA1AD935995039B19DA69EQ15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7-19T10:14:00Z</cp:lastPrinted>
  <dcterms:modified xsi:type="dcterms:W3CDTF">2021-07-19T07:14:00Z</dcterms:modified>
  <cp:revision>69</cp:revision>
  <dc:subject/>
  <dc:title/>
</cp:coreProperties>
</file>