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2 авгус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8/11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</w:rPr>
        <w:t>О внесении изменения в постановление администрации сельского поселения «Куниб» от 12.12.2017 № 12/115 «О введении режима защиты персональных данных»</w:t>
      </w:r>
    </w:p>
    <w:p>
      <w:pPr>
        <w:pStyle w:val="Style20"/>
        <w:spacing w:before="0" w:after="150"/>
        <w:ind w:right="4678" w:hanging="0"/>
        <w:jc w:val="both"/>
        <w:rPr>
          <w:color w:val="3C3C3C"/>
          <w:sz w:val="24"/>
          <w:szCs w:val="24"/>
          <w:lang w:val="ru-RU"/>
        </w:rPr>
      </w:pPr>
      <w:r>
        <w:rPr>
          <w:color w:val="3C3C3C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исполнения Федерального закона от 27.07.2006 N 152-ФЗ «О персональных данных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остановление администрации сельского поселения «Куниб от 12.12.20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/115 «О введении режима защиты персональных данных» следующее изменение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2 к постановлению 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 Контроль за исполнение настоящего постановления оставляю за собой.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Normal"/>
        <w:jc w:val="right"/>
        <w:rPr/>
      </w:pPr>
      <w:r>
        <w:rPr/>
        <w:t>поселения «Куниб» от 02.08.2021 № 8/117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я в постановление администрации сельского </w:t>
      </w:r>
    </w:p>
    <w:p>
      <w:pPr>
        <w:pStyle w:val="Normal"/>
        <w:jc w:val="right"/>
        <w:rPr/>
      </w:pPr>
      <w:r>
        <w:rPr/>
        <w:t>поселения «Куниб» от 12.12.2017 № 12/115 «О вве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жима защиты персональных данных»</w:t>
      </w:r>
    </w:p>
    <w:p>
      <w:pPr>
        <w:pStyle w:val="Normal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/>
        <w:t xml:space="preserve">« Приложение 2 </w:t>
      </w:r>
    </w:p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Normal"/>
        <w:jc w:val="right"/>
        <w:rPr/>
      </w:pPr>
      <w:r>
        <w:rPr/>
        <w:t xml:space="preserve">поселения «Куниб» от 12.12.2017 № 12/115 «О введении </w:t>
      </w:r>
    </w:p>
    <w:p>
      <w:pPr>
        <w:pStyle w:val="Normal"/>
        <w:jc w:val="right"/>
        <w:rPr/>
      </w:pPr>
      <w:r>
        <w:rPr/>
        <w:t>режима защиты персональных данных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>
          <w:sz w:val="24"/>
          <w:szCs w:val="24"/>
        </w:rPr>
        <w:t>Я, нижеподписавшийся, ____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Ф.И.О полностью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sz w:val="24"/>
          <w:szCs w:val="24"/>
        </w:rPr>
        <w:t>паспорт серия _______, №___________, выдан  ____________________ г. ________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sz w:val="24"/>
          <w:szCs w:val="24"/>
        </w:rPr>
        <w:t>проживающий (ая) по адресу: ____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sz w:val="24"/>
          <w:szCs w:val="24"/>
        </w:rPr>
        <w:t>согласно статье 9 Федерального закона от 27.07.2006 № 152-ФЗ «О персональных данных», по своей воле и в своих интересах даю согласие администрации сельского поселения «Куниб», расположенной по адресу: Республика Коми, Сысольский район, с.Куниб д.34, на обработку своих персональных данных с использованием средств автоматизации, а также без использования таких средств с целью ______________________________________________________________________________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>
          <w:sz w:val="24"/>
          <w:szCs w:val="24"/>
        </w:rPr>
        <w:t>В соответствии с данным согласием мною могут быть предоставлены для обработки следующие персональные данные: ___________________________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.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>
          <w:sz w:val="24"/>
          <w:szCs w:val="24"/>
        </w:rPr>
        <w:t>Настоящее согласие предоставляется на осуществление действий в отношении моих персональных данных, которые необходимы или желаемы для достижения указанных выше целей, включая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 Передача (распространение, предоставление, доступ) моих персональных данных третьим лицам возможна только с моего письменного согласия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выдано на срок до достижения целей, указанных в настоящем согласии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>
          <w:sz w:val="24"/>
          <w:szCs w:val="24"/>
        </w:rPr>
        <w:t>Отзыв настоящего согласия осуществляется предоставлением в администрацию сельского поселения «Куниб» письменного заяв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инимаю, что при отзыве настоящего согласия уничтожение моих персональных данных будет осуществлено в тридцатидневный срок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>
          <w:sz w:val="24"/>
          <w:szCs w:val="24"/>
        </w:rPr>
        <w:t>Информацию для целей, предусмотренных Федеральным законом от 27.07.2006 № 152-ФЗ «О персональных данных», прошу сообщать мне одним из указанных способов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  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электронная почта, почтовый адрес, факс, другое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>
          <w:sz w:val="24"/>
          <w:szCs w:val="24"/>
        </w:rPr>
        <w:t>В случае изменения моих персональных данных обязуюсь сообщать об этом в ______________________________________________________ в  трехдневный срок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__»_______________20__г.                                           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решенных субъектом персональных дан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ля распространения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ФИО субъекта персональных данных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 _________________________________________________________,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center"/>
        <w:rPr/>
      </w:pPr>
      <w:r>
        <w:rPr/>
        <w:t>(номер телефона, адрес электронной почты или почтовый адрес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ствуясь статьей 10.1 Федерального закона от 27.07.2006 № 152-ФЗ «О персональных данных», даю свое согласие на распространение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подлежащих обработке персональных данных  администрации сельского поселения «Куниб»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Н 105110086102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Н  1110003408,  с целью _________________________________________ ___________________________________________________________ в следующем порядке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9"/>
        <w:gridCol w:w="214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егория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сональ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н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сональных данных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ешение к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ространению (да/нет)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овия 2</w:t>
            </w:r>
            <w:r>
              <w:rPr>
                <w:rStyle w:val="FootnoteCharacters"/>
                <w:rStyle w:val="FootnoteAnchor"/>
                <w:rFonts w:eastAsia="Calibri"/>
                <w:sz w:val="24"/>
                <w:szCs w:val="24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запреты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щи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мил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м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яц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р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рес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мейное полож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став семь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разование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жность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егория персональных данны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персональных дан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ешение к распространени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словия и запреты 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пециальны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циональ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ли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ояние здоровь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 судим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тические взгля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метрическ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ветное цифровое фотографическое изображение лиц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, посредством которых разрешается распространять мои персональные данные: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ресурс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йствия с персональными данными</w:t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  <w:tab w:val="left" w:pos="1494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ано на срок ____________________________________________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right"/>
        <w:rPr/>
      </w:pPr>
      <w:r>
        <w:rPr/>
        <w:t>(период времени или дата окончания срока действия)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ind w:firstLine="567"/>
        <w:jc w:val="both"/>
        <w:rPr/>
      </w:pPr>
      <w:r>
        <w:rPr>
          <w:sz w:val="24"/>
          <w:szCs w:val="24"/>
        </w:rPr>
        <w:t>Оставляю за собой право потребовать прекратить распространять мои персональные данные. В случае получения требования Оператор обязан немедленно прекратить распространять мои персональные данные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»_______________20__г.                                                    ______________________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27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»</w:t>
      </w:r>
      <w:r>
        <w:rPr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пункту 5 статьи 3 Федерального закона от 27.07.2006 № 152-ФЗ «О персональных данных», распространение персональных данных - действия, направленные на раскрытие персональных данных неопределенному кругу лиц.</w:t>
      </w:r>
    </w:p>
  </w:footnote>
  <w:footnote w:id="3"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использованием информационно-телекоммуникационных сетей, либо без передачи полученных персональных</w:t>
      </w:r>
    </w:p>
    <w:p>
      <w:pPr>
        <w:pStyle w:val="Normal"/>
        <w:tabs>
          <w:tab w:val="clear" w:pos="708"/>
          <w:tab w:val="left" w:pos="14580" w:leader="none"/>
          <w:tab w:val="left" w:pos="14940" w:leader="none"/>
        </w:tabs>
        <w:jc w:val="both"/>
        <w:rPr/>
      </w:pPr>
      <w:r>
        <w:rPr/>
        <w:t>данных (заполняется по желанию субъекта персональных данных).</w:t>
      </w:r>
    </w:p>
    <w:p>
      <w:pPr>
        <w:pStyle w:val="Footnote"/>
        <w:spacing w:before="0" w:after="200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9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30T10:28:00Z</cp:lastPrinted>
  <dcterms:modified xsi:type="dcterms:W3CDTF">2021-08-02T11:52:00Z</dcterms:modified>
  <cp:revision>79</cp:revision>
  <dc:subject/>
  <dc:title/>
</cp:coreProperties>
</file>