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17 ма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5/55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20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сельского поселения «Куниб» от 08.09.2020 № 9/88 «О некоторых вопросах по организации снабжения населения, проживающего в домах с печным отоплением на территории сельского поселения «Куниб», твердым топливом» (в редакции постановления от 29.12.2020 № 12/122)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sz w:val="24"/>
            <w:szCs w:val="24"/>
          </w:rPr>
          <w:t>ст. 16</w:t>
        </w:r>
      </w:hyperlink>
      <w:r>
        <w:rPr>
          <w:sz w:val="24"/>
          <w:szCs w:val="24"/>
        </w:rPr>
        <w:t xml:space="preserve"> Федерального закона от 06.10.2003 N 131-ФЗ «Об общих принципах организации местного самоуправления в Российской Федерации», и в целях упорядочивания организации на территории сельского поселения «Куниб» снабжения населения твердым топливом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8364" w:leader="none"/>
          <w:tab w:val="left" w:pos="9214" w:leader="none"/>
        </w:tabs>
        <w:ind w:firstLine="567"/>
        <w:jc w:val="both"/>
        <w:rPr/>
      </w:pPr>
      <w:r>
        <w:rPr>
          <w:sz w:val="24"/>
          <w:szCs w:val="24"/>
        </w:rPr>
        <w:t>1. Внести в постановление администрации сельского поселения «Куниб» от 08.09.2020 № 9/88 «О некоторых вопросах по организации снабжения населения, проживающего в домах с печным отоплением на территории сельского поселения «Куниб», твердым топливом» следующие изменения:</w:t>
      </w:r>
    </w:p>
    <w:p>
      <w:pPr>
        <w:pStyle w:val="Normal"/>
        <w:tabs>
          <w:tab w:val="clear" w:pos="708"/>
          <w:tab w:val="left" w:pos="5954" w:leader="none"/>
          <w:tab w:val="left" w:pos="8364" w:leader="none"/>
          <w:tab w:val="left" w:pos="921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в абзаце восьмом пункта 4  приложения к постановлению слова «3 дней» заменить словами «3 календарных дней»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абзац второй пункта 7 приложения к постановлению изложить к 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  Срок принятия решения не может превышать 30 календарных дней с момента регистрации заявления.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 абзац восьмой пункта 7 приложения к постановлению изложить в 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 Выдачу результата рассмотрения заявления в течение 3 рабочих дней с момента принятия решения осуществляет специалист Администрации под роспись заявителя в экземпляре справки-расчета, которая храниться в Админ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2. Настоящее постановление подлежит обнародованию на информационном стенде в администрации сельского поселения «Куниб» и в сети «Интернет» на официальном сайте администрации сельского поселения «Куниб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Контроль за исполнением настоящего постановления оставляю за собой.  </w:t>
      </w:r>
    </w:p>
    <w:p>
      <w:pPr>
        <w:pStyle w:val="Normal"/>
        <w:autoSpaceDE w:val="false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autoSpaceDE w:val="false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  <w:tab/>
        <w:tab/>
        <w:tab/>
        <w:tab/>
        <w:tab/>
        <w:tab/>
        <w:t xml:space="preserve">                    </w:t>
        <w:tab/>
        <w:t>Ф.А. Мороз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7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A00D35D56306BD812AD52E822DC1A22BCD43804495F958410114D1ED0F2ED139F6D1E8273930284E885881B290442BAA00799EDD50023B454b4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5-17T08:36:00Z</cp:lastPrinted>
  <dcterms:modified xsi:type="dcterms:W3CDTF">2021-05-17T05:36:00Z</dcterms:modified>
  <cp:revision>49</cp:revision>
  <dc:subject/>
  <dc:title/>
</cp:coreProperties>
</file>