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8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Утвердить 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ризнать утратившими силу постановления администрации сельского поселения «Куниб»:</w:t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 23.11.2015 № 11/170 «</w:t>
      </w:r>
      <w:r>
        <w:rPr>
          <w:sz w:val="24"/>
          <w:szCs w:val="24"/>
        </w:rPr>
        <w:t>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;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5.02.2016 № 2/47 «О внесении изменений в постановление  администрации сельского поселения «Куниб» от 23.11.2015 г. № 11/170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6.07.2016 № 7/111 «О внесении изменений в постановление  администрации сельского поселения «Куниб» от 23.11.2015 г. № 11/170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25.11.2020 № 11/113 «О внесении изменений в постановление администрации сельского поселения «Куниб» от 23 ноября 2015 года № 11/170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.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tabs>
          <w:tab w:val="clear" w:pos="708"/>
          <w:tab w:val="left" w:pos="664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111" w:hanging="0"/>
        <w:jc w:val="right"/>
        <w:rPr/>
      </w:pPr>
      <w:r>
        <w:rPr/>
        <w:t>к постановлению администрации сельского поселения «Куниб» от 09.03.2021 № 3/18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Выдача разрешения вступить в брак несовершеннолетним лицам, достигшим возраста 16 лет»</w:t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54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»</w:t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явителями являются физические лица – несовершеннолетние, достигшие возраста 16 лет, зарегистрированные на территории муниципального образования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Выдача разрешения вступить в брак несовершеннолетним лицам, достигшим возраста 16 лет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ая миграционная служба – в части предоставления </w:t>
      </w:r>
      <w:r>
        <w:rPr>
          <w:color w:val="000000"/>
          <w:sz w:val="24"/>
          <w:szCs w:val="24"/>
        </w:rPr>
        <w:t>документа, подтверждающего регистрацию заявителя на территории муниципального образования сельского поселения «Куниб».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разрешение вступить в брак</w:t>
      </w:r>
      <w:r>
        <w:rPr>
          <w:sz w:val="24"/>
          <w:szCs w:val="24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шение об отказе в выдаче разрешения вступить в брак  (далее 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«Куниб»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10 рабочи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явление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документы, подтверждающие наличие уважительных причин у лиц, желающих вступить в брак, достигших возраста шестнадцати л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правка о наличии беремен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правка о рождении ребенка или свидетельство о рождении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идетельство об установлении отцов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 почтового  от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Варианты предоставления документ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 Документом, необходимым в соответствии с нормативными правовыми актами для предоставления муниципальной услуги, который подлежит получению в рамках межведомственного информационного взаимодействи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документ, подтверждающий регистрацию заявителя на территории муниципального образования сельского поселения «Куниб»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1. Документы, указанные в пункте 2.7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2. Исчерпывающий перечень оснований для отказа в  предоставлении   муниципальной услуг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- представление неполного пакета документов, указанных в пункте 2.7 настоящего административного регламента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важительных причин для снижения брачного возрас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 заявителя регистрации на территор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не достижение заявителем возраста 16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явлении не указаны фамилия, имя, отчество гражданина, направившего заявление на предоставление муниципальной услуги, или почтовый адрес, по которому должен быть направлен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 заявления не поддается прочт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настоящим пунктом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3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дача заявителю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 настоящего Административного регламента (в случае, если заявитель не представил документы, указанные в пункте 2.7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1 рабочего  дня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1  рабочего  дн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2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2 рабочих дня со дня поступления Решения сотруднику Органа, МФЦ,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, включая обновление стату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до статуса "исполнено"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ConsPlusNormal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«Выдача разрешения вступить в брак </w:t>
      </w:r>
    </w:p>
    <w:p>
      <w:pPr>
        <w:pStyle w:val="Normal"/>
        <w:autoSpaceDE w:val="false"/>
        <w:ind w:firstLine="709"/>
        <w:jc w:val="right"/>
        <w:rPr/>
      </w:pPr>
      <w:r>
        <w:rPr/>
        <w:t>несовершеннолетним лицам, достигшим возраста 16 лет»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7673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2"/>
        <w:gridCol w:w="1176"/>
        <w:gridCol w:w="1534"/>
        <w:gridCol w:w="1047"/>
        <w:gridCol w:w="1193"/>
        <w:gridCol w:w="1518"/>
        <w:gridCol w:w="2079"/>
      </w:tblGrid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шу снизить мне 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(Ф.И.О. несовершеннолетнего(ей), дата рождения)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рачный возраст  и дать разрешение на регистрацию брака с 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Ф.И.О. лица, с которым несовершеннолетний(яя) хочет вступить в брак, его дата рожде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 w:val="24"/>
          <w:szCs w:val="24"/>
        </w:rPr>
        <w:t>в связи с тем, что 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/>
        <w:t>(указать причину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19"/>
        <w:gridCol w:w="861"/>
        <w:gridCol w:w="320"/>
        <w:gridCol w:w="1357"/>
        <w:gridCol w:w="184"/>
        <w:gridCol w:w="1052"/>
        <w:gridCol w:w="1197"/>
        <w:gridCol w:w="1526"/>
        <w:gridCol w:w="2073"/>
      </w:tblGrid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11:12:00Z</dcterms:modified>
  <cp:revision>15</cp:revision>
  <dc:subject/>
  <dc:title/>
</cp:coreProperties>
</file>