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5 июн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6/83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  <w:t>О перезакладке похозяйственных книг на территории сельского поселения «Куниб»</w:t>
      </w:r>
    </w:p>
    <w:p>
      <w:pPr>
        <w:pStyle w:val="Normal"/>
        <w:ind w:right="49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Приказом Минсельхоза Российской Федерации от 11.10.2010 года N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 Уставом муниципального образования сельского поселения «Куниб», в целях учета личных подсобных хозяйств поселения,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сти в период с 01.07.2021 по 15.07.2021 перезакладку похозяйственных книг по состоянию на 01.07.2021 путем сплошного обхода хозяйств на территории сельского поселения  «Куниб» и опроса членов хозяйст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количество похозяйственных книг, подлежащих перезакладке, согласно приложению к настоящему постановлению. Срок действия похозяйственных книг  пять лет (2021 - 2026 гг.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беспечить ведение похозяйственных книг на бумажных носителях и в электронном виде в соответствии с Порядком ведения похозяйственных книг органами местного самоуправления поселений и органами местного самоуправления городских округов, утвержденным Приказом Минсельхоза Российской Федерации от 11.10.2010 года N 34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Ответственным за ведение похозяйственных книг на территории сельского поселения «Куниб», сохранность похозяйственных книг, за внесение в них своевременную и правильную запись назначить инженера администрации сельского поселения «Куниб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Настоящее постановление вступает в силу с момента его обнаро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им постановлением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поселения «Куниб»</w:t>
      </w:r>
    </w:p>
    <w:p>
      <w:pPr>
        <w:pStyle w:val="Normal"/>
        <w:jc w:val="right"/>
        <w:rPr/>
      </w:pPr>
      <w:r>
        <w:rPr/>
        <w:t>от 15.06.2021  N 6/83</w:t>
      </w:r>
    </w:p>
    <w:p>
      <w:pPr>
        <w:pStyle w:val="Normal"/>
        <w:ind w:right="-5" w:hanging="0"/>
        <w:jc w:val="right"/>
        <w:rPr/>
      </w:pPr>
      <w:r>
        <w:rPr/>
        <w:t xml:space="preserve">«О перезакладке похозяйственных книг </w:t>
      </w:r>
    </w:p>
    <w:p>
      <w:pPr>
        <w:pStyle w:val="Normal"/>
        <w:ind w:right="-5" w:hanging="0"/>
        <w:jc w:val="right"/>
        <w:rPr/>
      </w:pPr>
      <w:r>
        <w:rPr/>
        <w:t>на территории сельского поселения «Куниб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хозяйственные книги, подлежащие перезаклад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05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ни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, улиц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 в книг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ни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ни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ни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ни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устош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устош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Вадыб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Шорйы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Шорйы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Интернациональн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Советск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Сплавн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Октябрьск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Лесн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Рабоч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Пролетарск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Лугов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Первомайск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Гагари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Спортивн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Спортивн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ервомайский, ул.Центральна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Центральн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Набережн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, ул.Набережн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опс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6-11T13:05:00Z</cp:lastPrinted>
  <dcterms:modified xsi:type="dcterms:W3CDTF">2021-06-11T10:07:00Z</dcterms:modified>
  <cp:revision>26</cp:revision>
  <dc:subject/>
  <dc:title/>
</cp:coreProperties>
</file>