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2 марта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3/29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7655" w:leader="none"/>
          <w:tab w:val="left" w:pos="7797" w:leader="none"/>
          <w:tab w:val="left" w:pos="8647" w:leader="none"/>
          <w:tab w:val="left" w:pos="8789" w:leader="none"/>
        </w:tabs>
        <w:ind w:right="4819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сельского поселения «Куниб» от 30.10.2018 № 10/69 «Об утверждении Порядка предоставления во владение и (или) в пользование на долгосрочной основе (в том числе по льготным ставкам арендной платы) муниципального имущества, включенного в перечень имущества, свободного от прав третьих лиц (за исключением права хозяйственного ведения, права оперативного управления, а также имущественных прав  субъектов малого и среднего предпринимательства),  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целях реализации положений Федерального закона от 24.07.2007 № 209-ФЗ «О развитии малого и среднего предпринимательства в Российской Федерации»,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 Внести в постановление администрации сельского поселения «Куниб» от 30.10.2018 № 10/69 «Об утверждении Порядка предоставления во владение и (или) в пользование на долгосрочной основе (в том числе по льготным ставкам арендной платы) муниципального имущества, включенного в перечень имущества, свободного от прав третьих лиц (за исключением права хозяйственного ведения, права оперативного управления, а также имущественных прав  субъектов малого и среднего предпринимательства),  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ледующие изменения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ункт 1 постановления изложить в следующей редакции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« 1. Установить, что Администрация </w:t>
      </w:r>
      <w:bookmarkStart w:id="0" w:name="_GoBack"/>
      <w:bookmarkEnd w:id="0"/>
      <w:r>
        <w:rPr>
          <w:sz w:val="24"/>
          <w:szCs w:val="24"/>
        </w:rPr>
        <w:t xml:space="preserve">сельского поселения «Куниб» является органом местного самоуправления, уполномоченным осуществлять (далее - Уполномоченный орган) предоставление в установленном порядке движимого и недвижимого муниципального имущества, включенного в Перечень имущества, свободного от прав третьих лиц (за исключением права хозяйственного ведения, права оперативного управления, а также имущественных прав  субъектов малого и среднего предпринимательства), во владение и (или) пользование на долгосрочной основе  субъектам малого и среднего предпринимательства (далее – Перечень)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– физические лица, применяющие специальный налоговый режим).»; 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  <w:shd w:fill="FFFFFF" w:val="clear"/>
        </w:rPr>
        <w:t xml:space="preserve">1.2. раздел І  </w:t>
      </w:r>
      <w:hyperlink w:anchor="P45">
        <w:r>
          <w:rPr>
            <w:rStyle w:val="InternetLink"/>
            <w:sz w:val="24"/>
            <w:szCs w:val="24"/>
          </w:rPr>
          <w:t>Порядк</w:t>
        </w:r>
      </w:hyperlink>
      <w:r>
        <w:rPr>
          <w:sz w:val="24"/>
          <w:szCs w:val="24"/>
        </w:rPr>
        <w:t>а предоставления во владение и (или) в пользование на долгосрочной основе (в том числе по льготным ставкам арендной платы) муниципального имущества, включенного в перечень имущества, свободного от прав третьих лиц (за исключением права хозяйственного ведения, права оперативного управления, а также имущественных прав  субъектов малого и среднего предпринимательства),  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орядок) дополнить пунктом 1.1. следующего содержания</w:t>
      </w:r>
      <w:r>
        <w:rPr>
          <w:sz w:val="24"/>
          <w:szCs w:val="24"/>
          <w:shd w:fill="FFFFFF" w:val="clear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shd w:fill="FFFFFF" w:val="clear"/>
        </w:rPr>
        <w:t xml:space="preserve">« </w:t>
      </w:r>
      <w:r>
        <w:rPr>
          <w:sz w:val="24"/>
          <w:szCs w:val="24"/>
        </w:rPr>
        <w:t>1.1. Предоставление физическим лицам, применяющим специальный налоговый режим, в аренду муниципального имущества, включенного в Перечень, осуществляется в соответствии с разделом ІІ настоящего Порядка.</w:t>
      </w:r>
    </w:p>
    <w:p>
      <w:pPr>
        <w:pStyle w:val="Normal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Для заключения договора аренды физические лица, применяющие специальный налоговый режим, предоставляют в Уполномоченный орган заявление в соответствии с формой 1 приложения к настоящему Порядку.»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2. Настоящее постановление вступает в силу со дня его подписания и подлежит   обнародованию путем его размещения в сети «Интернет» на официальном сайте администрации сельского поселения «Куниб»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780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.о. руководителя администрации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ьского поселения                                                                                             Е.Н. Александрова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3-10T13:05:00Z</cp:lastPrinted>
  <dcterms:modified xsi:type="dcterms:W3CDTF">2021-03-12T06:32:00Z</dcterms:modified>
  <cp:revision>14</cp:revision>
  <dc:subject/>
  <dc:title/>
</cp:coreProperties>
</file>