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19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сельского поселения «Куниб» от 17.02.2020 № 2/21 «Об утверждении административного регламента предоставления муниципальной услуги «Предоставление в собственность земельных участков, находящихся в собственности муниципального образования, бесплатно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 xml:space="preserve">в административный регламент предоставления муниципальной услуги </w:t>
      </w:r>
      <w:r>
        <w:rPr>
          <w:sz w:val="24"/>
          <w:szCs w:val="24"/>
        </w:rPr>
        <w:t>«Предоставление в собственность земельных участков, находящихся в собственности муниципального образования, бесплатно»,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17.02.2020 № 2/21, (далее – Административный регламент) следующее изменение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 1.2.1 Административного регламента исключить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остановление вступает в силу со дня его обнародования на информационном стенде в администрации сельского поселения «Куниб» и в сети Интернет на официальном сайте администрации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19T13:18:00Z</cp:lastPrinted>
  <dcterms:modified xsi:type="dcterms:W3CDTF">2021-04-19T10:19:00Z</dcterms:modified>
  <cp:revision>31</cp:revision>
  <dc:subject/>
  <dc:title/>
</cp:coreProperties>
</file>