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/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№ 3/16 </w:t>
      </w: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/>
      </w:pP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Утвердить 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ризнать утратившими силу постановления администрации сельского поселения «Куниб»:</w:t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 23.11.2015 № 11/162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: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25.02.2016 № 2/39 «О внесении изменений в постановление  администрации сельского поселения «Куниб» от 23.11.2015 г. № 11/162 «Об утверждении административного регламента предоставления муниципальной услуги «Выдача разрешения на вселение в жилые помещения муниципального жилищного фонд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25.11.2020 № 11/110 «О внесении изменений в постановление администрации сельского поселения «Куниб» от 23 ноября 2015 года № 11/162 «Об утверждении административного регламента предоставления муниципальной услуги «Выдача разрешения на вселение в жилые помещения муниципального жилищного фонда».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sz w:val="24"/>
          <w:szCs w:val="24"/>
        </w:rPr>
        <w:tab/>
      </w:r>
      <w:r>
        <w:rPr/>
        <w:t xml:space="preserve">                                                                                             Приложение</w:t>
      </w:r>
    </w:p>
    <w:p>
      <w:pPr>
        <w:pStyle w:val="Normal"/>
        <w:autoSpaceDE w:val="false"/>
        <w:ind w:left="4111" w:hanging="0"/>
        <w:jc w:val="right"/>
        <w:rPr/>
      </w:pPr>
      <w:r>
        <w:rPr/>
        <w:t>к постановлению администрации сельского поселения «Куниб» от 09.03.2021 № 3/16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/>
        <w:t>»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разрешения на вселение в жилые помещения муниципального жилищного фонда»</w:t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Заявителями являются физические лица – граждане Российской Федерации (наниматели), которые проживают в жилом помещении на основании договора социального найма.</w:t>
      </w:r>
    </w:p>
    <w:p>
      <w:pPr>
        <w:pStyle w:val="ConsPlusNormal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Выдача разрешения на вселение в жилые помещения муниципального жилищного фонда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 местного самоуправления или подведомственная ему организация  – в части предоставления выписки из домовой книг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rFonts w:eastAsia="Calibri"/>
          <w:bCs/>
          <w:iCs/>
          <w:sz w:val="24"/>
          <w:szCs w:val="24"/>
        </w:rPr>
        <w:t xml:space="preserve">2.2.2.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разрешение на вселение в жилые помещения муниципального жилищного фонда (далее – разрешение на вселение)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ешение об отказе в выдаче разрешения на вселение в жилые помещения муниципального жилищного фонда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4. Общий срок предоставления муниципальной услуги составляет не более 30 календарны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прос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1) документ, удостоверяющий личность заяви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нформация о лицах, проживающих совместно с заявителем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) свидетельство о рождении ребенка (при наличии детей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4) свидетельство о заключении брака (в случае заключения брака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5) свидетельство о расторжении брака (в случае расторжения брака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оговор социального найма жилого помещ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6.1. Заявление и документы, предусмотренные настоящим пунктом  Административного регламента, подаются на бумажном носите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лично  от 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 почтового  отпр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Варианты предоставления документов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ь предоставляет оригиналы все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направлении заявления  и документов, указанных в пункте 2.6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нформация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1. Документы, указанные в пункте 2.7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</w:rPr>
        <w:t> предоставления </w:t>
      </w:r>
      <w:bookmarkStart w:id="1" w:name="YANDEX_281"/>
      <w:bookmarkEnd w:id="1"/>
      <w:r>
        <w:rPr>
          <w:sz w:val="24"/>
          <w:szCs w:val="24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 предоставлении   муниципальной услуг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- наличия в представленных документах недостоверной информации, порядок определения которой закреплен в пункте 2.4 настоящего Административного регламента;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настоящим пунктом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7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7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Показатели доступности и качества муниципальных услуг:</w:t>
      </w:r>
      <w:r>
        <w:rPr>
          <w:rStyle w:val="Style14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 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bookmarkStart w:id="2" w:name="Par274"/>
      <w:bookmarkEnd w:id="2"/>
      <w:r>
        <w:rPr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ыдача заявителю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7 настоящего Административного регламента (в случае если заявитель представляет документы, указанные в пункте 2.7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7 настоящего Административного регламента (в случае, если заявитель представляет документы, указанные в пункте 2.7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7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7 настоящего Административного регламента (в случае, если заявитель не представил документы, указанные в пункте 2.7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7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2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6 рабочих 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2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10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2 рабочих дня со дня поступления Решения сотруднику Органа, МФЦ,</w:t>
      </w:r>
      <w:r>
        <w:rPr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, включая обновление стату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до статуса "исполнено"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6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нет.</w:t>
      </w:r>
    </w:p>
    <w:p>
      <w:pPr>
        <w:pStyle w:val="ConsPlusNormal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Par368"/>
      <w:bookmarkEnd w:id="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77"/>
      <w:bookmarkEnd w:id="4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6" w:name="Par394"/>
      <w:bookmarkEnd w:id="6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7" w:name="Par402"/>
      <w:bookmarkEnd w:id="7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муниципальной услуги по выдаче разрешения на вселение в </w:t>
      </w:r>
    </w:p>
    <w:p>
      <w:pPr>
        <w:pStyle w:val="Normal"/>
        <w:autoSpaceDE w:val="false"/>
        <w:ind w:firstLine="709"/>
        <w:jc w:val="right"/>
        <w:rPr>
          <w:szCs w:val="26"/>
        </w:rPr>
      </w:pPr>
      <w:r>
        <w:rPr/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7"/>
        <w:gridCol w:w="999"/>
        <w:gridCol w:w="482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874"/>
        <w:gridCol w:w="300"/>
        <w:gridCol w:w="1536"/>
        <w:gridCol w:w="1047"/>
        <w:gridCol w:w="1193"/>
        <w:gridCol w:w="1518"/>
        <w:gridCol w:w="2077"/>
      </w:tblGrid>
      <w:tr>
        <w:trPr>
          <w:trHeight w:val="23" w:hRule="atLeast"/>
        </w:trPr>
        <w:tc>
          <w:tcPr>
            <w:tcW w:w="963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шу выдать разрешение на вселение в жилое помещение следующих гражда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>(</w:t>
      </w:r>
      <w:r>
        <w:rPr/>
        <w:t>следует указать также родство и свойство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619"/>
        <w:gridCol w:w="861"/>
        <w:gridCol w:w="320"/>
        <w:gridCol w:w="1357"/>
        <w:gridCol w:w="176"/>
        <w:gridCol w:w="6"/>
        <w:gridCol w:w="1046"/>
        <w:gridCol w:w="1198"/>
        <w:gridCol w:w="1525"/>
        <w:gridCol w:w="2080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 xml:space="preserve"> 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ConsPlusTitle"/>
        <w:tabs>
          <w:tab w:val="clear" w:pos="708"/>
          <w:tab w:val="left" w:pos="679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08:40:00Z</dcterms:modified>
  <cp:revision>12</cp:revision>
  <dc:subject/>
  <dc:title/>
</cp:coreProperties>
</file>