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3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7938" w:leader="none"/>
        </w:tabs>
        <w:ind w:right="46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31.10.2019 № 10/70 «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Признание помещения жилым помещением, жилого помещения непригодным для проживания</w:t>
      </w:r>
      <w:r>
        <w:rPr>
          <w:color w:val="000000"/>
          <w:sz w:val="24"/>
          <w:szCs w:val="24"/>
          <w:shd w:fill="FFFFFF" w:val="clear"/>
        </w:rPr>
        <w:t>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sz w:val="24"/>
          <w:szCs w:val="24"/>
        </w:rPr>
        <w:t>» (в редакции постановлений от 20.01.2020 № 1/4, от 19.11.2020 № 11/104)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1. Внести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, </w:t>
      </w:r>
      <w:r>
        <w:rPr>
          <w:sz w:val="24"/>
          <w:szCs w:val="24"/>
          <w:shd w:fill="FFFFFF" w:val="clear"/>
        </w:rPr>
        <w:t>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sz w:val="24"/>
          <w:szCs w:val="24"/>
        </w:rPr>
        <w:t>», утвержденный постановлением администрации сельского поселения «Куниб» от 31.10.2019 № 10/70 (в редакции постановлений от 20.01.2020 № 1/4, от 19.11.2020 № 11/104),  (далее – Административный регламент) 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подпункт 1 пункта 2.5 Административного регламента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1) решение органа местного самоуправл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 сносу или реконструкции на основании заключения уполномоченной межведомственной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</w:t>
      </w:r>
      <w:r>
        <w:rPr>
          <w:sz w:val="24"/>
          <w:szCs w:val="24"/>
          <w:shd w:fill="FFFFFF" w:val="clear"/>
        </w:rPr>
        <w:t> признании садового дома жилым домом или жилого дома садовым домом;»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 абзаце пятнадцатом пункта 2.8, абзаце втором пункта 3.3, подпункте «в» пункта 3.3, подпункте 1, «в», абзаце втором подпункта 2, подпункте «в» пункта 3.9 Административного регламента цифры «2.6» заменить цифрами «2.8»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абзац второй пункта 2.10 Административного регламента изложить в следующей редакции: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/>
        <w:t>« - сведения из Единого государственного реестра недвижимости;»;</w:t>
      </w:r>
    </w:p>
    <w:p>
      <w:pPr>
        <w:pStyle w:val="S1"/>
        <w:shd w:fill="FFFFFF" w:val="clear"/>
        <w:spacing w:before="0" w:after="0"/>
        <w:ind w:firstLine="540"/>
        <w:jc w:val="both"/>
        <w:rPr/>
      </w:pPr>
      <w:r>
        <w:rPr/>
        <w:t>1.4. пункт 2.11 Административного регламента дополнить подпунктом 7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1.5. абзац второй пункта 2.13, абзац второй пункта 2.15 Административного регламента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 В случае непредставления заявителем документов, предусмотренных пунктами 2.8 и 2.10 настоящего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 календарных дней со дня истечения срока, предусмотренного абзацем двадцатым пункта 3.11 настоящего Административного регламента.»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.6. подпункт «а» пункта 2.14 Административного регламента</w:t>
      </w:r>
      <w:r>
        <w:rPr>
          <w:spacing w:val="2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  <w:shd w:fill="FFFFFF" w:val="clear"/>
        </w:rPr>
        <w:t xml:space="preserve">« </w:t>
      </w:r>
      <w:r>
        <w:rPr>
          <w:sz w:val="24"/>
          <w:szCs w:val="24"/>
        </w:rPr>
        <w:t>а) непредставление заявителем документов, предусмотренных  абзацами девятым и двенадцатым пункта  2.8 настоящего Административного регламента;»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абзац шестнадцатый пункта 3.3, абзац двенадцатый подпункта 2 пункта 3.9</w:t>
      </w:r>
      <w:r>
        <w:rPr>
          <w:sz w:val="24"/>
          <w:szCs w:val="24"/>
          <w:shd w:fill="FFFFFF" w:val="clear"/>
        </w:rPr>
        <w:t xml:space="preserve"> Административного регламента</w:t>
      </w:r>
      <w:r>
        <w:rPr>
          <w:spacing w:val="2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Критерием принятия решения о приеме документов является наличие запроса и прилагаемых к нему документов.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 в пункте 5.3 Административного регламента слова «Министерство экономики Республики Коми» заменить словами «Министерство экономического развития и промышленности Республики Ко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80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3-10T13:05:00Z</cp:lastPrinted>
  <dcterms:modified xsi:type="dcterms:W3CDTF">2021-03-19T11:01:00Z</dcterms:modified>
  <cp:revision>15</cp:revision>
  <dc:subject/>
  <dc:title/>
</cp:coreProperties>
</file>