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1 авгус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8/120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24.07.2020 № 7/75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Предоставление в аренду земельных участков, находящихся в собственности муниципального образования, без проведения торгов</w:t>
      </w:r>
      <w:r>
        <w:rPr>
          <w:bCs/>
          <w:sz w:val="24"/>
          <w:szCs w:val="24"/>
        </w:rPr>
        <w:t>» (в редакции постановлений от 08.12.2020 № 12/118, от 19.04.2021 № 4/44, от 17.05.2021 № 5/74)</w:t>
      </w:r>
    </w:p>
    <w:p>
      <w:pPr>
        <w:pStyle w:val="Style20"/>
        <w:spacing w:before="0" w:after="150"/>
        <w:ind w:right="4678" w:hanging="0"/>
        <w:jc w:val="both"/>
        <w:rPr>
          <w:bCs/>
          <w:color w:val="3C3C3C"/>
          <w:sz w:val="24"/>
          <w:szCs w:val="24"/>
          <w:lang w:val="ru-RU"/>
        </w:rPr>
      </w:pPr>
      <w:r>
        <w:rPr>
          <w:bCs/>
          <w:color w:val="3C3C3C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color w:val="3C3C3C"/>
          <w:sz w:val="24"/>
          <w:szCs w:val="24"/>
          <w:lang w:val="ru-RU"/>
        </w:rPr>
      </w:pPr>
      <w:r>
        <w:rPr>
          <w:color w:val="3C3C3C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Предоставление в аренду земельных участков, находящихся в собственности муниципального образования, без проведения торгов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, утвержденный постановлением администрации сельского поселения «Куниб» от 24.07.2020 № 7/75,  (далее – Административный регламент) 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1.2.1 Административного регламента дополнить подпунктами 3.2 и 3.3 следующего содержания: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«  </w:t>
      </w:r>
      <w:r>
        <w:rPr>
          <w:sz w:val="24"/>
          <w:szCs w:val="24"/>
          <w:shd w:fill="FFFFFF" w:val="clear"/>
        </w:rPr>
        <w:t>3.2) земельного участка застройщику, признанному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docs.cntd.ru/document/901831019" \l "7D20K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Федеральным законом от 26.10.2002 N 127-ФЗ «О несостоятельности (банкротстве)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</w:rPr>
        <w:t>»</w:t>
      </w:r>
      <w:r>
        <w:rPr>
          <w:sz w:val="24"/>
          <w:szCs w:val="24"/>
          <w:shd w:fill="FFFFFF" w:val="clear"/>
        </w:rPr>
        <w:t> 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docs.cntd.ru/document/901919587" \l "7D20K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Федеральным законом от 30.12.2004 N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</w:rPr>
        <w:t>»</w:t>
      </w:r>
      <w:r>
        <w:rPr>
          <w:sz w:val="24"/>
          <w:szCs w:val="24"/>
          <w:shd w:fill="FFFFFF" w:val="clear"/>
        </w:rPr>
        <w:t> 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docs.cntd.ru/document/901831019" \l "BR40P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ом 1 статьи 201_3 Федерального закона от 26.10.2002 N 127-ФЗ «О несостоятельности (банкротстве)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</w:rPr>
        <w:t>»</w:t>
      </w:r>
      <w:r>
        <w:rPr>
          <w:sz w:val="24"/>
          <w:szCs w:val="24"/>
          <w:shd w:fill="FFFFFF" w:val="clear"/>
        </w:rPr>
        <w:t>;</w:t>
      </w:r>
      <w:r>
        <w:rPr>
          <w:sz w:val="24"/>
          <w:szCs w:val="24"/>
        </w:rPr>
        <w:tab/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4"/>
          <w:szCs w:val="24"/>
          <w:shd w:fill="FFFFFF" w:val="clear"/>
        </w:rPr>
        <w:t>3.3) земельного участка застройщику, признанному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docs.cntd.ru/document/901831019" \l "7D20K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Федеральным законом от 26.10.2002 N 127-ФЗ «О несостоятельности (банкротстве)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</w:rPr>
        <w:t>»</w:t>
      </w:r>
      <w:r>
        <w:rPr>
          <w:sz w:val="24"/>
          <w:szCs w:val="24"/>
          <w:shd w:fill="FFFFFF" w:val="clear"/>
        </w:rPr>
        <w:t> банкротом, для передачи публично-правовой компании «Фонд защиты прав граждан - участников долевого строительства»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 </w:t>
      </w:r>
      <w:hyperlink r:id="rId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Федеральным законом от 29.07.2017 N 218-ФЗ «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</w:t>
        </w:r>
      </w:hyperlink>
      <w:r>
        <w:rPr>
          <w:sz w:val="24"/>
          <w:szCs w:val="24"/>
        </w:rPr>
        <w:t>»;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br/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Текст сноски Знак"/>
    <w:basedOn w:val="Style11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9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ocs.cntd.ru/document/4367532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8-11T08:52:00Z</cp:lastPrinted>
  <dcterms:modified xsi:type="dcterms:W3CDTF">2021-08-11T05:52:00Z</dcterms:modified>
  <cp:revision>82</cp:revision>
  <dc:subject/>
  <dc:title/>
</cp:coreProperties>
</file>