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6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10.09.2019 № 9/50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Предоставления информации об очередности граждан, состоящих на учете для улучшения жилищных условий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</w:p>
    <w:p>
      <w:pPr>
        <w:pStyle w:val="Style18"/>
        <w:spacing w:before="0" w:after="0"/>
        <w:ind w:right="46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едоставления информации об очередности граждан, состоящих на учете для улучшения жилищных условий», утвержденный постановлением администрации сельского поселения «Куниб» от 10.09.2019 № 9/50,  (далее – Административный регламент)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6:01:00Z</dcterms:modified>
  <cp:revision>55</cp:revision>
  <dc:subject/>
  <dc:title/>
</cp:coreProperties>
</file>