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11(1) Закона Республики Коми от 08.05.2007 № 43-РЗ «О некоторых вопросах в области градостроительной деятельности в Республике Коми», решением Совета сельского поселения «Куниб» от 20.12.2023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27/1 «О принятии к осуществлению полномочий  муниципального района «Сысольский» на 2024 год», поступившим запросом от Комитета Республики Коми имущественных и земельных отношений от 20.12.2024 года,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– Правила) следующее изменение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фу 3 строки 5.1 таблицы 1 статьи 26 Правил дополнить основным видом разрешенного использования земельного участка «Коммунальное обслуживание (3.1)».                                                                                                                   </w:t>
        <w:tab/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Лилия</cp:lastModifiedBy>
  <cp:lastPrinted>2024-06-26T12:59:00Z</cp:lastPrinted>
  <dcterms:modified xsi:type="dcterms:W3CDTF">2025-01-21T06:29:00Z</dcterms:modified>
  <cp:revision>32</cp:revision>
  <dc:subject/>
  <dc:title/>
</cp:coreProperties>
</file>