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равил землепользования и застройк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ысольского района Республики Ком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й от 13.08.2021 № 8/122, от 14.12.2021 № 12/174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.11.2022 № 11/160, от 15.03.2023 № 3/37, от 19.04.2023 № 4/43, от 04.07.2023 № 7/72, от 19.10.2023 № 10/112, от 21.12.2023 № 12/145, от 14.06.2024 № 6/38, от 11.07.2024 № 7/50, от 05.11.2024 № 11/97, от 19.12.2024 № 12/11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23 Земельного кодекса Российской Федерации, решением Совета сельского поселения «Куниб» от 20.12.2024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40/1 «О принятии к осуществлению полномочий муниципального района «Сысольский» на 2025 год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</w:t>
      </w:r>
      <w:r>
        <w:rPr/>
        <w:t xml:space="preserve"> </w:t>
      </w:r>
      <w:r>
        <w:rPr>
          <w:sz w:val="24"/>
          <w:szCs w:val="24"/>
        </w:rPr>
        <w:t>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 (далее – Правила) следующее измен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2 части 2 статьи 11 Правил слово «подъездов» заменить словами «обеспечения доступа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 А. Морозов</w:t>
      </w:r>
    </w:p>
    <w:sectPr>
      <w:type w:val="nextPage"/>
      <w:pgSz w:w="11906" w:h="16838"/>
      <w:pgMar w:left="1701" w:right="707" w:gutter="0" w:header="0" w:top="5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4-08-20T13:58:00Z</cp:lastPrinted>
  <dcterms:modified xsi:type="dcterms:W3CDTF">2025-01-14T08:56:00Z</dcterms:modified>
  <cp:revision>47</cp:revision>
  <dc:subject/>
  <dc:title/>
</cp:coreProperties>
</file>