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от 02.03.2021 № 3/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равил землепользования и застройки сельского поселения «Куниб» Сысольского района Республики Ко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Градостроительным кодексом Российской Федерации, Правилами землепользования и застройки сельского поселения «Куниб» Сысольского района Республики Коми, утвержденными постановлением администрации сельского поселения «Куниб» от 03.03.2021 №3/10, 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далее – Правила) следующие измен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  строку 8 </w:t>
      </w:r>
      <w:r>
        <w:rPr>
          <w:sz w:val="24"/>
        </w:rPr>
        <w:t xml:space="preserve">таблицы 2 статьи 26 «Градостроительные регламенты территориальных зон» </w:t>
      </w:r>
      <w:r>
        <w:rPr>
          <w:sz w:val="24"/>
          <w:szCs w:val="24"/>
        </w:rPr>
        <w:t xml:space="preserve">Правил </w:t>
      </w:r>
      <w:r>
        <w:rPr>
          <w:sz w:val="24"/>
        </w:rPr>
        <w:t xml:space="preserve">изложить в новой редакц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"/>
        <w:gridCol w:w="1771"/>
        <w:gridCol w:w="1081"/>
        <w:gridCol w:w="1047"/>
        <w:gridCol w:w="975"/>
        <w:gridCol w:w="974"/>
        <w:gridCol w:w="975"/>
        <w:gridCol w:w="1054"/>
        <w:gridCol w:w="62"/>
        <w:gridCol w:w="1192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й зоны (код)</w:t>
            </w:r>
          </w:p>
        </w:tc>
        <w:tc>
          <w:tcPr>
            <w:tcW w:w="7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min, (га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max, (г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уп min, (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 min, (ед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 max, (ед.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min, (процен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max, (процент)</w:t>
            </w:r>
          </w:p>
        </w:tc>
      </w:tr>
      <w:tr>
        <w:trPr>
          <w:trHeight w:val="45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ind w:left="142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2.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ind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текстовую часть под примечанием к таблице 2 статьи 26 «Градостроительные регламенты территориальных зон» дополнить таблицей следующего содержан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Дополнительные предельные параметры разрешенного строительств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5789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лощади земельног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 необходимого дл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индивидуальног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 дома (ИЖД)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змер земельного участка – 8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редельны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м размерам земе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 и предельным параметра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го строительства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и объектов капитальног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(ОКС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ая ширина земельного участка – 20 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граждению земельных участков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 стороны улиц ограждение должно быть прозрачным (решетчатым, сетчатым, не глухим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арактер ограждения со стороны проезжей части и его высота должны быть единообразны на протяжении одного квартала с обеих сторон ул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ограждения – не более 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граждении внутренних границ земельных участков допускается устройство ограждений из живой изгороди, стальной сетки, гладкой проволоки или решетчатый не глухой забор</w:t>
            </w:r>
          </w:p>
        </w:tc>
      </w:tr>
      <w:tr>
        <w:trPr>
          <w:trHeight w:val="175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до границы участка по санитарно-бытовым условиям должны быть не менее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построек для содержания скота и птицы — 4 мет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других построек (бани, гаража и др.) — 1 метр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стволов высокорослых деревьев — 4 мет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ерослых — 2 мет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кустарника — 1 метр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Табличный_боковик_11 Знак"/>
    <w:qFormat/>
    <w:rPr>
      <w:sz w:val="22"/>
      <w:szCs w:val="24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sz w:val="22"/>
      <w:szCs w:val="22"/>
      <w:lang w:val="en-US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111</cp:lastModifiedBy>
  <cp:lastPrinted>2023-06-07T08:35:00Z</cp:lastPrinted>
  <dcterms:modified xsi:type="dcterms:W3CDTF">2023-06-30T12:52:00Z</dcterms:modified>
  <cp:revision>56</cp:revision>
  <dc:subject/>
  <dc:title/>
</cp:coreProperties>
</file>