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6.11.2023 № 11/132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доверительное управ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доверительное управление», утвержденный постановлением администрации сельского поселения «Куниб» от 16.11.2023 № 11/132,</w:t>
      </w:r>
      <w:bookmarkStart w:id="0" w:name="_GoBack"/>
      <w:bookmarkEnd w:id="0"/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99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99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CBE5A69-CDE8-439E-AAF6-5186B96715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  <Pages>1</Pages>
  <Words>229</Words>
  <Characters>1311</Characters>
  <CharactersWithSpaces>153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111</cp:lastModifiedBy>
  <cp:lastPrinted>2024-06-06T12:47:00Z</cp:lastPrinted>
  <dcterms:modified xsi:type="dcterms:W3CDTF">2024-06-06T12:4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