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/>
      </w:pPr>
      <w:r>
        <w:rPr/>
        <w:t xml:space="preserve">проект </w:t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16"/>
        </w:rPr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 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52070</wp:posOffset>
                </wp:positionV>
                <wp:extent cx="3450590" cy="211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211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60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внесении изменений в реш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60" w:leader="none"/>
                              </w:tabs>
                              <w:jc w:val="both"/>
                              <w:rPr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овета сельского поселения «Куниб» от 22 марта 2011 года № 23/1 «Об утверждении Положения о муниципальной службе в администрации сельского поселения «Куниб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(в редакции решений от 11.10.2012 № 40/1, от 21.03.2013 № III-9/3, от 24.03.2015 № III-33/5, от 05.08.2015 № III-36/2, от 03.08.2018 № IV-28/2, от 09.11.2018 № IV-32/2, от 08.02.2019 № IV-36/2, от 04.10.2019 № IV-44/2, от 22.01.2020 № IV-48/2, от 23.10.2020 № IV-55/3, от 22.07.2022 № V-10/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166.8pt;mso-wrap-distance-left:9.05pt;mso-wrap-distance-right:9.05pt;mso-wrap-distance-top:0pt;mso-wrap-distance-bottom:0pt;margin-top:4.1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160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внесении изменений в реш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60" w:leader="none"/>
                        </w:tabs>
                        <w:jc w:val="both"/>
                        <w:rPr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</w:rPr>
                        <w:t>Совета сельского поселения «Куниб» от 22 марта 2011 года № 23/1 «Об утверждении Положения о муниципальной службе в администрации сельского поселения «Куниб»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4"/>
                        </w:rPr>
                        <w:t>(в редакции решений от 11.10.2012 № 40/1, от 21.03.2013 № III-9/3, от 24.03.2015 № III-33/5, от 05.08.2015 № III-36/2, от 03.08.2018 № IV-28/2, от 09.11.2018 № IV-32/2, от 08.02.2019 № IV-36/2, от 04.10.2019 № IV-44/2, от 22.01.2020 № IV-48/2, от 23.10.2020 № IV-55/3, от 22.07.2022 № V-10/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8160" w:leader="none"/>
        </w:tabs>
        <w:ind w:left="360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Республики Коми от 21.12.2007 № 133-РЗ «О некоторых вопросах муниципальной службы в Республике Коми, Уставом муниципального образования сельского поселения «Куниб»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сельского поселения «Куниб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20" w:right="140" w:hanging="360"/>
        <w:jc w:val="both"/>
        <w:rPr>
          <w:szCs w:val="24"/>
        </w:rPr>
      </w:pPr>
      <w:r>
        <w:rPr>
          <w:szCs w:val="24"/>
        </w:rPr>
        <w:t>Внести в Положение о муниципальной службе в администрации сельского поселения «Куниб», утвержденное решением Совета сельского поселения «Куниб» от 22 марта 2011 года № 23/1» (в редакции решений от 11.10.2012 № 40/1, от 21.03.2013 № III-9/3, от 24.03.2015 № III-33/5, от 05.08.2015 № III-36/2, от 03.08.2018 № IV-28/2, от 09.11.2018 № IV-32/2, от 08.02.2019 № IV-36/2, от 04.10.2019 № IV-44/2, от 22.01.2020 № IV-48/2, от 23.10.2020 № IV-55/3, от 22.07.2022 № V-10/5), следующие изменения:</w:t>
      </w:r>
    </w:p>
    <w:p>
      <w:pPr>
        <w:pStyle w:val="Normal"/>
        <w:autoSpaceDE w:val="false"/>
        <w:ind w:left="720" w:right="140" w:hanging="0"/>
        <w:jc w:val="both"/>
        <w:rPr>
          <w:szCs w:val="24"/>
        </w:rPr>
      </w:pPr>
      <w:r>
        <w:rPr>
          <w:szCs w:val="24"/>
        </w:rPr>
        <w:t>1.1. Абзацы второй и третий статьи 9 Положения исключить.</w:t>
      </w:r>
    </w:p>
    <w:p>
      <w:pPr>
        <w:pStyle w:val="Normal"/>
        <w:autoSpaceDE w:val="false"/>
        <w:ind w:left="720" w:right="140" w:hanging="0"/>
        <w:jc w:val="both"/>
        <w:rPr>
          <w:szCs w:val="24"/>
        </w:rPr>
      </w:pPr>
      <w:r>
        <w:rPr>
          <w:szCs w:val="24"/>
        </w:rPr>
        <w:t>1.2. В пункте 10 приложения №2 слова «могут быть лишены» заменить на «лишаются».</w:t>
      </w:r>
    </w:p>
    <w:p>
      <w:pPr>
        <w:pStyle w:val="Normal"/>
        <w:autoSpaceDE w:val="false"/>
        <w:ind w:left="720" w:right="140" w:hanging="0"/>
        <w:jc w:val="both"/>
        <w:rPr>
          <w:szCs w:val="24"/>
        </w:rPr>
      </w:pPr>
      <w:r>
        <w:rPr>
          <w:szCs w:val="24"/>
        </w:rPr>
        <w:t>1.3. В пункте 7 приложения №3 слова «может быть выплачена» заменить на «выплачивается».</w:t>
      </w:r>
    </w:p>
    <w:p>
      <w:pPr>
        <w:pStyle w:val="Normal"/>
        <w:autoSpaceDE w:val="false"/>
        <w:ind w:left="720" w:right="1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Настоящее решение вступает в силу со дня его официального обнародования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Yu Gothic UI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1">
    <w:name w:val="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08:00Z</dcterms:created>
  <dc:creator>Пользователь</dc:creator>
  <dc:description/>
  <cp:keywords/>
  <dc:language>en-US</dc:language>
  <cp:lastModifiedBy>Пользователь Windows</cp:lastModifiedBy>
  <cp:lastPrinted>2023-01-17T11:14:00Z</cp:lastPrinted>
  <dcterms:modified xsi:type="dcterms:W3CDTF">2023-01-17T08:14:00Z</dcterms:modified>
  <cp:revision>3</cp:revision>
  <dc:subject/>
  <dc:title>«Сыктыв район» муниципальнöй</dc:title>
</cp:coreProperties>
</file>