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ЕКТ РЕШЕНИЯ</w:t>
      </w:r>
    </w:p>
    <w:p>
      <w:pPr>
        <w:pStyle w:val="Normal"/>
        <w:jc w:val="center"/>
        <w:rPr>
          <w:szCs w:val="24"/>
          <w:u w:val="single"/>
        </w:rPr>
      </w:pPr>
      <w:r>
        <w:rPr/>
        <w:t xml:space="preserve"> </w:t>
      </w:r>
      <w:r>
        <w:rPr>
          <w:szCs w:val="24"/>
        </w:rPr>
        <w:t>О внесении изменений в решение Совета сельского поселения «Куниб» от 22.03.2011 № 23/1 «Об утверждении Положения о муниципальной службе в администрации сельского поселения «Куниб» (в редакции решений от 11.10.2012 № 40/1, от 21.03.2013 № III-9/3, от 24.03.2015 № III-33/5, от 05.08.2015 № III-36/2, от 03.08.2018 № IV-28/2, от 09.11.2018 № IV-32/2, от 08.02.2019 № IV-36/2, от 04.10.2019 № IV-44/2, от 22.01.2020 № IV-48/2, от 23.10.2020 № IV-55/3, от 22.07.2022 № V-10/5, от 10.02.2023 № V-16/5)</w:t>
      </w:r>
    </w:p>
    <w:p>
      <w:pPr>
        <w:pStyle w:val="Heading3"/>
        <w:ind w:right="-284" w:hanging="0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Федерального закона от 03.03.2007 года № 25-ФЗ «О муниципальной службе в Российской Федерации», Закона Республики Коми от 21.12.2007 года № 133-РЗ «О некоторых вопросах муниципальной службы Республики Коми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«Куниб»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ложение о муниципальной службе в администрации сельского поселения «Куниб», утвержденное решением Совета сельского поселения «Куниб» от 22.03.2011 № 23/1, (в редакции решений от 11.10.2012 № 40/1, от 21.03.2013 № III-9/3, от 24.03.2015 № III-33/5, от 05.08.2015 № III-36/2, от 03.08.2018 № IV-28/2, от 09.11.2018 № IV-32/2, от 08.02.2019 № IV-36/2, от 04.10.2019 № IV-44/2, от 22.01.2020 № IV-48/2, от 23.10.2020 № IV-55/3, от 22.07.2022 № V-10/5) следующие изменения: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третий части 6 статьи 6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жемесячная надбавка к должностному окладу за классный чин устанавливается распоряжением администрации сельского поселения «Куниб.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2. Абзац третий части 4 статьи 9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3. В абзаце пятом части 1 статьи 10 слова «, с выплатой единовременного поощрения при награждении.».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2. Настоящее решение вступает в силу в силу со дня его официального обнародования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rFonts w:eastAsia="Times New Roman"/>
      <w:sz w:val="24"/>
      <w:lang w:eastAsia="ja-JP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04:00Z</dcterms:created>
  <dc:creator>Пользователь</dc:creator>
  <dc:description/>
  <cp:keywords/>
  <dc:language>en-US</dc:language>
  <cp:lastModifiedBy>Пользователь Windows</cp:lastModifiedBy>
  <cp:lastPrinted>2022-08-03T08:04:00Z</cp:lastPrinted>
  <dcterms:modified xsi:type="dcterms:W3CDTF">2023-06-09T08:04:00Z</dcterms:modified>
  <cp:revision>2</cp:revision>
  <dc:subject/>
  <dc:title>«Сыктыв район» муниципальнöй</dc:title>
</cp:coreProperties>
</file>