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РОЕКТ</w:t>
      </w:r>
    </w:p>
    <w:p>
      <w:pPr>
        <w:pStyle w:val="Normal"/>
        <w:ind w:left="284" w:hanging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Heading2"/>
        <w:ind w:left="284" w:hanging="284"/>
        <w:jc w:val="left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Heading3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tbl>
      <w:tblPr>
        <w:tblW w:w="6544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962"/>
      </w:tblGrid>
      <w:tr>
        <w:trPr>
          <w:trHeight w:val="149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3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7460" w:leader="none"/>
              </w:tabs>
              <w:ind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О внесении изменений в решение Совета сельского поселения «Куниб» от 31 марта 2017 года №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>- 9/1 «Об утверждении положения о порядке обращения за пенсией за выслугу лет, ее назначения и выплаты лицу, замещавшему муниципальную должность» (в редакции от 15.03.2019 №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-38/1, от 30.08.2019№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>-43/2, от 20.08.2021 №67-3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Руководствуясь Федеральным законом от 10 июля 2023 г. № 293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</w:t>
      </w:r>
      <w:r>
        <w:rPr>
          <w:b/>
          <w:szCs w:val="24"/>
        </w:rPr>
        <w:t>: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   Внести в Положение о порядке обращения за пенсией за выслугу лет, ее назначения и выплаты лицу, замещавшему муниципальную должность (далее Положение), утвержденное решением Совета сельского поселения «Куниб» от 31 марта 2017 года №</w:t>
      </w:r>
      <w:r>
        <w:rPr>
          <w:lang w:val="en-US"/>
        </w:rPr>
        <w:t>IV</w:t>
      </w:r>
      <w:r>
        <w:rPr/>
        <w:t>- 9/1 следующее изменени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 Пункты 48,49 Положения изложить в следующей редакции:</w:t>
      </w:r>
    </w:p>
    <w:p>
      <w:pPr>
        <w:pStyle w:val="Normal"/>
        <w:jc w:val="both"/>
        <w:rPr/>
      </w:pPr>
      <w:r>
        <w:rPr/>
        <w:t>«48. Информация о предоставляемой в соответствии с настоящим Порядком пенсии за выслугу лет лицу, замещавшему муниципальную должность, размещается в государственной информационной системе «Единая централизованная цифровая платформа в социальной сфере» в порядке и составе, установленным Правительством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9. Лицо, замещавшее муниципальную должность, может получить информацию о получаемой мере социальной поддержки с использованием федеральной государственной информационной системы "Единый портал государственных и муниципальных услуг (функций)».»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  Решение вступает в силу с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Cs w:val="24"/>
        </w:rPr>
        <w:t xml:space="preserve">Глава сельское поселение «Куниб»                                                         Ф.А. Морозов </w:t>
      </w:r>
    </w:p>
    <w:sectPr>
      <w:type w:val="nextPage"/>
      <w:pgSz w:w="11906" w:h="16838"/>
      <w:pgMar w:left="1701" w:right="99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lang w:val="ru-RU" w:eastAsia="ja-JP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5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">
    <w:name w:val="s_1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1:00Z</dcterms:created>
  <dc:creator>Пользователь</dc:creator>
  <dc:description/>
  <cp:keywords/>
  <dc:language>en-US</dc:language>
  <cp:lastModifiedBy>Пользователь Windows</cp:lastModifiedBy>
  <cp:lastPrinted>2024-02-14T10:33:00Z</cp:lastPrinted>
  <dcterms:modified xsi:type="dcterms:W3CDTF">2024-02-19T13:10:00Z</dcterms:modified>
  <cp:revision>6</cp:revision>
  <dc:subject/>
  <dc:title>«Сыктыв район» муниципальнöй</dc:title>
</cp:coreProperties>
</file>