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/>
      </w:pPr>
      <w:r>
        <w:rPr/>
        <w:t>ПРОЕКТ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Cs w:val="24"/>
        </w:rPr>
        <w:t xml:space="preserve">    </w:t>
      </w:r>
      <w:r>
        <w:rPr>
          <w:sz w:val="28"/>
          <w:szCs w:val="28"/>
          <w:u w:val="single"/>
        </w:rPr>
        <w:t>от</w:t>
        <w:tab/>
        <w:t xml:space="preserve">                      г.</w:t>
      </w:r>
      <w:r>
        <w:rPr>
          <w:sz w:val="28"/>
          <w:szCs w:val="28"/>
        </w:rPr>
        <w:tab/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№   </w:t>
      </w:r>
      <w:r>
        <w:rPr>
          <w:sz w:val="28"/>
          <w:szCs w:val="28"/>
        </w:rPr>
        <w:t xml:space="preserve"> </w:t>
      </w:r>
    </w:p>
    <w:p>
      <w:pPr>
        <w:pStyle w:val="Normal"/>
        <w:ind w:right="-83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с Куниб, Республика Коми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79" w:type="dxa"/>
            <w:tcBorders/>
          </w:tcPr>
          <w:p>
            <w:pPr>
              <w:pStyle w:val="ConsPlusTitle"/>
              <w:ind w:right="331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решение Совета сельского поселения «Куниб» от 31 марта 2017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/2» «Об утверждении Порядка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» (в редакции от 15.03.2019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38/2, от 30.08.2019 № ІV-43/3, от 20.08.2021 № IV-67/3)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Руководствуясь Законами Республики Коми от 21.12.2007 №133-РЗ «О некоторых вопросах муниципальной службы в Республике Коми, от 04.05.2008 № 48-РЗ «О пенсионном обеспечении лиц, замещавших должности государственной гражданской службы Республики Коми, от 30.04.2008 года N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, председателя, заместителя председателя, аудитора контрольно-счетного органа муниципального образования, от 03.04.2006 года N 28-РЗ «О государственных гарантиях лицам, замещающим отдельные государственные должности Республики Коми,   Уставом муниципального образования сельского поселения «Куниб»</w:t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</w:t>
      </w:r>
      <w:r>
        <w:rPr>
          <w:b/>
          <w:szCs w:val="24"/>
        </w:rPr>
        <w:t>: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ConsPlusTitle"/>
        <w:jc w:val="both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   в решение Совета сельского поселения «Куниб» от 31.03.2017 № IV-9/2 «Об утверждении Порядка обращения лиц, замещавших должности муниципальной службы, за пенсией за выслугу лет, назначения за выслугу лет и изменения ее размера, выплаты пенсии за выслугу лет, ее приостановление, возобновления, прекращения и восстановления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в редакции от 15.03.2019 №IV-38/2, от 30.08.2019 № ІV-43/3, от 20.08.2021 № IV-67/3) следующее изменение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Пункт 20 част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ложения дополнить абзацем вторым следующего содержа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Период нахождения лица, замещавшего государственную должность Республики Коми, в отпуске по уходу за каждым ребенком до достижения им установленного законом возраста, включается в стаж государственной службы для назначения пенсии за выслугу лет.»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2.  Решение вступает в силу с дня его принятия и распространяется на правоотношения возникшие после 11 декабря 2022 года.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lang w:val="ru-RU" w:eastAsia="ja-JP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5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Yu Gothic U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03:00Z</dcterms:created>
  <dc:creator>Пользователь</dc:creator>
  <dc:description/>
  <cp:keywords/>
  <dc:language>en-US</dc:language>
  <cp:lastModifiedBy>Пользователь Windows</cp:lastModifiedBy>
  <cp:lastPrinted>2019-03-25T14:14:00Z</cp:lastPrinted>
  <dcterms:modified xsi:type="dcterms:W3CDTF">2023-01-17T06:09:00Z</dcterms:modified>
  <cp:revision>3</cp:revision>
  <dc:subject/>
  <dc:title>«Сыктыв район» муниципальнöй</dc:title>
</cp:coreProperties>
</file>