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27 марта 2024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3/26 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60"/>
        <w:ind w:right="46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Паспортов населенных пунктов, подверженных угрозе лесных пожаров</w:t>
        <w:br/>
        <w:t>и других ландшафтных (природных) пожаров на пожароопасный сезон 2024 года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80" w:after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Постановления Правительства Российской Федерации от 16.09.2020 №1479 «Об утверждении </w:t>
      </w:r>
      <w:r>
        <w:rPr>
          <w:bCs/>
          <w:color w:val="444444"/>
          <w:sz w:val="24"/>
          <w:szCs w:val="24"/>
          <w:shd w:fill="FFFFFF" w:val="clear"/>
        </w:rPr>
        <w:t>Правил противопожарного режима в Российской Федерации»,</w:t>
      </w:r>
      <w:r>
        <w:rPr>
          <w:sz w:val="24"/>
          <w:szCs w:val="24"/>
        </w:rPr>
        <w:t xml:space="preserve"> на основании Федерального закона от 06.10.2003 № 131 «Об общих принципах организации местного самоуправления в Российской Федерации», постановления Правительства Республики Коми от 22.03.2024 № 132 «Об утверждении перечней населенных пунктов, подверженных угрозе лесных пожаров и других ландшафтных (природных) пожаров, территорий организаций отдыха детей и их оздоровления, территорий садоводства или огородничества, подверженных угрозе лесных пожаров, расположенных на территории Республики Коми, на пожароопасный сезон 2024 года», в целях организации и выполнения мер пожарной безопасности, </w:t>
      </w:r>
    </w:p>
    <w:p>
      <w:pPr>
        <w:pStyle w:val="Style17"/>
        <w:spacing w:before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Утвердить </w:t>
      </w:r>
      <w:r>
        <w:rPr>
          <w:bCs/>
          <w:sz w:val="24"/>
          <w:szCs w:val="24"/>
        </w:rPr>
        <w:t>Паспорт населенного пункта с.Куниб, подверженного угрозе лесных пожаров и других ландшафтных (природных) пожаров,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Утвердить </w:t>
      </w:r>
      <w:r>
        <w:rPr>
          <w:bCs/>
          <w:sz w:val="24"/>
          <w:szCs w:val="24"/>
        </w:rPr>
        <w:t>Паспорт населенного пункта пст.Первомайский, подверженного угрозе лесных пожаров и других ландшафтных (природных) пожаров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 силу постановления администрации сельского поселения «Куниб» от 05.04.2023 № 4/41  «</w:t>
      </w:r>
      <w:r>
        <w:rPr>
          <w:bCs/>
          <w:sz w:val="24"/>
          <w:szCs w:val="24"/>
        </w:rPr>
        <w:t xml:space="preserve">Об утверждении Паспортов населенных пунктов, подверженных угрозе лесных пожаров и других ландшафтных (природных) пожаров»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руководителя администрации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сельского поселения «Куниб» </w:t>
      </w:r>
    </w:p>
    <w:p>
      <w:pPr>
        <w:pStyle w:val="Normal"/>
        <w:jc w:val="right"/>
        <w:rPr>
          <w:bCs/>
        </w:rPr>
      </w:pPr>
      <w:r>
        <w:rPr/>
        <w:t xml:space="preserve">от </w:t>
      </w:r>
      <w:r>
        <w:rPr>
          <w:color w:val="000000"/>
        </w:rPr>
        <w:t>27.03.2024 № 3/26</w:t>
      </w:r>
      <w:r>
        <w:rPr/>
        <w:t xml:space="preserve"> «</w:t>
      </w:r>
      <w:r>
        <w:rPr>
          <w:bCs/>
        </w:rPr>
        <w:t>Об утверждении Паспортов населенн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унктов, подверженных угрозе лесных пожаров</w:t>
        <w:br/>
        <w:t>и других ландшафтных (природных) пожаров»</w:t>
      </w:r>
    </w:p>
    <w:p>
      <w:pPr>
        <w:pStyle w:val="ConsPlus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before="200" w:after="6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ПАСПОРТ</w:t>
      </w:r>
    </w:p>
    <w:p>
      <w:pPr>
        <w:pStyle w:val="Normal"/>
        <w:spacing w:before="0" w:after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селенного пункта, подверженного угрозе лесных пожаров</w:t>
        <w:br/>
        <w:t>и других ландшафтных (природных) пожар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  с.Куниб</w:t>
      </w:r>
    </w:p>
    <w:p>
      <w:pPr>
        <w:pStyle w:val="Normal"/>
        <w:pBdr>
          <w:top w:val="single" w:sz="4" w:space="1" w:color="000000"/>
        </w:pBdr>
        <w:ind w:left="425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поселения  Муниципальное образование сельского поселения «Куниб»</w:t>
      </w:r>
    </w:p>
    <w:p>
      <w:pPr>
        <w:pStyle w:val="Normal"/>
        <w:pBdr>
          <w:top w:val="single" w:sz="4" w:space="1" w:color="000000"/>
        </w:pBdr>
        <w:ind w:left="33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именование городского округа  </w:t>
      </w:r>
    </w:p>
    <w:p>
      <w:pPr>
        <w:pStyle w:val="Normal"/>
        <w:pBdr>
          <w:top w:val="single" w:sz="4" w:space="1" w:color="000000"/>
        </w:pBdr>
        <w:ind w:left="41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субъекта Российской Федерации  Республика Коми</w:t>
      </w:r>
    </w:p>
    <w:p>
      <w:pPr>
        <w:pStyle w:val="Normal"/>
        <w:pBdr>
          <w:top w:val="single" w:sz="4" w:space="1" w:color="000000"/>
        </w:pBdr>
        <w:spacing w:before="0" w:after="160"/>
        <w:ind w:left="56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населенном пункте</w:t>
      </w:r>
    </w:p>
    <w:tbl>
      <w:tblPr>
        <w:tblW w:w="96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691"/>
        <w:gridCol w:w="2552"/>
      </w:tblGrid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8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мин</w:t>
            </w:r>
          </w:p>
        </w:tc>
      </w:tr>
    </w:tbl>
    <w:p>
      <w:pPr>
        <w:pStyle w:val="Normal"/>
        <w:spacing w:before="16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ведения о медицинских учреждениях, домах отдыха, пансионатах,</w:t>
        <w:br/>
        <w:t>детских лагерях, территориях садоводства или огородничества и объектах</w:t>
        <w:br/>
        <w:t>с круглосуточным пребыванием людей, имеющих общую границу</w:t>
        <w:br/>
        <w:t>с лесным участком и относящихся к этому населенному пункту</w:t>
        <w:br/>
        <w:t>в соответствии с административно-территориальным делением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232"/>
        <w:gridCol w:w="1871"/>
        <w:gridCol w:w="1871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КИ  «Сила Жизни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ниб, д.1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</w:tbl>
    <w:p>
      <w:pPr>
        <w:pStyle w:val="Normal"/>
        <w:keepNext w:val="true"/>
        <w:spacing w:before="240" w:after="16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keepNext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 Подразделения пожарной охраны (наименование, вид), дислоцированные на территории населенного пункта, адрес    с.Куниб, д. 117 «в»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  15-ПСЧ, 1-ПСО ФПС ГПС ГУ МЧС России по РК;</w:t>
      </w:r>
    </w:p>
    <w:p>
      <w:pPr>
        <w:pStyle w:val="Normal"/>
        <w:pBdr>
          <w:top w:val="single" w:sz="4" w:space="1" w:color="000000"/>
        </w:pBdr>
        <w:ind w:left="1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Визинга, ул, 50 лет ВЛКСМ, д.84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Лица, ответственные за проведение мероприятий по предупреждению</w:t>
        <w:br/>
        <w:t>и ликвидации последствий чрезвычайных ситуаций и оказание необходимой</w:t>
        <w:br/>
        <w:t>помощи пострадавшим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3118"/>
        <w:gridCol w:w="2155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  <w:t>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Федор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3198148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ведения о выполнении требований пожарной безопасност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244"/>
        <w:gridCol w:w="4111"/>
      </w:tblGrid>
      <w:tr>
        <w:trPr>
          <w:tblHeader w:val="true"/>
        </w:trPr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 лесным участком (участк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.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е расстояние 30-100 м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сельского поселения «Куниб» «О мерах по предупреждению и тушению пожаров в населенных пунктах, на объектах сельского хозяйства и предупреждению гибели людей от пожаров на территории сельского поселения «Куниб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        Звуковое оповещение находится в исправном состоянии: 2 громкоговорителя ручных, проводная телефонная связь находится в исправном состоян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 – 200 м3 (1 шт.), исправны, указатели имеются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 – 75 м3 (1 шт.), исправен, указатели имеются;                ПВ – 50 м3 (1 шт.), исправен,          указатели имеются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 – 75 м3 (1 шт.) исправен,  указатели имеются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Имеется асфальтированная и грунтовая автодорога, находится в удовлетворительном состоянии обеспечивающем проезд пожарной техники.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поряжение   главы сельского поселения «Куниб» от 13.05.22 года № 24-р « Об утверждении Порядка привлечения сил и средств подразделений пожарной охраны для тушения пожаров на 2022-2026 г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ольные пожарные обеспечены: ранец противопожарный  –5  шт.; таборным имуществом: лопата штыковая – </w:t>
            </w:r>
            <w:bookmarkStart w:id="0" w:name="_GoBack"/>
            <w:bookmarkEnd w:id="0"/>
            <w:r>
              <w:rPr>
                <w:sz w:val="24"/>
                <w:szCs w:val="24"/>
              </w:rPr>
              <w:t>5 шт., мотопомпа -2шт., пож.рукава- 8шт, хлопушка-5 шт.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: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.1 с прицепом и емкостями 3,5 м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 Саз 3512 самосвал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экскаватор-погрузчик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 главы сельского поселения «Куниб» «Об утверждении муниципальной целевой программы «Пожарная безопасность муниципального образования сельского поселения «Куниб» на 2022 - 2024 гг.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администрации сельского поселения «Куниб» </w:t>
      </w:r>
    </w:p>
    <w:p>
      <w:pPr>
        <w:pStyle w:val="Normal"/>
        <w:jc w:val="right"/>
        <w:rPr>
          <w:bCs/>
        </w:rPr>
      </w:pPr>
      <w:r>
        <w:rPr/>
        <w:t>от 27.03.2024 № 3/26 «</w:t>
      </w:r>
      <w:r>
        <w:rPr>
          <w:bCs/>
        </w:rPr>
        <w:t>Об утверждении Паспортов населенн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унктов, подверженных угрозе лесных пожаров</w:t>
        <w:br/>
        <w:t>и других ландшафтных (природных) пожаров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200" w:after="6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ПАСПОРТ</w:t>
      </w:r>
    </w:p>
    <w:p>
      <w:pPr>
        <w:pStyle w:val="Normal"/>
        <w:spacing w:before="0" w:after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селенного пункта, подверженного угрозе лесных пожаров</w:t>
        <w:br/>
        <w:t>и других ландшафтных (природных) пожар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  п.Первомайский</w:t>
      </w:r>
    </w:p>
    <w:p>
      <w:pPr>
        <w:pStyle w:val="Normal"/>
        <w:pBdr>
          <w:top w:val="single" w:sz="4" w:space="1" w:color="000000"/>
        </w:pBdr>
        <w:ind w:left="425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поселения  Муниципальное образование сельского поселения «Куниб»</w:t>
      </w:r>
    </w:p>
    <w:p>
      <w:pPr>
        <w:pStyle w:val="Normal"/>
        <w:pBdr>
          <w:top w:val="single" w:sz="4" w:space="1" w:color="000000"/>
        </w:pBdr>
        <w:ind w:left="33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именование городского округа  </w:t>
      </w:r>
    </w:p>
    <w:p>
      <w:pPr>
        <w:pStyle w:val="Normal"/>
        <w:pBdr>
          <w:top w:val="single" w:sz="4" w:space="1" w:color="000000"/>
        </w:pBdr>
        <w:ind w:left="41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субъекта Российской Федерации  Республика Коми</w:t>
      </w:r>
    </w:p>
    <w:p>
      <w:pPr>
        <w:pStyle w:val="Normal"/>
        <w:pBdr>
          <w:top w:val="single" w:sz="4" w:space="1" w:color="000000"/>
        </w:pBdr>
        <w:spacing w:before="0" w:after="160"/>
        <w:ind w:left="56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населенном пункте</w:t>
      </w:r>
    </w:p>
    <w:tbl>
      <w:tblPr>
        <w:tblW w:w="96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691"/>
        <w:gridCol w:w="2552"/>
      </w:tblGrid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27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 мин</w:t>
            </w:r>
          </w:p>
        </w:tc>
      </w:tr>
    </w:tbl>
    <w:p>
      <w:pPr>
        <w:pStyle w:val="Normal"/>
        <w:spacing w:before="16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ведения о медицинских учреждениях, домах отдыха, пансионатах,</w:t>
        <w:br/>
        <w:t>детских лагерях, территориях садоводства или огородничества и объектах</w:t>
        <w:br/>
        <w:t>с круглосуточным пребыванием людей, имеющих общую границу</w:t>
        <w:br/>
        <w:t>с лесным участком и относящихся к этому населенному пункту</w:t>
        <w:br/>
        <w:t>в соответствии с административно-территориальным делением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232"/>
        <w:gridCol w:w="1871"/>
        <w:gridCol w:w="1871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spacing w:before="240" w:after="16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keepNext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 Подразделения пожарной охраны (наименование, вид), дислоцированные на территории населенного пункта, адрес    НЕТ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  пожарная часть № 134, отряда ППС РК  №13 ГКУ РК УППСИ ГЗ, с.Куниб, 117 «в»</w:t>
      </w:r>
    </w:p>
    <w:p>
      <w:pPr>
        <w:pStyle w:val="Normal"/>
        <w:pBdr>
          <w:top w:val="single" w:sz="4" w:space="1" w:color="000000"/>
        </w:pBdr>
        <w:ind w:left="1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Лица, ответственные за проведение мероприятий по предупреждению</w:t>
        <w:br/>
        <w:t>и ликвидации последствий чрезвычайных ситуаций и оказание необходимой</w:t>
        <w:br/>
        <w:t>помощи пострадавшим</w:t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3118"/>
        <w:gridCol w:w="2155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  <w:t>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Федор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3198148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ведения о выполнении требований пожарной безопасности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244"/>
        <w:gridCol w:w="3686"/>
      </w:tblGrid>
      <w:tr>
        <w:trPr>
          <w:tblHeader w:val="true"/>
        </w:trPr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 лесным участком (участкам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.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е расстояние 30-100 м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сельского поселения «Куниб» от 11 мая 2022 года № 5/61 «О мерах по предупреждению и тушению пожаров в населенных пунктах, на объектах сельского хозяйства и предупреждению гибели людей от пожаров на территории сельского поселения «Куниб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        Звуковое оповещение находится в исправном состоянии: 2 громкоговорителя ручных, проводная телефонная связь находится в исправном состоян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ПВ – 100 м3 (4 шт.), исправны, указатели имеются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В – 50 м3 (2 шт.), исправны, указатели имеются;       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Имеется асфальтированная и грунтовая автодорога, находится в удовлетворительном состоянии обеспечивающем проезд пожарной техники.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  главы сельского поселения «Куниб» от 13.05.22 года № 24-р « Об утверждении Порядка привлечения сил и средств подразделений пожарной охраны для тушения пожаров на 2022-2026 гг.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главы сельского поселения «Куниб» от 26.04.2022 года «О введении особого противопожарного режима на территории сельского поселения «Куниб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ые пожарные обеспечены: ранец противопожарный  –5  шт.; таборным имуществом: лопата штыковая – 5 шт., мотопомпа -2шт., пож.рукава- 8шт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: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.1 с прицепом и емкостями 3,5 м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 главы сельского поселения «Куниб» от 13.05.2022 года  № 5/60                   «Об утверждении муниципальной целевой программы «Пожарная безопасность муниципального образования сельского поселения «Куниб» на 2022 - 2024 гг.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6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6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24:00Z</dcterms:created>
  <dc:creator>бух</dc:creator>
  <dc:description/>
  <cp:keywords/>
  <dc:language>en-US</dc:language>
  <cp:lastModifiedBy>111</cp:lastModifiedBy>
  <cp:lastPrinted>2024-03-29T10:29:00Z</cp:lastPrinted>
  <dcterms:modified xsi:type="dcterms:W3CDTF">2024-05-29T13:05:00Z</dcterms:modified>
  <cp:revision>8</cp:revision>
  <dc:subject/>
  <dc:title/>
</cp:coreProperties>
</file>