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25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rPr>
                <w:sz w:val="24"/>
                <w:szCs w:val="24"/>
              </w:rPr>
            </w:pPr>
            <w:r>
              <w:rPr>
                <w:sz w:val="22"/>
              </w:rPr>
              <w:t>«</w:t>
            </w:r>
            <w:r>
              <w:rPr>
                <w:sz w:val="24"/>
                <w:szCs w:val="24"/>
              </w:rPr>
              <w:t>Куниб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 xml:space="preserve">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>ПОСТАНОВЛЕНИЕ</w:t>
      </w:r>
    </w:p>
    <w:p>
      <w:pPr>
        <w:pStyle w:val="Heading2"/>
        <w:rPr/>
      </w:pPr>
      <w:r>
        <w:rPr>
          <w:sz w:val="32"/>
        </w:rPr>
        <w:t xml:space="preserve">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  <w:vertAlign w:val="subscript"/>
        </w:rPr>
        <w:t xml:space="preserve"> </w:t>
      </w:r>
      <w:r>
        <w:rPr>
          <w:b/>
          <w:sz w:val="24"/>
          <w:szCs w:val="24"/>
          <w:u w:val="single"/>
        </w:rPr>
        <w:t>от  26 октября  2020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10/99</w:t>
      </w:r>
    </w:p>
    <w:p>
      <w:pPr>
        <w:pStyle w:val="Normal"/>
        <w:rPr/>
      </w:pPr>
      <w:r>
        <w:rPr/>
        <w:t xml:space="preserve"> </w:t>
      </w:r>
      <w:r>
        <w:rPr/>
        <w:t>с. Куниб, Республика Ко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8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2"/>
      </w:tblGrid>
      <w:tr>
        <w:trPr>
          <w:trHeight w:val="793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701" w:hanging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сельского поселения «Куниб» от 16.12.2016 № 12/176 «Об организации деятельности по противодействию коррупции в администрации сельского поселения «Куниб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редакции постановления от 14.01.2020 № 1/1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34" w:leader="none"/>
        </w:tabs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Законом Республики Коми от 29.09.2008 </w:t>
      </w:r>
      <w:hyperlink r:id="rId3">
        <w:r>
          <w:rPr>
            <w:rStyle w:val="InternetLink"/>
            <w:sz w:val="24"/>
            <w:szCs w:val="24"/>
          </w:rPr>
          <w:t>№ 82-РЗ</w:t>
        </w:r>
      </w:hyperlink>
      <w:r>
        <w:rPr>
          <w:sz w:val="24"/>
          <w:szCs w:val="24"/>
        </w:rPr>
        <w:t xml:space="preserve"> «О противодействии коррупции в Республике Коми», </w:t>
      </w:r>
    </w:p>
    <w:p>
      <w:pPr>
        <w:pStyle w:val="Heading2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постановление администрации   сельского поселения «Куниб» от 16.12.2016 № 12/176 «Об организации деятельности по противодействию коррупции в администрации сельского поселения «Куниб» (в редакции постановления от 14.01.2020 № 1/1)  следующие изме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дпункт 15 пункта 3 постановления исключи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1 постановления изложить в новой редакции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Порядок уведомления главы сельского поселения «Куниб» о фактах обращения в целях склонения муниципальных служащих администрации сельского поселения «Куниб» к совершению коррупционных правонарушений изложить в новой редакции согласно приложению 2  к настоящему постановлению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Настоящее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тупает в силу через 10 дней после его </w:t>
      </w:r>
      <w:r>
        <w:rPr>
          <w:rFonts w:cs="Times New Roman" w:ascii="Times New Roman" w:hAnsi="Times New Roman"/>
          <w:sz w:val="24"/>
          <w:szCs w:val="24"/>
        </w:rPr>
        <w:t xml:space="preserve">официального </w:t>
      </w:r>
      <w:r>
        <w:rPr>
          <w:rFonts w:cs="Times New Roman" w:ascii="Times New Roman" w:hAnsi="Times New Roman"/>
          <w:bCs/>
          <w:sz w:val="24"/>
          <w:szCs w:val="24"/>
        </w:rPr>
        <w:t>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801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                        Ф.А. Морозов </w:t>
      </w:r>
    </w:p>
    <w:p>
      <w:pPr>
        <w:pStyle w:val="ConsPlusNormal"/>
        <w:tabs>
          <w:tab w:val="clear" w:pos="720"/>
          <w:tab w:val="left" w:pos="780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</w:t>
      </w:r>
      <w:r>
        <w:rPr/>
        <w:t xml:space="preserve">риложение 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«Куниб»  от 26.10.2020   № 10/99 «О внесении изменений </w:t>
      </w:r>
    </w:p>
    <w:p>
      <w:pPr>
        <w:pStyle w:val="Normal"/>
        <w:jc w:val="right"/>
        <w:rPr/>
      </w:pPr>
      <w:r>
        <w:rPr/>
        <w:t>в постановление администрации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Куниб» от 16.12.2016 № 12/176  «Об организации деятельности п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отиводействию коррупции  в администрации сельского </w:t>
      </w:r>
    </w:p>
    <w:p>
      <w:pPr>
        <w:pStyle w:val="Normal"/>
        <w:jc w:val="right"/>
        <w:rPr/>
      </w:pPr>
      <w:r>
        <w:rPr/>
        <w:t xml:space="preserve">поселения «Куниб» </w:t>
      </w:r>
      <w:r>
        <w:rPr>
          <w:b/>
        </w:rPr>
        <w:t xml:space="preserve"> </w:t>
      </w:r>
      <w:r>
        <w:rPr/>
        <w:t>(в редакции от 14.01.2020 № 1/1)</w:t>
      </w:r>
    </w:p>
    <w:p>
      <w:pPr>
        <w:pStyle w:val="Normal"/>
        <w:tabs>
          <w:tab w:val="clear" w:pos="720"/>
          <w:tab w:val="left" w:pos="7965" w:leader="none"/>
          <w:tab w:val="right" w:pos="9354" w:leader="none"/>
        </w:tabs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« П</w:t>
      </w:r>
      <w:r>
        <w:rPr/>
        <w:t xml:space="preserve">риложение 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Куниб»  от 16.12.2016 № 12/176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организации деятельности по противодействию корруп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администрации сельского поселения «Куниб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общения муниципальными служащими администрации сельского поселения «Куниб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Настоящий Порядок сообщения муниципальными служащими администрации сельского поселения «Куниб»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Порядок) регулирует вопросы сообщения муниципальными служащими администрации сельского поселения «Куниб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бщение подается  не позднее одного рабочего дня с момента, как стало известно о возникновении такой заинтересованности, и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При невозможности сообщить муниципальными служащими о фактах возникновения личной заинтересованности при исполнении должностных обязанностей, которая приводит или может привести к конфликту интересов, в срок, указанный в абзаце втором настоящего пункта, по причине, не зависящей от указанных лиц, уведомление представляется в срок не позднее одного рабочего дня с момента устранения данной причины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Муниципальные служащ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правляют главе сельского поселения «Куниб» уведомление, составленное по форме согласно приложению 1 к настоящему Порядку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ведомление в день поступления регистрируется в журнале регистрации уведомлений о фактах обращения в целях склонения муниципальных служащих администрации сельского поселения «Куниб» к совершению коррупционных правонарушений (далее - журнал), составленном по форме согласно приложению 2 к настоящему Порядку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пия зарегистрированного в установленном порядке уведомления выдается заявителю на руки под роспись в журнале по его требованию.</w:t>
      </w:r>
    </w:p>
    <w:p>
      <w:pPr>
        <w:pStyle w:val="ConsPlusNormal"/>
        <w:ind w:firstLine="567"/>
        <w:jc w:val="both"/>
        <w:rPr/>
      </w:pPr>
      <w:bookmarkStart w:id="0" w:name="P52"/>
      <w:bookmarkStart w:id="1" w:name="P5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3. Уведомления муниципальных служащих рассматриваются комиссией  по соблюдению требований к служебному поведению муниципальных служащих сельского поселения «Куниб» и урегулированию конфликта интерес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Глава сельского поселения «Куниб» осуществляет предварительное рассмотрение уведомления, по результатам которого подготавливается заключе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ри подготовке заключения по результатам глава сельского поселения «Куниб» имеет право проводить собеседование с муниципальным служащим, представившим уведомление, получать от него письменные пояснения, готовить проекты запросов, которые направляются в государственные органы, органы местного самоуправления и заинтересованные организации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лучае направления запросов в рамках предварительного рассмотрения уведомление, а также заключение и другие материалы представляются главе сельского поселения «Куниб» в течение 45 дней со дня поступления уведомления. Указанный срок может быть продлен главой сельского поселения «Куниб», но не более чем на 30 дне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Уведомления муниципальных служащих, а также заключение и другие материалы в течение 7 рабочих дней со дня поступления уведомления представляются председателю комиссии  по соблюдению требований к служебному поведению муниципальных служащих сельского поселения «Куниб» и урегулированию конфликта интерес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направления запросов в рамках предварительного рассмотрения уведомление, а также заключение и другие материалы, представляются председателю комиссии по соблюдению требований к служебному поведению муниципальных служащих сельского поселения «Куниб» и урегулированию конфликта интересов в течение 45 дней со дня поступления уведомления. Указанный срок может быть продлен главой сельского поселения «Куниб», но не более чем на 30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омиссия  по соблюдению требований к служебному поведению муниципальных служащих сельского поселения «Куниб» и урегулированию конфликта интересов рассматривает уведомления и принимает по ним решения в порядке, установленном Положением о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ях по соблюдению требований к служебному поведению </w:t>
      </w:r>
      <w:r>
        <w:rPr>
          <w:rFonts w:cs="Times New Roman" w:ascii="Times New Roman" w:hAnsi="Times New Roman"/>
          <w:sz w:val="24"/>
          <w:szCs w:val="24"/>
        </w:rPr>
        <w:t>муниципальных служащих органов местного самоуправления муниципального района «Сысольский»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рганов местного самоуправления  сельских поселений, расположенных в границах муниципального района «Сысольский», </w:t>
      </w:r>
      <w:r>
        <w:rPr>
          <w:rFonts w:cs="Times New Roman" w:ascii="Times New Roman" w:hAnsi="Times New Roman"/>
          <w:bCs/>
          <w:sz w:val="24"/>
          <w:szCs w:val="24"/>
        </w:rPr>
        <w:t>и урегулированию конфликта интересов.</w:t>
      </w:r>
      <w:r>
        <w:br w:type="page"/>
      </w:r>
    </w:p>
    <w:p>
      <w:pPr>
        <w:pStyle w:val="ConsPlus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сообщения  муниципальными служащими администраци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«Куниб» о возникновении личной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интересованности при исполнении должностных обязанностей,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приводит или может привести к конфликту интересов (форма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20"/>
          <w:tab w:val="left" w:pos="4962" w:leader="none"/>
          <w:tab w:val="left" w:pos="5103" w:leader="none"/>
        </w:tabs>
        <w:ind w:firstLine="496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tabs>
          <w:tab w:val="clear" w:pos="720"/>
          <w:tab w:val="left" w:pos="4962" w:leader="none"/>
          <w:tab w:val="left" w:pos="5103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олжность и Ф.И.О. представителя нанимателя (работодателя))</w:t>
      </w:r>
    </w:p>
    <w:p>
      <w:pPr>
        <w:pStyle w:val="ConsPlusNonformat"/>
        <w:tabs>
          <w:tab w:val="clear" w:pos="720"/>
          <w:tab w:val="left" w:pos="4962" w:leader="none"/>
          <w:tab w:val="left" w:pos="5103" w:leader="none"/>
        </w:tabs>
        <w:ind w:firstLine="4962"/>
        <w:rPr/>
      </w:pPr>
      <w:r>
        <w:rPr>
          <w:rFonts w:cs="Times New Roman" w:ascii="Times New Roman" w:hAnsi="Times New Roman"/>
          <w:sz w:val="24"/>
          <w:szCs w:val="24"/>
        </w:rPr>
        <w:t>от   _________________________________</w:t>
      </w:r>
    </w:p>
    <w:p>
      <w:pPr>
        <w:pStyle w:val="ConsPlusNonformat"/>
        <w:tabs>
          <w:tab w:val="clear" w:pos="720"/>
          <w:tab w:val="left" w:pos="4962" w:leader="none"/>
          <w:tab w:val="left" w:pos="5103" w:leader="none"/>
        </w:tabs>
        <w:ind w:firstLine="4962"/>
        <w:jc w:val="right"/>
        <w:rPr/>
      </w:pPr>
      <w:r>
        <w:rPr>
          <w:rFonts w:cs="Times New Roman" w:ascii="Times New Roman" w:hAnsi="Times New Roman"/>
          <w:vertAlign w:val="superscript"/>
        </w:rPr>
        <w:t>(Ф.И.О. лица, замещающего  должность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ind w:left="5103" w:hanging="0"/>
        <w:jc w:val="center"/>
        <w:rPr>
          <w:vertAlign w:val="superscript"/>
        </w:rPr>
      </w:pPr>
      <w:r>
        <w:rPr>
          <w:vertAlign w:val="superscript"/>
        </w:rPr>
        <w:t>службы,  наименование замещаемой должности)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адрес проживания (регистрации))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исполнении должностных обязанностей, которая приводит или може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115"/>
      <w:bookmarkStart w:id="3" w:name="P115"/>
      <w:bookmarkEnd w:id="3"/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__ г. ________________________________________________</w:t>
      </w:r>
    </w:p>
    <w:p>
      <w:pPr>
        <w:pStyle w:val="ConsPlusNonformat"/>
        <w:ind w:firstLine="368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лица, представляющего)                  (расшифровка подписи)</w:t>
      </w:r>
    </w:p>
    <w:p>
      <w:pPr>
        <w:pStyle w:val="Normal"/>
        <w:ind w:firstLine="382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правляющего) уведомление)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before="0" w:after="0"/>
        <w:contextualSpacing/>
        <w:jc w:val="right"/>
        <w:rPr/>
      </w:pPr>
      <w:r>
        <w:rPr/>
        <w:t>к Порядку  сообщения муниципальными служащими</w:t>
      </w:r>
    </w:p>
    <w:p>
      <w:pPr>
        <w:pStyle w:val="Normal"/>
        <w:spacing w:before="0" w:after="0"/>
        <w:contextualSpacing/>
        <w:jc w:val="right"/>
        <w:rPr>
          <w:i/>
          <w:i/>
        </w:rPr>
      </w:pPr>
      <w:r>
        <w:rPr/>
        <w:t xml:space="preserve"> </w:t>
      </w:r>
      <w:r>
        <w:rPr/>
        <w:t xml:space="preserve">администрации сельского поселения «Куниб   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о возникновении личной заинтересованности </w:t>
      </w:r>
    </w:p>
    <w:p>
      <w:pPr>
        <w:pStyle w:val="Normal"/>
        <w:spacing w:before="0" w:after="0"/>
        <w:contextualSpacing/>
        <w:jc w:val="right"/>
        <w:rPr/>
      </w:pPr>
      <w:r>
        <w:rPr/>
        <w:t>при исполнении должностных обязанностей,</w:t>
      </w:r>
    </w:p>
    <w:p>
      <w:pPr>
        <w:pStyle w:val="Normal"/>
        <w:spacing w:before="0" w:after="0"/>
        <w:contextualSpacing/>
        <w:jc w:val="right"/>
        <w:rPr/>
      </w:pPr>
      <w:r>
        <w:rPr/>
        <w:t>которая приводит или может привести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>к конфликту интересов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pacing w:val="-1"/>
        </w:rPr>
        <w:t xml:space="preserve"> </w:t>
      </w:r>
      <w:r>
        <w:rPr>
          <w:spacing w:val="-1"/>
        </w:rPr>
        <w:t>(форма</w:t>
      </w:r>
      <w:r>
        <w:rPr>
          <w:spacing w:val="-1"/>
          <w:sz w:val="24"/>
          <w:szCs w:val="24"/>
        </w:rPr>
        <w:t>)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урнал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уведомлений о возникновении личной заинтересованности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исполнении должностных обязанностей, которая приводит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или может привести к конфликту интересов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8"/>
        <w:gridCol w:w="1989"/>
        <w:gridCol w:w="1594"/>
        <w:gridCol w:w="16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регистрации уведо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должность лица, подавшего уведомл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должность лица, принявшего уведомл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 принявшего уведомл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 по результатам рассмотрения уведом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br w:type="page"/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«Куниб»  от 26.10.2020   № 10/99 «О внес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зменений в постановление администрации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«Куниб» от 16.12.2016 №  12/176 «Об организации </w:t>
      </w:r>
    </w:p>
    <w:p>
      <w:pPr>
        <w:pStyle w:val="Normal"/>
        <w:jc w:val="right"/>
        <w:rPr/>
      </w:pPr>
      <w:r>
        <w:rPr/>
        <w:t xml:space="preserve">деятельности по противодействию коррупции в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Куниб» </w:t>
      </w:r>
      <w:r>
        <w:rPr>
          <w:b/>
        </w:rPr>
        <w:t xml:space="preserve"> </w:t>
      </w:r>
      <w:r>
        <w:rPr/>
        <w:t>(в редакции от 14.01.2020 №1/1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«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я главы сельского поселения «Куниб» о фактах обращения в целях склонения муниципальных служащих администрации сельского поселе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униб» к совершению коррупционных правонарушений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ведомления главы сельского поселения «Куниб» о фактах обращения в целях склонения муниципальных служащих администрации сельского поселения «Куниб» к совершению коррупционных правонарушений (далее – Порядок) разработан в соответствии с частью 5 статьи 9 Федерального закона от 25.12.2008 № 273-ФЗ «О противодействии коррупции» (далее - Федеральный закон № 273-ФЗ) и определяет процедуру уведомления  главы сельского поселения «Куниб» о фактах обращения в целях склонения муниципальных служащих администрации сельского поселения «Куниб» к совершению коррупционных правонарушений (далее - уведомление), перечень сведений, содержащихся в уведомлении, организацию проверки этих сведений и порядок регистрации уведом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ействие настоящего Порядка распространяется на муниципальных служащих администрации сельского поселения «Куниб» и устанавливает обязательные требования к поведению муниципальных служащих администрации сельского поселения «Куниб» (далее - муниципальные служащие) в случае обращения в целях склонения последнего к совершению коррупционных правонаруш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оответствии со статьей 1 Федерального закона № 273-ФЗ коррупцией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вершение деяний, указанных в подпункте «а» настоящего пункта, от имени или в интересах юридического ли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домление заполняется и незамедлительно в день обращения к муниципальному служащему в целях склонения его к совершению коррупционных правонарушений передается главе сельского поселения «Куниб» по форме согласно приложению 1 к настоящему Порядку -  лицами, замещающими должности муниципальной служб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сведений, содержащихся в уведомлении, приведен в приложении 1 к настоящему Поряд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нахождения муниципального служащего в командировке, отпуске, вне места прохождения службы он обязан уведомить главу сельского поселения «Куниб» незамедлительно с момента прибытия к месту прохождения служб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униципальный служащий, которому стало известно о факте обращения каких-либо лиц к иным муниципальным служащим в связи с исполнением служебных обязанностей в целях склонения их к совершению коррупционных правонарушений, вправе уведомлять об этом главу сельского поселения «Куниб» в соответствии с настоящим Порядк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лавой сельского поселения «Куниб» принимаются меры по защите муниципального служащего, уведомившего  главу сельского поселения «Куниб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 прокуратуры и другие государственные органы о фактах обращения в целях склонения его к совершению коррупционного правонарушения, о фактах обращения каких-либо лиц к иным муниципальным служащим в связи с исполнением служебных обязанностей в целях склонения их к совершению коррупционных правонарушений, в части обеспечения муниципальному служащему соблюдения гарантий, установленных законодательством о муниципальной служб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случае привлечения к дисциплинарной ответственности муниципального служащего, указанного в пункте 7 Порядка, обоснованность такого решения рассматривается на заседании комиссии  по соблюдению требований к служебному поведению муниципальных служащих сельского поселения «Куниб» и урегулированию конфликта интерес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ведомления в день поступления регистрируются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 регистрации уведомлений), форма которого установлена в приложении 3 к настоящему Порядк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сты журнала регистрации уведомлений должны быть пронумерованы, прошнурованы и скреплены печатью администрации сельского поселения «Куниб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лава сельского поселения «Куниб», принявший уведомление, помимо его регистрации в журнале регистрации уведомлений, обязано выдать муниципальному служащему, представившему уведомление, под роспись талон-уведомление, составленный по форме согласно приложению 4 к настоящему Порядку, с указанием данных о лице, принявшем уведомление, дате и времени его прин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сле заполнения корешок талона-уведомления остается у главы сельского поселения «Куниб», а талон-уведомление вручается муниципальному служащему, представившему уведомлени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Отказ в регистрации уведомления, а также невыдача талона-уведомления не допуск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Глава сельского поселения «Куниб» в течение 3 рабочих дней со дня регистрации уведомления принимает решение о проведении проверки сведений, содержащихся в уведомл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осуществляется в срок, не превышающий 30 календарных дней со дня поступления соответствующего уведомления. В исключительных случаях при отсутствии достаточных оснований для окончания проверки, в том числе, когда для проведения проверки необходимо истребовать дополнительные материалы, срок проверки может быть продлен главой сельского поселения «Куниб» до 60 календарных дн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а осуществляется главой сельского поселения «Куниб» путем направления уведомлений в Прокуратуру Республики Коми, МВД по Республике Коми, Управление ФСБ России по Республике Коми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ведении проверки не может участвовать муниципальный служащий, прямо или косвенно заинтересованный в ее результатах. В этих случаях он обязан обратиться к главе сельского поселения «Куниб» с письменным заявлением об освобождении его от участия в проведении данной проверк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ведомление направляется главой сельского поселения «Куниб»  в Прокуратуру Республики Коми, МВД по Республике Коми, Управление ФСБ России по Республике Коми не позднее 10 дней с даты его регистрации в журнале регистрации уведомлений. По решению главы сельского поселения «Куниб»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уведомления одновременно в несколько органов в сопроводительном письме перечисляются все адреса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 ходе проверки должны быть полностью, объективно и всесторонне установлен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ричины и условия, которые способствовали обращению лиц к муниципальному служащему с целью склонения его к совершению коррупционных правонару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круг должностных обязанностей муниципального служащего, к незаконному исполнению которых его пытались склонит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о результатам проверки глава сельского поселения «Куниб» готовит письменное заключение о результатах проверки и в течение 5 рабочих дней после окончания проверки передает его представителю нанимателя (работодателю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о результатах проверк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указываются результаты проверки представленных свед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одтверждается или опровергается факт обращения с целью склонения муниципального служащего к совершению коррупционных правонару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указываются конкретные мероприятия, проведение которых необходимо для устранения выявления причин и условий, способствующих обращению в целях склонения муниципального служащего к совершению коррупционных правонаруш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Заключение о результатах проверки сведений, содержащихся в уведомлении муниципального служащего, в течение 3 рабочих дней после поступления главой сельского поселения «Куниб» направляется на рассмотрение в комиссию администрации сельского поселения «Куниб»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евыполнение муниципальным служащим должностной (служебной) обязанности по уведомлению главы сельского поселения «Куниб» о ставших известными ему фактах коррупционных правонарушений или сокрытие таких фактов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Лица, осуществившие регистрацию уведомления, проверку сведений, содержащихся в уведомлении, обеспечивают конфиденциальность и сохранность данных, полученных от муниципального служащего, и несут персональную ответственность за разглашение полученных сведений в соответствии с законодательством Российской Федерации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560" w:right="7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right="-284" w:hanging="0"/>
      <w:textAlignment w:val="auto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08" w:hanging="0"/>
      <w:textAlignment w:val="auto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C22D8388D3BBF2AD40459E0E0FE35659BFABFE61D3216ADCE5DC17162A36C7D1A6601974F30E0B888E01110K8q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8:48:00Z</dcterms:created>
  <dc:creator>Некто</dc:creator>
  <dc:description/>
  <cp:keywords/>
  <dc:language>en-US</dc:language>
  <cp:lastModifiedBy>я</cp:lastModifiedBy>
  <cp:lastPrinted>2018-05-30T12:43:00Z</cp:lastPrinted>
  <dcterms:modified xsi:type="dcterms:W3CDTF">2020-10-26T05:14:00Z</dcterms:modified>
  <cp:revision>24</cp:revision>
  <dc:subject/>
  <dc:title>ПРОЕКТ</dc:title>
</cp:coreProperties>
</file>