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 19 ма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5/75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/>
      </w:pPr>
      <w:r>
        <w:rPr>
          <w:sz w:val="24"/>
          <w:szCs w:val="24"/>
        </w:rPr>
        <w:t xml:space="preserve">О внесении изменений в постановление администрации сельского поселения «Куниб» от 16.12.2016 № 12/176 «Об организации деятельности по противодействию коррупции в администрации сельского поселения «Куниб»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в редакции постановлений от 14.01.2020 № 1/1, от 26.10.2020 № 10\99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 xml:space="preserve">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Законом Республики Коми от 29.09.2008 </w:t>
      </w:r>
      <w:hyperlink r:id="rId3">
        <w:r>
          <w:rPr>
            <w:rStyle w:val="InternetLink"/>
            <w:sz w:val="24"/>
            <w:szCs w:val="24"/>
          </w:rPr>
          <w:t>№ 82-РЗ</w:t>
        </w:r>
      </w:hyperlink>
      <w:r>
        <w:rPr>
          <w:sz w:val="24"/>
          <w:szCs w:val="24"/>
        </w:rPr>
        <w:t xml:space="preserve"> «О противодействии коррупции в Республике Коми», </w:t>
      </w:r>
      <w:r>
        <w:rPr>
          <w:color w:val="000000"/>
          <w:sz w:val="24"/>
          <w:szCs w:val="24"/>
        </w:rPr>
        <w:t>Указом Главы  Республики Коми от 19.02.2016 № 22 «О порядке сообщения лицами, замещающими государственные должности республики коми в системе исполнительной власти Республики Коми, государственными гражданскими служащими Республики Ко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указы главы Республики Коми»,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Внести в постановление администрации сельского поселения «Куниб» от 16.12.2016 № 12/176 «Об организации деятельности по противодействию коррупции в администрации сельского поселения «Куниб» (в редакции постановлений от 14.01.2020 № 1/1, от 26.10.2020 № 10/99) 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1. абзац третий пункта 2 приложения 1 к постановлению изложить  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«  </w:t>
      </w:r>
      <w:r>
        <w:rPr>
          <w:sz w:val="24"/>
          <w:szCs w:val="24"/>
        </w:rPr>
        <w:t>Копия зарегистрированного уведомления выдается заявителю на руки под роспись в журнале по его требованию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2. пункт 2 приложения 1 к постановлению дополнить абзацем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 В день регистрации Уведомления передаются в комиссию по соблюдению требований к служебному поведению муниципальных служащих сельского поселения «Куниб»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  пункт 4 приложения 1 к постановлению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« 4. Глава сельского поселения «Куниб» в течение 2 рабочих дней осуществляет предварительное рассмотрение уведомления, по результатам которого в течение 4 рабочих дней подготавливается заключение.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4. абзац первый пункта 5 приложения 1 к постановлению изложить  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 5. При подготовке заключения по результатам глава сельского поселения «Куниб» имеет право проводить собеседование с муниципальным служащим, представившим уведомление, получать от него письменные пояснения, готовить проекты запросов, которые направляются в государственные органы, органы местного самоуправления и заинтересованные организации.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в абзаце первом пункта 4 приложения 2 к постановлению слово «незамедлительно» исключить;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в пункте 5 приложения 2 к постановлению слова «незамедлительно с момента прибытия» заменить словами «в день прибыт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7.  пункт 9 приложения 2 к постановлению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 9. Уведомления в день поступления регистрируются главой сельского поселения «Куниб» в журнале регистрации уведомлений о фактах обращения в целях склонения муниципальных служащих к совершению коррупционных правонарушений (далее - журнал регистрации уведомлений), форма которого установлена в приложении 3 к настоящему Порядку.».</w:t>
      </w:r>
    </w:p>
    <w:p>
      <w:pPr>
        <w:pStyle w:val="ConsPlusNormal1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2. Настоящее </w:t>
      </w:r>
      <w:r>
        <w:rPr>
          <w:sz w:val="24"/>
          <w:szCs w:val="24"/>
        </w:rPr>
        <w:t>постановление</w:t>
      </w:r>
      <w:r>
        <w:rPr>
          <w:bCs/>
          <w:sz w:val="24"/>
          <w:szCs w:val="24"/>
        </w:rPr>
        <w:t xml:space="preserve"> вступает в силу через 10 дней после его </w:t>
      </w:r>
      <w:r>
        <w:rPr>
          <w:sz w:val="24"/>
          <w:szCs w:val="24"/>
        </w:rPr>
        <w:t xml:space="preserve">официального </w:t>
      </w:r>
      <w:r>
        <w:rPr>
          <w:bCs/>
          <w:sz w:val="24"/>
          <w:szCs w:val="24"/>
        </w:rPr>
        <w:t>обнародовани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</w:t>
        <w:tab/>
        <w:tab/>
        <w:tab/>
        <w:tab/>
        <w:tab/>
        <w:tab/>
        <w:t xml:space="preserve">                    </w:t>
        <w:tab/>
        <w:t>Ф.А. Морозов</w:t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7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9C22D8388D3BBF2AD40459E0E0FE35659BFABFE61D3216ADCE5DC17162A36C7D1A6601974F30E0B888E01110K8q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36:00Z</dcterms:created>
  <dc:creator>бух</dc:creator>
  <dc:description/>
  <cp:keywords/>
  <dc:language>en-US</dc:language>
  <cp:lastModifiedBy>я</cp:lastModifiedBy>
  <cp:lastPrinted>2021-05-19T09:18:00Z</cp:lastPrinted>
  <dcterms:modified xsi:type="dcterms:W3CDTF">2021-05-19T06:19:00Z</dcterms:modified>
  <cp:revision>20</cp:revision>
  <dc:subject/>
  <dc:title/>
</cp:coreProperties>
</file>