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321"/>
        <w:gridCol w:w="5607"/>
      </w:tblGrid>
      <w:tr>
        <w:trPr>
          <w:trHeight w:val="89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4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сельского поселения «Куниб»</w:t>
            </w:r>
          </w:p>
        </w:tc>
        <w:tc>
          <w:tcPr>
            <w:tcW w:w="2321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trHeight w:val="18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18 июля 2016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1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38" w:hanging="0"/>
        <w:jc w:val="both"/>
        <w:rPr/>
      </w:pPr>
      <w:r>
        <w:rPr>
          <w:sz w:val="24"/>
          <w:szCs w:val="24"/>
        </w:rPr>
        <w:t xml:space="preserve">О регистрации Устава Местной общественной организации территориальное общественное самоуправление села Куниб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27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сельского поселения «Куниб», Положением о порядке регистрации Устава территориального общественного самоуправления, осуществляемого на территории сельского поселения «Куниб», утвержденного решением Совета сельского поселения «Куниб» от 29 мая 2015 года № III-34/6, на основании заявления о регистрации Устава территориального общественного самоуправления и документов, представленных 18 июля 2016 года председателем Местной общественной организации территориальное общественное самоуправление села Куниб Старцевой Любовь Николаевно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Зарегистрировать Устав Местной общественной организации территориальное общественное самоуправление села Куниб (приложение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 силу постановление администрации сельского поселения «Куниб» от 26 августа 2015 года № 8/88 «Об регистрации Устава Местного органа Общественной самодеятельности территориальное Общественное самоуправление с.Куниб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о дня его прин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руководителя администрации                                                                           И.А. Мальц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1:00Z</dcterms:created>
  <dc:creator>бух</dc:creator>
  <dc:description/>
  <cp:keywords/>
  <dc:language>en-US</dc:language>
  <cp:lastModifiedBy>kunib</cp:lastModifiedBy>
  <cp:lastPrinted>2016-07-18T15:06:00Z</cp:lastPrinted>
  <dcterms:modified xsi:type="dcterms:W3CDTF">2016-07-18T11:19:00Z</dcterms:modified>
  <cp:revision>69</cp:revision>
  <dc:subject/>
  <dc:title/>
</cp:coreProperties>
</file>