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Совет сельского                                 </w:t>
      </w:r>
      <w:r>
        <w:rPr/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«Куниб» сикт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оселения «Куниб»                                                                 овмöдчöминса  Сöвет</w:t>
      </w:r>
    </w:p>
    <w:p>
      <w:pPr>
        <w:pStyle w:val="Normal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284"/>
        <w:jc w:val="center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ЕШЕНИЕ</w:t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ЫВКÖРТÖ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9 мая 2015 года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  34/7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6"/>
          <w:szCs w:val="16"/>
        </w:rPr>
        <w:t>с. Куниб, Республика Коми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270</wp:posOffset>
                </wp:positionV>
                <wp:extent cx="685800" cy="568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6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1pt;width:53.95pt;height:4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 установлении границ территор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оторой предполагается осущест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оуправления с. Куни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Федерального закона от 06 октября 2003 г. №131-ФЗ «Об общих принципах организации местного самоуправления в Российской Федерации», Положения о порядке организации и осуществления территориального общественного самоуправления в сельском поселении «Куниб», утвержденного Решением Совета сельского поселения «Куниб»  от 29 мая 2015 года 2015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34/5, в соответствии  со     статьей 18 Устава муниципального образования сельского поселения «Куниб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050" w:firstLine="720"/>
        <w:rPr/>
      </w:pPr>
      <w:r>
        <w:rPr>
          <w:sz w:val="28"/>
          <w:szCs w:val="28"/>
        </w:rPr>
        <w:t xml:space="preserve">Совет сельского поселения «Куниб» </w:t>
      </w:r>
      <w:r>
        <w:rPr>
          <w:sz w:val="28"/>
          <w:u w:val="single"/>
        </w:rPr>
        <w:t>РЕШИЛ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раницы территории, на которой предполагается осуществление территориального общественного самоуправления с. Куниб, согласно прило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, на которой осуществляется территориальное общественное самоуправление, не является границами земельного участка и не попадают в сферу действия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Администрации сельского поселения «Куниб» обнародовать настоящее реш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сельского поселения «Куниб»-                                  А.М.Смо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>
          <w:b/>
          <w:sz w:val="32"/>
          <w:szCs w:val="32"/>
        </w:rPr>
        <w:t xml:space="preserve">         </w:t>
      </w: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</w:t>
      </w:r>
    </w:p>
    <w:p>
      <w:pPr>
        <w:pStyle w:val="Normal"/>
        <w:ind w:right="-105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 к решению                                                      </w:t>
      </w:r>
    </w:p>
    <w:p>
      <w:pPr>
        <w:pStyle w:val="Normal"/>
        <w:ind w:right="-105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Совета сельского поселения «Куниб» </w:t>
      </w:r>
    </w:p>
    <w:p>
      <w:pPr>
        <w:pStyle w:val="Normal"/>
        <w:ind w:right="-105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от  29 мая  2015 г.   №  </w:t>
      </w:r>
      <w:r>
        <w:rPr>
          <w:lang w:val="en-US"/>
        </w:rPr>
        <w:t>III-34</w:t>
      </w:r>
      <w:r>
        <w:rPr/>
        <w:t>/7</w:t>
        <w:tab/>
        <w:tab/>
        <w:tab/>
        <w:tab/>
        <w:tab/>
        <w:tab/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ресное описание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 самоуправления с. Куни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52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мера домов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Куниб – населенный пункт в составе муниципального образования сельского поселения «Куниб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</w:t>
            </w:r>
            <w:r>
              <w:rPr>
                <w:sz w:val="28"/>
                <w:szCs w:val="28"/>
              </w:rPr>
              <w:t>1- №1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41:00Z</dcterms:created>
  <dc:creator>Бухгалтер</dc:creator>
  <dc:description/>
  <cp:keywords/>
  <dc:language>en-US</dc:language>
  <cp:lastModifiedBy>kunib</cp:lastModifiedBy>
  <cp:lastPrinted>2015-06-01T11:53:00Z</cp:lastPrinted>
  <dcterms:modified xsi:type="dcterms:W3CDTF">2015-06-24T10:39:00Z</dcterms:modified>
  <cp:revision>4</cp:revision>
  <dc:subject/>
  <dc:title>                                           РЕШЕНИЕ</dc:title>
</cp:coreProperties>
</file>