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0 января 2024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1/12</w:t>
      </w:r>
    </w:p>
    <w:p>
      <w:pPr>
        <w:pStyle w:val="Normal"/>
        <w:rPr/>
      </w:pPr>
      <w:r>
        <w:rPr/>
        <w:t>с. Куниб, Республика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  <w:t>О закладке похозяйственных книг на территории сельского поселения «Куниб»</w:t>
      </w:r>
    </w:p>
    <w:p>
      <w:pPr>
        <w:pStyle w:val="Normal"/>
        <w:ind w:right="49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уководствуясь Приказом Министерства сельского хозяйства Российской Федерации от 27 сентября 2022 года N 629 «Об утверждении формы и порядка ведения похозяйственных книг», Уставом муниципального образования сельского поселения «Куниб», в целях учета личных подсобных хозяйств поселения,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сти в период с 10 января 2024 года по 15 февраля 2024 года закладку похозяйственных книг в электронной форме с использованием комплексной информационной системы сбора и обработки бухгалтерской и специализированной отчетности сельскохозяйственных товаропроизводителей, формирования сводных отчетов, мониторинга, учета, контроля и анализа субсидий на поддержку агропромышленного комплекса (далее – информационная система) по состоянию на 01 января 2024 года путем сплошного обхода личных подсобных хозяйств и опроса членов личных подсобных хозяйств на территории сельского поселения  «Куниб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еспечить ведение похозяйственных книг в информационной системе по форме в соответствии с Порядком ведения похозяйственных книг, утвержденным Приказом Министерства сельского хозяйства Российской Федерации от 27 сентября 2022 года N 629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 Ведение похозяйственных книг осуществляется в течении пяти лет (2024-2028 гг.). Сведения о личных подсобных хозяйствах собираются ежегодно по состоянию на 1 января путем сплошного обхода личных подсобных хозяйств и опроса членов личных подсобных хозяйств в период с 10 января по 15 февра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  Должностным лицом, ответственным за ведение похозяйственных книг на территории сельского поселения «Куниб», за внесение в них своевременной и правильной информации, за обеспечение конфиденциальности информации, предоставляемой гражданами, содержащейся в книгах, ее сохранность и защиту персональных данных в соответствии с законодательством Российской Федерации о персональных данных, назначить инженера администрации сельского поселения «Куниб» Морозову Лилию Александровн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 момента его обнаро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им постановлением оставляю за соб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qFormat/>
    <w:rPr>
      <w:b/>
      <w:sz w:val="28"/>
      <w:szCs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7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111</cp:lastModifiedBy>
  <cp:lastPrinted>2021-06-11T13:05:00Z</cp:lastPrinted>
  <dcterms:modified xsi:type="dcterms:W3CDTF">2024-01-11T07:38:00Z</dcterms:modified>
  <cp:revision>28</cp:revision>
  <dc:subject/>
  <dc:title/>
</cp:coreProperties>
</file>