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11145</wp:posOffset>
                </wp:positionH>
                <wp:positionV relativeFrom="paragraph">
                  <wp:posOffset>106680</wp:posOffset>
                </wp:positionV>
                <wp:extent cx="504825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44.95pt;mso-wrap-distance-left:9pt;mso-wrap-distance-right:9pt;mso-wrap-distance-top:0pt;mso-wrap-distance-bottom:0pt;margin-top:8.4pt;mso-position-vertical-relative:text;margin-left:2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419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4"/>
          <w:szCs w:val="24"/>
          <w:lang w:val="ru-RU"/>
        </w:rPr>
      </w:pPr>
      <w:r>
        <w:rPr>
          <w:sz w:val="16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Администрация сельского             «Куниб»   сикт овмöдчöминса  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еления «Куниб»                                              администрация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ТШÖКТÖМ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sz w:val="24"/>
          <w:lang w:val="ru-RU"/>
        </w:rPr>
      </w:pPr>
      <w:r>
        <w:rPr>
          <w:b/>
          <w:sz w:val="24"/>
          <w:u w:val="single"/>
          <w:lang w:val="ru-RU"/>
        </w:rPr>
        <w:t xml:space="preserve"> </w:t>
      </w:r>
      <w:r>
        <w:rPr>
          <w:sz w:val="24"/>
          <w:u w:val="single"/>
          <w:lang w:val="ru-RU"/>
        </w:rPr>
        <w:t xml:space="preserve">от 21 сентября 2020 года  </w:t>
      </w:r>
      <w:r>
        <w:rPr>
          <w:sz w:val="24"/>
          <w:lang w:val="ru-RU"/>
        </w:rPr>
        <w:t xml:space="preserve">                                                                                                  № 42-р </w:t>
      </w:r>
      <w:r>
        <w:rPr>
          <w:lang w:val="ru-RU"/>
        </w:rPr>
        <w:t xml:space="preserve">   с.Куниб, Республика Коми</w:t>
      </w:r>
      <w:r>
        <w:rPr>
          <w:b/>
          <w:sz w:val="24"/>
          <w:szCs w:val="24"/>
          <w:lang w:val="ru-RU"/>
        </w:rPr>
        <w:t xml:space="preserve">  </w:t>
      </w:r>
    </w:p>
    <w:p>
      <w:pPr>
        <w:pStyle w:val="Normal"/>
        <w:ind w:right="8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8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spacing w:before="0" w:after="0"/>
        <w:ind w:right="552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 Порядке использования населением объектов спорта на территории сельского поселения «Куниб»</w:t>
      </w:r>
    </w:p>
    <w:p>
      <w:pPr>
        <w:pStyle w:val="Normal"/>
        <w:ind w:right="85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right="8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ru-RU"/>
        </w:rPr>
        <w:t xml:space="preserve">В целях реализации подпункта «а» пункта 2 Перечня поручений Президента Российской Федерации по итогам заседания Совета по развитию физической культуры и спорта от 22.11.2019 № ПР-2397: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1. Утвердить Порядок использования населением объектов спорта на территории сельского поселения «Куниб» согласно приложению к настоящему распоряжению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Распоряжение вступает в силу с момента его подписа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сельского поселения                                                                                      Ф.А. Мороз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Приложение 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 распоряжению администрации сельского посел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«Куниб» от 21.09.2020 № 42-р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«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О порядке использования населением объектов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спорта на территории сельского поселения «Куниб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ния населением объектов спорт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территории сельского поселения «Куниб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Настоящий Порядок использования населением объектов спорта на территории сельского поселения «Куниб» (далее - Порядок), разработан в целях создания условий для массовых занятий физической культурой и спортом на территории сельского поселения «Куниб»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Администрация сельского поселения «Куниб» (далее – Администрация), на балансе которой находится объект спорта, самостоятельно принимает решение об объемах использования населением физкультурно-спортивной инфраструктуры на основании следующих принцип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1) обеспечение максимального использования объектов спорта населением, а также необходимости исполнения заключенных договоров о предоставлении объектов спорта для использования в целях занятий физической культурой и спортом;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соблюдение установленных действующим законодательством требований безопас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3. Реестр объектов спорта, находящихся в казне Администрации, указан в приложении настоящему Порядку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Порядок и реестр размещается на официальном сайте Администрации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Использование населением объектов спорта осуществляется следующими способами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заключение в соответствии с действующим законодательством договоров с юридическими и физическими лицами об оказании услуг по предоставлению в пользование объектов спорта в целях занятий физической культурой и спортом;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предоставление доступа населению на объект спорта для самостоятельного занятия физической культурой и спортом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С целью использования объектов спорта физическое или юридическое лицо обращается в Администрацию. Администрация  заключает договор об оказании услуг по представлению в пользование объектов спорта с обратившимися с соответствующим запросом лицами (учреждениями спорта, общественными организациями, спортивными клубами и т.д.), либо информирует обратившееся лицо о правилах предоставления доступа на объект спорта для самостоятельного занятия физической культурой и спортом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Контроль за соблюдением договора об оказании услуг по предоставлению в пользование объектов спорта осуществляет Администрация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 Администрация  при использовании населением объектов спорта, в том числе путем предоставления доступа населению на объект спорта для самостоятельного занятия физической культурой и спортом, обеспечивает контроль за соблюдением требований безопасности, установленных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Порядку использования населением объек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спорта на территории сельского поселения «Куниб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СТР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спортивных сооружений, находящихся в казне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«Куни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690"/>
        <w:gridCol w:w="1216"/>
        <w:gridCol w:w="1231"/>
        <w:gridCol w:w="1934"/>
        <w:gridCol w:w="1752"/>
        <w:gridCol w:w="130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ое соору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Размеры</w:t>
            </w:r>
            <w:r>
              <w:rPr>
                <w:bCs/>
                <w:sz w:val="24"/>
                <w:szCs w:val="24"/>
                <w:lang w:val="ru-RU"/>
              </w:rPr>
              <w:t xml:space="preserve"> (м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площадь (кв.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диновременная  пропускная способность сооружения (ЕПС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Загруженность</w:t>
            </w:r>
            <w:r>
              <w:rPr>
                <w:bCs/>
                <w:sz w:val="24"/>
                <w:szCs w:val="24"/>
                <w:lang w:val="ru-RU"/>
              </w:rPr>
              <w:t xml:space="preserve"> (чел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Мощность</w:t>
            </w:r>
            <w:r>
              <w:rPr>
                <w:bCs/>
                <w:sz w:val="24"/>
                <w:szCs w:val="24"/>
                <w:lang w:val="ru-RU"/>
              </w:rPr>
              <w:t xml:space="preserve"> (чел.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чный тренаже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*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Style16">
    <w:name w:val="Текст сноски Знак"/>
    <w:basedOn w:val="Style12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basedOn w:val="Style12"/>
    <w:qFormat/>
    <w:rPr>
      <w:b/>
      <w:sz w:val="28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  <w:lang w:val="ru-RU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05:00Z</dcterms:created>
  <dc:creator>ji</dc:creator>
  <dc:description/>
  <cp:keywords/>
  <dc:language>en-US</dc:language>
  <cp:lastModifiedBy>я</cp:lastModifiedBy>
  <cp:lastPrinted>2020-09-02T11:32:00Z</cp:lastPrinted>
  <dcterms:modified xsi:type="dcterms:W3CDTF">2020-09-21T07:46:00Z</dcterms:modified>
  <cp:revision>26</cp:revision>
  <dc:subject/>
  <dc:title> </dc:title>
</cp:coreProperties>
</file>