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6680</wp:posOffset>
                </wp:positionV>
                <wp:extent cx="504825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4.95pt;mso-wrap-distance-left:9pt;mso-wrap-distance-right:9pt;mso-wrap-distance-top:0pt;mso-wrap-distance-bottom:0pt;margin-top:8.4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4"/>
          <w:szCs w:val="24"/>
          <w:lang w:val="ru-RU"/>
        </w:rPr>
      </w:pPr>
      <w:r>
        <w:rPr>
          <w:sz w:val="16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Администрация сельского             «Куниб»   сикт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я «Куниб»                                              овмöдчöминса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ТШÖКТÖ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14 июля 2021 года  </w:t>
      </w:r>
      <w:r>
        <w:rPr>
          <w:sz w:val="24"/>
          <w:lang w:val="ru-RU"/>
        </w:rPr>
        <w:t xml:space="preserve">                                                                                                     № 47-р </w:t>
      </w:r>
      <w:r>
        <w:rPr>
          <w:lang w:val="ru-RU"/>
        </w:rPr>
        <w:t xml:space="preserve">   с.Куниб, Республика Коми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33655</wp:posOffset>
                </wp:positionV>
                <wp:extent cx="3237865" cy="949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 назначении д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ru-RU"/>
                              </w:rPr>
                              <w:t>олжностного лица, уполномоченного на рассмотрение жалоб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при предоставлении муниципальных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74.8pt;mso-wrap-distance-left:9.05pt;mso-wrap-distance-right:9.05pt;mso-wrap-distance-top:0pt;mso-wrap-distance-bottom:0pt;margin-top:2.6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О назначении д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  <w:lang w:val="ru-RU"/>
                        </w:rPr>
                        <w:t>олжностного лица, уполномоченного на рассмотрение жалоб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при предоставлени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142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4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6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6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6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 от 2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N 210-ФЗ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тельства Российской Федерации от 16.08.2012 N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муниципальных служащих, должностных лиц муниципальных внебюджетных фондов Российской Федерации»,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тельства Республики Коми от 25.12.2012 N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остановлением администрацией сельского поселения «Куниб» от 04.02.2015 № 2/14 «Об утверждении Положения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предоставлении муниципальных услуг» (в редакции постановления от 12.07.2021 № 7/89):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</w:t>
      </w:r>
      <w:r>
        <w:rPr>
          <w:color w:val="000000"/>
          <w:sz w:val="24"/>
          <w:szCs w:val="24"/>
          <w:shd w:fill="FFFFFF" w:val="clear"/>
          <w:lang w:val="ru-RU"/>
        </w:rPr>
        <w:t xml:space="preserve">аделить </w:t>
      </w:r>
      <w:r>
        <w:rPr>
          <w:sz w:val="24"/>
          <w:szCs w:val="24"/>
          <w:lang w:val="ru-RU"/>
        </w:rPr>
        <w:t>ведущего специалиста  администрации сельского поселения «Куниб» Пешкину Елену Ивановну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полномочиями на рассмотрение жалоб,</w:t>
      </w:r>
      <w:r>
        <w:rPr>
          <w:sz w:val="24"/>
          <w:szCs w:val="24"/>
          <w:lang w:val="ru-RU"/>
        </w:rPr>
        <w:t xml:space="preserve"> а также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прием жалоб,  </w:t>
      </w:r>
      <w:r>
        <w:rPr>
          <w:sz w:val="24"/>
          <w:szCs w:val="24"/>
          <w:lang w:val="ru-RU"/>
        </w:rPr>
        <w:t>при</w:t>
      </w:r>
      <w:r>
        <w:rPr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едоставлении муниципальных услуг администрацией сельского поселения «Куниб», порядок предоставления которых был нарушен вследствие решений и действий (бездействия)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администрации сельского поселения «Куниб», </w:t>
      </w:r>
      <w:r>
        <w:rPr>
          <w:sz w:val="24"/>
          <w:szCs w:val="24"/>
          <w:lang w:val="ru-RU"/>
        </w:rPr>
        <w:t>её должностных лиц, муниципальных служащих.</w:t>
      </w:r>
    </w:p>
    <w:p>
      <w:pPr>
        <w:pStyle w:val="Normal"/>
        <w:ind w:right="-20"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.  Ведущему специалисту администрации Пешкиной Е.И. в своей работе руководствоваться </w:t>
      </w:r>
      <w:r>
        <w:rPr>
          <w:sz w:val="24"/>
          <w:szCs w:val="24"/>
          <w:lang w:val="ru-RU"/>
        </w:rPr>
        <w:t>Положением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предоставлении муниципальных услуг, утвержденным постановлением администрации сельского поселения «Куниб» от 04.02.2015 №2/14.</w:t>
      </w:r>
    </w:p>
    <w:p>
      <w:pPr>
        <w:pStyle w:val="Normal"/>
        <w:ind w:right="-2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едущему специалисту администрации  Пешкиной Е.И. обеспечить ведение журнала в соответствии с постановлением администрации сельского поселения «Куниб» от 04.02.2021 № 2/16 «О порядке ведения журнала учета жалоб на решения и действия (бездействие) администрации сельского поселения «Куниб», её должностных лиц и муниципальных служащих при предоставлении муниципальных услуг»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42" w:firstLine="567"/>
        <w:jc w:val="both"/>
        <w:rPr/>
      </w:pPr>
      <w:r>
        <w:rPr>
          <w:sz w:val="24"/>
          <w:szCs w:val="24"/>
          <w:lang w:val="ru-RU"/>
        </w:rPr>
        <w:t>4. Настоящее распоряжение вступает в силу со дня его принятия.</w:t>
      </w:r>
    </w:p>
    <w:p>
      <w:pPr>
        <w:pStyle w:val="Normal"/>
        <w:ind w:right="-2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Контроль за исполнением настоящего распоряжения оставляю за собой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кого поселения                                                                                      Ф.А. Морозов </w:t>
      </w:r>
    </w:p>
    <w:p>
      <w:pPr>
        <w:pStyle w:val="Normal"/>
        <w:ind w:right="-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2F5632B0356F9551B52F37EBB735BEB94E5305922B8DC193D6441C10A9BD5747057B0A2B3E3E60CM7pAN" TargetMode="External"/><Relationship Id="rId5" Type="http://schemas.openxmlformats.org/officeDocument/2006/relationships/hyperlink" Target="consultantplus://offline/ref=A2F5632B0356F9551B52F368B81F05EF93E96C5529BBD24E693B1A9C5D92DF23M3p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05:00Z</dcterms:created>
  <dc:creator>ji</dc:creator>
  <dc:description/>
  <cp:keywords/>
  <dc:language>en-US</dc:language>
  <cp:lastModifiedBy>я</cp:lastModifiedBy>
  <cp:lastPrinted>2021-07-15T08:20:00Z</cp:lastPrinted>
  <dcterms:modified xsi:type="dcterms:W3CDTF">2021-07-15T05:22:00Z</dcterms:modified>
  <cp:revision>26</cp:revision>
  <dc:subject/>
  <dc:title> </dc:title>
</cp:coreProperties>
</file>