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7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>» (в редакции постановления от 12.07.2021 № 7/91)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>», утвержденный</w:t>
      </w:r>
      <w:r>
        <w:rPr>
          <w:color w:val="000000"/>
          <w:sz w:val="24"/>
          <w:szCs w:val="24"/>
        </w:rPr>
        <w:t xml:space="preserve"> постановлением администрации сельского поселения «Куниб» от 09.03.2021 № 3/17, </w:t>
      </w:r>
      <w:r>
        <w:rPr>
          <w:rFonts w:eastAsia="Arial Unicode MS"/>
          <w:color w:val="000000"/>
          <w:sz w:val="24"/>
          <w:szCs w:val="24"/>
        </w:rPr>
        <w:t>(в редакции постановления от 12.07.2021 № 7/91)</w:t>
      </w:r>
      <w:r>
        <w:rPr>
          <w:color w:val="000000"/>
          <w:sz w:val="24"/>
          <w:szCs w:val="24"/>
        </w:rPr>
        <w:t xml:space="preserve"> (далее – Административный регламент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двенадцатого пункта 1.5, абзаца первого пункта 5.4 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3. из абзацев второго, третьего, тринадцатого и двадцать второго пункта 1.5, пункта 2.5, подпунктов 3 и 4 пункта 2.8, пункта 3.5.3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из абзаца пятого пункта 3.5 Административного регламента слова «</w:t>
      </w:r>
      <w:r>
        <w:rPr>
          <w:sz w:val="24"/>
          <w:szCs w:val="24"/>
        </w:rPr>
        <w:t>Портал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5. абзац третий пункта 3.3.3 Административного регламента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6. в абзаце первом пункта 3.6.7 Административного регламента слово «регистрация» заменить словами «регистрация </w:t>
      </w:r>
      <w:r>
        <w:rPr>
          <w:sz w:val="24"/>
          <w:szCs w:val="24"/>
        </w:rPr>
        <w:t>специалистом Органа, ответственным за выдачу результата предоставления муниципальной услуги,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Глава сельского поселения                                                                                   Ф.А. Морозов</w:t>
      </w: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6">
    <w:name w:val="Текст сноски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Текст сноски1"/>
    <w:basedOn w:val="Normal"/>
    <w:next w:val="Footnote"/>
    <w:qFormat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1:46:00Z</cp:lastPrinted>
  <dcterms:modified xsi:type="dcterms:W3CDTF">2021-10-26T08:46:00Z</dcterms:modified>
  <cp:revision>18</cp:revision>
  <dc:subject/>
  <dc:title/>
</cp:coreProperties>
</file>