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остановление администрации сельского поселения «Куниб» от 10.03.2021 № 3/22 «Об утверждении административного регламента </w:t>
      </w:r>
      <w:r>
        <w:rPr>
          <w:sz w:val="24"/>
          <w:szCs w:val="24"/>
        </w:rPr>
        <w:t xml:space="preserve">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05.03.2022 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, утвержденный постановлением администрации сельского поселения «Куниб» от 10.03.2021 № 3/22,  (далее – Административный регламент) следующие изменения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Признать утратившими силу постановления администрации сельского поселения «Куниб»: 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4"/>
          <w:szCs w:val="24"/>
        </w:rPr>
        <w:t>- от 12.07.2021 № 7/97 «</w:t>
      </w:r>
      <w:r>
        <w:rPr>
          <w:color w:val="000000"/>
          <w:sz w:val="24"/>
          <w:szCs w:val="24"/>
        </w:rPr>
        <w:t xml:space="preserve">О внесении изменений в постановление администрации сельского поселения «Куниб» от 10.03.2021 № 3/22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;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от 18.01.2022 № 1/13 «</w:t>
      </w:r>
      <w:r>
        <w:rPr>
          <w:color w:val="000000"/>
          <w:sz w:val="24"/>
          <w:szCs w:val="24"/>
        </w:rPr>
        <w:t xml:space="preserve">О внесении изменений в постановление администрации сельского поселения «Куниб» от 10.03.2021 № 3/22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(в редакции постановления от 12.07.2021 № 7/97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сельского поселения «Куниб» от ______.2022 </w:t>
      </w:r>
    </w:p>
    <w:p>
      <w:pPr>
        <w:pStyle w:val="Normal"/>
        <w:autoSpaceDE w:val="false"/>
        <w:jc w:val="right"/>
        <w:rPr>
          <w:color w:val="000000"/>
        </w:rPr>
      </w:pPr>
      <w:r>
        <w:rPr/>
        <w:t xml:space="preserve">№ </w:t>
      </w:r>
      <w:r>
        <w:rPr/>
        <w:t>_______ «</w:t>
      </w:r>
      <w:r>
        <w:rPr>
          <w:color w:val="000000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ельского поселения «Куниб» от 10.03.2021 № 3/22 «Об утверждении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административного регламента </w:t>
      </w:r>
      <w:r>
        <w:rPr/>
        <w:t xml:space="preserve">предоставления муниципальной услуги </w:t>
      </w:r>
    </w:p>
    <w:p>
      <w:pPr>
        <w:pStyle w:val="Normal"/>
        <w:autoSpaceDE w:val="false"/>
        <w:jc w:val="right"/>
        <w:rPr/>
      </w:pPr>
      <w:r>
        <w:rPr/>
        <w:t xml:space="preserve">«Предоставление гражданам по договорам найма жилых помещений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специализированного жилищного фонда»  </w:t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« Приложение</w:t>
      </w:r>
    </w:p>
    <w:p>
      <w:pPr>
        <w:pStyle w:val="Normal"/>
        <w:autoSpaceDE w:val="false"/>
        <w:ind w:left="4111" w:hanging="0"/>
        <w:jc w:val="right"/>
        <w:rPr>
          <w:highlight w:val="yellow"/>
        </w:rPr>
      </w:pPr>
      <w:r>
        <w:rPr/>
        <w:t>к постановлению администрации сельского поселения «Куниб» от 10.03.2021 № 3/22 «</w:t>
      </w:r>
      <w:r>
        <w:rPr>
          <w:color w:val="000000"/>
        </w:rPr>
        <w:t xml:space="preserve">Об утверждении административного регламента </w:t>
      </w:r>
      <w:r>
        <w:rPr/>
        <w:t>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</w:t>
      </w:r>
    </w:p>
    <w:p>
      <w:pPr>
        <w:pStyle w:val="Normal"/>
        <w:ind w:left="-142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 предоставлению гражданам по договорам найма жилых помещений муниципального специализированного жилищного фонд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jc w:val="center"/>
        <w:outlineLvl w:val="1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2. Заявителями являются физические лица (граждане Российской Федерации, иностранные граждане), необеспеченные жилыми помещениями в муниципальном образовании, к которым относятся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атегории заявителей, которым предоставляются жилые помещения маневренного фонда для временного прожив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гражданам, у которых единственные жилые помещения стали непригодными для проживания в результате чрезвычайных обстоятельств. </w:t>
      </w:r>
    </w:p>
    <w:p>
      <w:pPr>
        <w:pStyle w:val="ConsPlusNormal1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right="-143"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илые помещения предоставляются  в порядке очередности, исходя из времени принятия таких граждан на учет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480"/>
        <w:jc w:val="center"/>
        <w:textAlignment w:val="baseline"/>
        <w:rPr>
          <w:b/>
          <w:b/>
          <w:bCs/>
          <w:color w:val="444444"/>
        </w:rPr>
      </w:pPr>
      <w:r>
        <w:rPr>
          <w:b/>
          <w:bCs/>
          <w:color w:val="444444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1.4. Предоставление муниципаль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о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Единого портала государственных и муниципальных услуг (функций), официального сайта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средством федеральной государственной информационной системы «Единый портал государственных и муниципальных услуг (функций)» - gosuslugi.ru (далее –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6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 на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официальном сайте Органа, на Едином портале государственных и муниципальных услуг (функций)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о нахождения, график работы, наименование Органа, 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а официального сайта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 сайта МФЦ (mydocuments1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> </w:t>
      </w:r>
      <w:r>
        <w:rPr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spacing w:val="-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5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709"/>
        <w:jc w:val="both"/>
        <w:rPr/>
      </w:pPr>
      <w:r>
        <w:rPr>
          <w:spacing w:val="-1"/>
          <w:sz w:val="24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нформация на Едином портале государственных и муниципальных услуг (функций)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(функций) 8 800 100 70 10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. Наименование муниципальной услуги: «</w:t>
      </w:r>
      <w:r>
        <w:rPr>
          <w:bCs/>
          <w:sz w:val="24"/>
          <w:szCs w:val="24"/>
        </w:rPr>
        <w:t>Предоставление гражданам по договорам найма жилых помещений муниципального специализированного жилищного фонда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 – муниципальная услуга)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.2. Предоставление муниципальной услуги осуществляется администрацией сельского поселения «Куниб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ы и организации, участвующие в предоставлении муниципальной услуги, обращение в которые необходимо для предоставления муниципальной услуги:   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 – в части предоставления акта, подтверждающего непригодность помещения для проживания в результате чрезвычайных обстоя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едеральная служба государственной регистрации, кадастра и картографии – в части предоставления выписки из Единого государственного реестра недвижимости о правах отдельного лица на имевшиеся (имеющиеся) у него объекты недвижимого имуще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 местного самоуправления – в части предоставле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-  информации о лицах, проживающих совместно с заявителе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решения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одатайства органа местного самоуправления как работодател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а социального найма жилого помещения, заключенный ранее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едеральная налоговая служба – в части предоставления сведений из Единого государственного реестра записей актов гражданского состояния  о государственной регистрации рождения, заключения брака, расторжения брак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.2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2.3. При предоставлении муниципальной услуги запрещается требовать от заявителя:</w:t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2">
        <w:r>
          <w:rPr>
            <w:rStyle w:val="InternetLink"/>
            <w:sz w:val="24"/>
            <w:szCs w:val="24"/>
          </w:rPr>
          <w:t>части 1 статьи 9</w:t>
        </w:r>
      </w:hyperlink>
      <w:r>
        <w:rPr>
          <w:sz w:val="24"/>
          <w:szCs w:val="24"/>
        </w:rPr>
        <w:t xml:space="preserve"> Федерального закона от 27.07.2010 N 210-ФЗ «Об организации предоставления государственных и муниципальных услуг».</w:t>
      </w:r>
    </w:p>
    <w:p>
      <w:pPr>
        <w:pStyle w:val="ConsPlusNormal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ешение о предоставлении гражданам по договорам найма жилых помещений специализированного муниципального жилищного фонда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решение об отказе в </w:t>
      </w:r>
      <w:r>
        <w:rPr>
          <w:bCs/>
          <w:sz w:val="24"/>
          <w:szCs w:val="24"/>
        </w:rPr>
        <w:t xml:space="preserve">предоставлении гражданам по договорам найма жилых помещений специализированного муниципального жилищного фонда </w:t>
      </w:r>
      <w:r>
        <w:rPr>
          <w:sz w:val="24"/>
          <w:szCs w:val="24"/>
        </w:rPr>
        <w:t>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3.1. В результате предоставления муниципальной услуги должны быть указаны наименование и состав реквизитов документа, содержащего реш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Результат предоставления муниципальной услуги может быть получен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 в Органе или посредством  почтового  отправления,  в случае подачи запроса в Органе.</w:t>
      </w:r>
    </w:p>
    <w:p>
      <w:pPr>
        <w:pStyle w:val="ConsPlusNormal1"/>
        <w:tabs>
          <w:tab w:val="clear" w:pos="708"/>
          <w:tab w:val="left" w:pos="11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4. Общий срок предоставления муниципальной услуги составляет не более 30 календарных дней, исчисляемый со дня поступления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рок выдачи (направления) документов, являющихся результатом предоставления муниципальной услуги 1 рабочий день со дня принятия решения о предоставлении (решения об отказе в предоставлении)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куниб.сысола-адм.рф)</w:t>
      </w:r>
      <w:r>
        <w:rPr>
          <w:rFonts w:eastAsia="Calibri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ConsPlusNormal1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Для получения муниципальной услуги заявители подают в Орган запрос о предоставлении муниципальной услуги (по форме согласно приложению к настоящему Административному регламенту)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запросу прилагаются следующие документы:</w:t>
      </w:r>
    </w:p>
    <w:p>
      <w:pPr>
        <w:pStyle w:val="Normal"/>
        <w:widowControl w:val="false"/>
        <w:tabs>
          <w:tab w:val="clear" w:pos="708"/>
          <w:tab w:val="left" w:pos="6507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инятия решения о заключении договора найма жилого помещения маневренного фонд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правах на недвижимое имущество, которые не зарегистрированы в Едином государственном реестре недвижим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Calibri"/>
          <w:sz w:val="24"/>
          <w:szCs w:val="24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, и д</w:t>
      </w:r>
      <w:r>
        <w:rPr>
          <w:sz w:val="24"/>
          <w:szCs w:val="24"/>
          <w:shd w:fill="FFFFFF" w:val="clear"/>
        </w:rPr>
        <w:t>окументы, подтверждающие родственные отношения гражданина и лиц, указанных в качестве членов его семьи (свидетельства о рождении детей, свидетельство о заключении или расторжении брака и другие)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widowControl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4"/>
          <w:szCs w:val="24"/>
        </w:rPr>
        <w:t>2.7. В случае направления документов, указанных в пункте 2.6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2.8. </w:t>
      </w:r>
      <w:r>
        <w:rPr>
          <w:sz w:val="24"/>
          <w:szCs w:val="24"/>
        </w:rPr>
        <w:t xml:space="preserve"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равка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лично в Орган или  посредством  почтового  отправления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4"/>
          <w:szCs w:val="24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 которые заявитель вправе представить по собственной инициативе, </w:t>
      </w:r>
      <w:r>
        <w:rPr>
          <w:rFonts w:eastAsia="Calibri"/>
          <w:b/>
          <w:sz w:val="24"/>
          <w:szCs w:val="24"/>
        </w:rPr>
        <w:t>так как они подлежат получению в рамках межведомственного информационного взаимодейств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0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недвижимости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информация о лицах, проживающих совместно с 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сведения из Единого государственного реестра записей актов гражданского состояния  о государственной регистрации рождения (при наличии в семье ребенка), заключения брака (в случае заключения брака), расторжения брака (в случае расторжении брак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0.1. Документы, указанные в пункте 2.10 настоящего Административного регламента, могут быть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11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Исчерпывающий перечень оснований для приостановления предоставления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2.13. </w:t>
      </w:r>
      <w:r>
        <w:rPr>
          <w:rFonts w:eastAsia="Calibri"/>
          <w:sz w:val="24"/>
          <w:szCs w:val="24"/>
        </w:rPr>
        <w:t>Оснований для приостановления предоставления муниципальной услуги законодательством Российской Федерации и Республики Коми не предусмотрено</w:t>
      </w:r>
      <w:r>
        <w:rPr>
          <w:rFonts w:eastAsia="Calibri"/>
          <w:i/>
          <w:i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.14. </w:t>
      </w:r>
      <w:r>
        <w:rPr>
          <w:rFonts w:eastAsia="Calibri"/>
          <w:sz w:val="24"/>
          <w:szCs w:val="24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личие в представленных документах недостоверной информации, порядок определения которой закреплен абзацем 2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изические лица, которые обратились за получением муниципальной услуги, не относятся к лицам, предусмотренным пунктом 1.2 настоящего Административного регламен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15. После устранения оснований для отказа в предоставлении муниципальной услуги в случаях, предусмотренных пунктом 2.14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6. Услуги, которые являются необходимыми и обязательными для предоставления муниципальной услуг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ФГУП "Ростехинвентаризация - Федеральное БТИ"</w:t>
      </w:r>
      <w:r>
        <w:rPr>
          <w:sz w:val="24"/>
          <w:szCs w:val="24"/>
        </w:rPr>
        <w:t xml:space="preserve"> – в части выдачи справки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, указанные в настоящем пункте настоящего Административного регламента, предоставляются организациями при самостоятельном обращении заявите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7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8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2.19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приема – путем личного обращ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>2.19.1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2.20. </w:t>
      </w:r>
      <w:r>
        <w:rPr>
          <w:rFonts w:eastAsia="Calibri"/>
          <w:sz w:val="24"/>
          <w:szCs w:val="24"/>
        </w:rPr>
        <w:t>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>
          <w:sz w:val="24"/>
          <w:szCs w:val="24"/>
        </w:rPr>
        <w:t>2.21. Показатели доступности и качества муниципальных услуг:</w:t>
      </w:r>
      <w:r>
        <w:rPr>
          <w:rStyle w:val="Style14"/>
          <w:sz w:val="24"/>
          <w:szCs w:val="24"/>
        </w:rPr>
        <w:t>  </w:t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637"/>
        <w:gridCol w:w="2938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/15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bookmarkStart w:id="0" w:name="Par274"/>
      <w:bookmarkEnd w:id="0"/>
      <w:r>
        <w:rPr>
          <w:sz w:val="24"/>
          <w:szCs w:val="24"/>
        </w:rPr>
        <w:t>2.22. Сведения о предоставлении муниципальной услуги и форма заявления для предоставления муниципальной  услуги находятся на Интернет-сайте Органа - куниб.</w:t>
      </w:r>
      <w:r>
        <w:rPr>
          <w:rFonts w:eastAsia="Calibri"/>
          <w:sz w:val="24"/>
          <w:szCs w:val="24"/>
        </w:rPr>
        <w:t>сысола-адм.рф</w:t>
      </w:r>
      <w:r>
        <w:rPr>
          <w:sz w:val="24"/>
          <w:szCs w:val="24"/>
        </w:rPr>
        <w:t>, Едином портале государственных и муниципальных услуг (функций)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2.22.1. Услуги, необходимые и обязательные для предоставления муниципальной услуги, предусмотрены в соответствии с пунктами 2.8 и 2.16 настоящего Административного регламен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r>
        <w:rPr>
          <w:rFonts w:eastAsia="Calibri"/>
          <w:b/>
          <w:sz w:val="24"/>
          <w:szCs w:val="24"/>
          <w:lang w:eastAsia="en-US"/>
        </w:rPr>
        <w:t>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в Органе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е специалистом Органа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нятие Органом решения о предоставлении жилого помещения или решения об отказе в предоставлении жилого помещени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) уведомление заявителя о принятом решении, выдача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5) заключение договора найма жилого помеще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5 настоящего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 прием и регистрация в Органе,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ием и регистрация в Органе,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3.4. Иных действий, необходимых для предоставления муниципальной услуги, нет. </w:t>
      </w:r>
    </w:p>
    <w:p>
      <w:pPr>
        <w:pStyle w:val="ConsPlus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специалистом Органа 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4. Основанием для начала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в случае, если заявитель не представил документы, указанные в пункте 2.10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Максимальный срок исполнения административной процедуры составляет 5 рабочих дней  со дня получения специалистом Органа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запрашиваемых документов в журнале регистрации входящей корреспонденции специалистом Органа, ответственным за межведомственное взаимодейств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3.4.4. Иных действий, необходимых для предоставления муниципальной услуги нет.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 Основанием для начала административной процедуры является наличие в Органе зарегистрированных документов, указанных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унктах </w:t>
        </w:r>
      </w:hyperlink>
      <w:r>
        <w:rPr>
          <w:sz w:val="24"/>
          <w:szCs w:val="24"/>
        </w:rPr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в течение 5 рабочих  дней со дня получения результатов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 со дня оформления проекта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 1  рабочего  дня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пециалист Органа </w:t>
      </w:r>
      <w:r>
        <w:rPr>
          <w:rFonts w:eastAsia="Arial Unicode MS"/>
          <w:sz w:val="24"/>
          <w:szCs w:val="24"/>
        </w:rPr>
        <w:t xml:space="preserve">направляет </w:t>
      </w:r>
      <w:r>
        <w:rPr>
          <w:sz w:val="24"/>
          <w:szCs w:val="24"/>
        </w:rPr>
        <w:t xml:space="preserve">подписанное руководителем Органа решение сотруднику Органа, ответственному за выдачу результата предоставления услуги, </w:t>
      </w:r>
      <w:r>
        <w:rPr>
          <w:rFonts w:eastAsia="Arial Unicode MS"/>
          <w:sz w:val="24"/>
          <w:szCs w:val="24"/>
        </w:rPr>
        <w:t>в течение 1 рабочего дня с момента получения подписанного руководителем решения</w:t>
      </w:r>
      <w:r>
        <w:rPr>
          <w:sz w:val="24"/>
          <w:szCs w:val="24"/>
        </w:rPr>
        <w:t xml:space="preserve">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2. Максимальный срок исполнения административной процедуры составляет не более 10 рабочих дней со дня получения из Органа,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3.5.3. Результатом административной процедуры является принятие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и передача принятого решения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4. Иных действий, необходимых для предоставления муниципальной услуги нет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информирования специалист Органа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2. Максимальный срок исполнения административной процедуры составляет 2 рабочих дня со дня поступления Решения сотруднику Органа,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 специалистом Органа,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4. Иных действий, необходимых для предоставления муниципальной услуги не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b/>
          <w:sz w:val="24"/>
          <w:szCs w:val="24"/>
        </w:rPr>
        <w:t>Заключение договора  найма жилого помещения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7. Основанием для начала исполнения административной процедуры является поступление решения в Орган для заключения договора найма жилого помещения специализированного муниципального жилищного фонда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Договор найма жилого помещения специализированного муниципального жилищного фонда подлежит оформлению в течение 5 рабочих дней с момента принятия решения о предоставлен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Органа, ответственный за принятие решения о предоставлении услуги, в день поступления к нему оформленного договора обязан уведомить заявителя о готовности экземпляра договора в соответствии со способом, указанным в поданном заявлении.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Специалист Органа, ответственный за принятие решения о предоставлении услуги, регистрирует договор найма жилого помещения специализированного муниципального жилищного фонда в специальном реестре договоров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и обращении в Орган для получения экземпляра договора найма жилого помещения специализированного муниципального жилищного фонда специалист Органа, ответственный за принятие решения о предоставлении услуги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устанавливает личность всех участников сделки по документам, удостоверяющим личность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находит сформированное дело заявителя с итоговым документом и экземплярами договора найма жилого помещения специализированного муниципального жилищного фонда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 xml:space="preserve">знакомит заявителя с содержанием выдаваемого договора,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 xml:space="preserve">формирует с использованием программных средств расписку о получении экземпляра договора,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выдает экземпляр договора найма жилого помещения специализированного муниципального жилищного фонда заявителю. При этом заявитель ставит дату получения документов и подпись в книге учета выдаваемых документов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ри получении договора найма жилого помещения специализированного муниципального жилищного фонда заявитель собственноручно расписывается во всех экземплярах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1. Критерием принятия решения о заключении договора  найма жилого помещения специализированного муниципального жилищного фонда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7.2.  Максимальный срок исполнения административной процедуры составляет 5 рабочих дней со дня принятия Органом решения.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3. Результатом исполнения административной процедуры является заключение договора социального найма.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асписки о получении экземпляра договора в журнале исходящей документации специалистом Органа, ответственным за выдачу результата предоставления муниципальной услуги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3.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1 рабочего дня</w:t>
      </w:r>
      <w:r>
        <w:rPr>
          <w:rFonts w:eastAsia="Calibri"/>
          <w:sz w:val="24"/>
          <w:szCs w:val="24"/>
          <w:lang w:eastAsia="en-US"/>
        </w:rPr>
        <w:t xml:space="preserve"> со дня получения заявления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2 рабочих дней</w:t>
      </w:r>
      <w:r>
        <w:rPr>
          <w:rFonts w:eastAsia="Calibri"/>
          <w:sz w:val="24"/>
          <w:szCs w:val="24"/>
          <w:lang w:eastAsia="en-US"/>
        </w:rPr>
        <w:t xml:space="preserve"> с момента принятия решения</w:t>
      </w:r>
      <w:r>
        <w:rPr>
          <w:sz w:val="24"/>
          <w:szCs w:val="24"/>
        </w:rPr>
        <w:t>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дача заявителю исправленного документа производится в порядке, установленном пунктом 3.6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7. Способом фиксации результата процедуры является регистрация сотрудником Органа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1" w:name="Par368"/>
      <w:bookmarkEnd w:id="1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2" w:name="Par377"/>
      <w:bookmarkEnd w:id="2"/>
      <w:r>
        <w:rPr>
          <w:b/>
          <w:bCs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овые проверки проводятся в соответствии с планом работы Органа, но не реж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3" w:name="Par387"/>
      <w:bookmarkEnd w:id="3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bookmarkStart w:id="4" w:name="Par394"/>
      <w:bookmarkEnd w:id="4"/>
      <w:r>
        <w:rPr>
          <w:b/>
          <w:bCs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5" w:name="Par402"/>
      <w:bookmarkEnd w:id="5"/>
      <w:r>
        <w:rPr>
          <w:rFonts w:cs="Arial"/>
          <w:b/>
          <w:sz w:val="24"/>
          <w:szCs w:val="24"/>
          <w:lang w:val="en-US"/>
        </w:rPr>
        <w:t>V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b/>
          <w:sz w:val="24"/>
          <w:szCs w:val="24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и, указанные в части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</w:t>
      </w:r>
      <w:r>
        <w:rPr>
          <w:sz w:val="24"/>
          <w:szCs w:val="24"/>
        </w:rPr>
        <w:t>»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3. Жалоба подается в письменной форме на бумажном носителе, в электронной форме в Орган, МФЦ либо в Министерство экономического развития и промышленност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лжностное лицо назначается распоряжением администрации сельское поселение «Куниб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jc w:val="center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оснований для отказа в удовлетворении жалобы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еречень оснований для оставления жалобы без ответа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Основаниями для отказа в удовлетворении жалобы являются: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, утвержденного постановлением Правительства Республики Коми от 25.12.2012         № 592, в отношении того же заявителя и по тому же предмету жалобы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жалобе не указаны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Министерство, должностное лицо, МФЦ, работник, наделенный полномочиями по рассмотрению жалоб, при получении жалобы, в которой содержатся нецензурные либо оскорбительные выражения, угрозы жизни, здоровью и имуществу должностного лица, работника, а также членов их семьи, вправе оставить жалобу без ответа по существу поставленных в ней вопросов и в течение 3 рабочих дней со дня регистрации жалобы сообщить гражданину, направившему жалобу, о недопустимости злоупотребления правом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текст жалобы не поддается прочтению, ответ на жалобу не дается, и она не подлежит направлению на рассмотрение в орган, предоставляющий муниципальную  услугу, орган местного самоуправления, Министерство, МФЦ, должностному лицу, работнику, наделенному полномочиями по рассмотрению жалоб, в соответствии с их компетенцией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3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4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6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куниб.сысола-адм.рф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7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8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 административному регламенту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  <w:t xml:space="preserve">«Предоставление гражданам по договорам найма жилых </w:t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  <w:t>помещений муниципального специализированного жилищного фонда»</w:t>
      </w:r>
    </w:p>
    <w:p>
      <w:pPr>
        <w:pStyle w:val="Normal"/>
        <w:autoSpaceDE w:val="false"/>
        <w:jc w:val="right"/>
        <w:rPr/>
      </w:pPr>
      <w:r>
        <w:rPr>
          <w:b/>
          <w:sz w:val="26"/>
          <w:szCs w:val="26"/>
        </w:rPr>
        <w:t xml:space="preserve">  </w:t>
      </w:r>
    </w:p>
    <w:p>
      <w:pPr>
        <w:pStyle w:val="ConsPlusNormal1"/>
        <w:spacing w:lineRule="auto" w:line="276"/>
        <w:ind w:left="44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4"/>
        <w:gridCol w:w="874"/>
        <w:gridCol w:w="300"/>
        <w:gridCol w:w="1536"/>
        <w:gridCol w:w="1047"/>
        <w:gridCol w:w="1193"/>
        <w:gridCol w:w="1518"/>
        <w:gridCol w:w="2077"/>
      </w:tblGrid>
      <w:tr>
        <w:trPr>
          <w:trHeight w:val="23" w:hRule="atLeast"/>
        </w:trPr>
        <w:tc>
          <w:tcPr>
            <w:tcW w:w="9639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указать вид просьбы: предоставить жилое помещение по договору;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ключить договор найма)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1"/>
        <w:gridCol w:w="619"/>
        <w:gridCol w:w="861"/>
        <w:gridCol w:w="320"/>
        <w:gridCol w:w="1357"/>
        <w:gridCol w:w="176"/>
        <w:gridCol w:w="6"/>
        <w:gridCol w:w="1046"/>
        <w:gridCol w:w="1198"/>
        <w:gridCol w:w="1525"/>
        <w:gridCol w:w="2080"/>
      </w:tblGrid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»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496C9A4241676EA22087B5E01247D690F553EDDA40611FB5E9F3801BA319740288827375F45399C8s2I" TargetMode="External"/><Relationship Id="rId3" Type="http://schemas.openxmlformats.org/officeDocument/2006/relationships/hyperlink" Target="consultantplus://offline/ref=7C0A7380B68D115D61CE0C9E10E6686965945CA041EFF9D912FF30CA6EA1472F913E9BD7x469F" TargetMode="External"/><Relationship Id="rId4" Type="http://schemas.openxmlformats.org/officeDocument/2006/relationships/hyperlink" Target="consultantplus://offline/ref=6064F8DFD93374F550D0DE7BB4D83E98F6322D1C07F0B42FC6444979F12707E00FCE604DAF5BFE1FD14D27g22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10-26T14:52:00Z</cp:lastPrinted>
  <dcterms:modified xsi:type="dcterms:W3CDTF">2022-03-15T07:24:00Z</dcterms:modified>
  <cp:revision>38</cp:revision>
  <dc:subject/>
  <dc:title/>
</cp:coreProperties>
</file>