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гражданам по договорам найма жилых помещений муниципального специализированного жилищного фонда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ризнать утратившими силу постановления администрации сельского поселения «Куниб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10.03.2021 № 3/22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;</w:t>
      </w:r>
    </w:p>
    <w:p>
      <w:pPr>
        <w:pStyle w:val="Normal"/>
        <w:keepNext w:val="true"/>
        <w:keepLines/>
        <w:spacing w:lineRule="exact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т 06.06.2022 № 6/74 «О внесении изменения в постановление администрации сельского поселения «Куниб» от 09.03.2021 № 3/17 «Об утверждении административного </w:t>
      </w:r>
      <w:hyperlink w:anchor="Par37">
        <w:r>
          <w:rPr>
            <w:rStyle w:val="InternetLink"/>
            <w:color w:val="auto"/>
            <w:sz w:val="24"/>
            <w:szCs w:val="24"/>
            <w:u w:val="none"/>
          </w:rPr>
          <w:t>регламент</w:t>
        </w:r>
      </w:hyperlink>
      <w:r>
        <w:rPr>
          <w:sz w:val="24"/>
          <w:szCs w:val="24"/>
        </w:rPr>
        <w:t>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униб»  </w:t>
      </w:r>
      <w:r>
        <w:rPr>
          <w:bCs/>
        </w:rPr>
        <w:t xml:space="preserve"> от _________ №______ </w:t>
      </w:r>
      <w:r>
        <w:rPr/>
        <w:t xml:space="preserve"> 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 xml:space="preserve">услуги «Предоставление гражданам по договорам найма жилых </w:t>
      </w:r>
    </w:p>
    <w:p>
      <w:pPr>
        <w:pStyle w:val="Normal"/>
        <w:jc w:val="right"/>
        <w:rPr/>
      </w:pPr>
      <w:r>
        <w:rPr/>
        <w:t>помещений муниципального специализированного жилищного фонда</w:t>
      </w:r>
      <w:r>
        <w:rPr>
          <w:rFonts w:eastAsia="Calibri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bookmarkStart w:id="0" w:name="_GoBack"/>
      <w:r>
        <w:rPr>
          <w:b/>
          <w:sz w:val="24"/>
          <w:szCs w:val="24"/>
        </w:rPr>
        <w:t xml:space="preserve">по </w:t>
      </w:r>
      <w:bookmarkEnd w:id="0"/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ю гражданам по договорам найма жилых помещений </w:t>
      </w:r>
    </w:p>
    <w:p>
      <w:pPr>
        <w:pStyle w:val="Normal"/>
        <w:widowControl w:val="false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пециализированного жилищного фонда</w:t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" w:name="Par55"/>
      <w:bookmarkEnd w:id="1"/>
      <w:r>
        <w:rPr>
          <w:rFonts w:eastAsia="Calibri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2" w:name="Par59"/>
      <w:bookmarkEnd w:id="2"/>
      <w:r>
        <w:rPr>
          <w:rFonts w:eastAsia="Calibri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редоставление муниципальной услуги являются физические лица (граждане Российской Федерации, иностранные граждане), необеспеченные жилыми помещениями в муниципальном образовании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 заявителей, которым предоставляются жилые помещения маневренного фонда для временного прожи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гражданам, у которых единственные жилые помещения стали непригодными для проживания в результате чрезвычайных обстоятельств. </w:t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ind w:right="-143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илые помещения предоставляются  в порядке очередности, исходя из времени принятия таких граждан на уче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widowControl w:val="false"/>
        <w:ind w:right="-1"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 (далее - профилирование), а также результата, за предоставлением которого обратился заявитель.</w:t>
        <w:br/>
      </w:r>
    </w:p>
    <w:p>
      <w:pPr>
        <w:pStyle w:val="Normal"/>
        <w:shd w:val="clear" w:color="auto" w:fill="FFFFFF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3" w:name="Par98"/>
      <w:bookmarkEnd w:id="3"/>
      <w:r>
        <w:rPr>
          <w:rFonts w:eastAsia="Calibri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  <w:bookmarkStart w:id="4" w:name="Par100"/>
      <w:bookmarkEnd w:id="4"/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2.1. М</w:t>
      </w:r>
      <w:r>
        <w:rPr>
          <w:sz w:val="24"/>
          <w:szCs w:val="24"/>
        </w:rPr>
        <w:t>униципальная</w:t>
      </w:r>
      <w:r>
        <w:rPr>
          <w:rFonts w:eastAsia="Calibri"/>
          <w:sz w:val="24"/>
          <w:szCs w:val="24"/>
        </w:rPr>
        <w:t xml:space="preserve"> услуга: «</w:t>
      </w:r>
      <w:r>
        <w:rPr>
          <w:sz w:val="24"/>
          <w:szCs w:val="24"/>
        </w:rPr>
        <w:t>Предоставление гражданам по договорам найма жилых помещений муниципального специализированного жилищного фонда</w:t>
      </w:r>
      <w:r>
        <w:rPr>
          <w:b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2"/>
      <w:bookmarkEnd w:id="5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ниб» (далее – Орган)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right="-143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6" w:name="Par108"/>
      <w:bookmarkEnd w:id="6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7" w:name="Par112"/>
      <w:bookmarkEnd w:id="7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решение о  предоставлении гражданам по договорам найма жилых помещений муниципального специализирован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убликат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ешение об отказе в п</w:t>
      </w:r>
      <w:r>
        <w:rPr>
          <w:bCs/>
          <w:sz w:val="24"/>
          <w:szCs w:val="24"/>
        </w:rPr>
        <w:t xml:space="preserve">редоставлении </w:t>
      </w:r>
      <w:r>
        <w:rPr>
          <w:sz w:val="24"/>
          <w:szCs w:val="24"/>
        </w:rPr>
        <w:t>гражданам по договорам найма жилых помещений муниципального специализированного жилищного фонда (далее – решение об отказе в предоставлении муниципальной услуги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2.4. </w:t>
      </w:r>
      <w:bookmarkStart w:id="8" w:name="Par123"/>
      <w:bookmarkEnd w:id="8"/>
      <w:r>
        <w:rPr>
          <w:rFonts w:eastAsia="Calibri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лучае вариа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- 20 рабочих дней;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) в случае вариантов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либо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>
          <w:sz w:val="24"/>
          <w:szCs w:val="24"/>
        </w:rPr>
        <w:t xml:space="preserve">  5 рабочих дне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ind w:firstLine="709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sz w:val="24"/>
          <w:szCs w:val="24"/>
        </w:rPr>
      </w:pPr>
      <w:bookmarkStart w:id="9" w:name="Par147"/>
      <w:bookmarkEnd w:id="9"/>
      <w:r>
        <w:rPr>
          <w:sz w:val="24"/>
          <w:szCs w:val="24"/>
        </w:rPr>
        <w:t>2.6. Запрос и документы и (или) информацию заявитель самостоятельно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в Орган (по желанию заявителя запрос может быть заполнен специалистом Органа) либо посредством почтового отправления в Орган.</w:t>
      </w:r>
    </w:p>
    <w:p>
      <w:pPr>
        <w:pStyle w:val="Normal"/>
        <w:widowControl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запросе  указывается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рес жилого помещения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форма запроса </w:t>
      </w:r>
      <w:r>
        <w:rPr>
          <w:rFonts w:eastAsia="Calibri"/>
          <w:sz w:val="24"/>
          <w:szCs w:val="24"/>
        </w:rPr>
        <w:t>о предоставлении муниципальной услуги для всех вариантов ее предоставления приведена в</w:t>
      </w:r>
      <w:r>
        <w:rPr>
          <w:sz w:val="24"/>
          <w:szCs w:val="24"/>
        </w:rPr>
        <w:t xml:space="preserve"> приложениях 1, 2, 3 к настоящему Административному регламенту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просе указывается один из способов направления результата предоставления муниципальной услуги, указанных в пункте 2.3.3 настоящего Административного регламента. 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Для получения муниципальной услуги вместе с запросом заявитель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Calibri"/>
          <w:sz w:val="24"/>
          <w:szCs w:val="24"/>
        </w:rPr>
        <w:t xml:space="preserve">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</w:t>
      </w:r>
      <w:r>
        <w:rPr>
          <w:sz w:val="24"/>
          <w:szCs w:val="24"/>
        </w:rPr>
        <w:t>физического лица</w:t>
      </w:r>
      <w:r>
        <w:rPr>
          <w:rFonts w:eastAsia="Calibri"/>
          <w:sz w:val="24"/>
          <w:szCs w:val="24"/>
        </w:rPr>
        <w:t>– нотариально удостоверенная довереннос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tabs>
          <w:tab w:val="clear" w:pos="708"/>
          <w:tab w:val="left" w:pos="650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ля принятия решения о заключении договора найма жилого помещения маневренного фонд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авах на недвижимое имущество, которые не зарегистрированы в Едином государственном реестре недвижимост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Ngscope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.8. </w:t>
      </w:r>
      <w:r>
        <w:rPr>
          <w:rStyle w:val="Ngscope"/>
          <w:sz w:val="24"/>
          <w:szCs w:val="24"/>
          <w:shd w:fill="FFFFFF" w:val="clear"/>
        </w:rPr>
        <w:t>Заявитель вправе предоставить по собственной инициати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недвижимости о правах отдельного лица на имевшиеся (имеющиеся) у него объекты недвижимого имущ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нформация о лицах, проживающих совместно с заявител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ведения из Единого государственного реестра записей актов гражданского состояния 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Normal"/>
        <w:ind w:firstLine="709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Calibri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0" w:name="Par178"/>
      <w:bookmarkEnd w:id="10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В случае вариа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личие в представленных документах недостоверной информации, порядок определения которой закреплен абзацем 4 пункта 2.4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2.3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 </w:t>
      </w:r>
      <w:r>
        <w:rPr>
          <w:sz w:val="24"/>
          <w:szCs w:val="24"/>
        </w:rPr>
        <w:t xml:space="preserve"> «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2) отсутствие в Органе р</w:t>
      </w:r>
      <w:r>
        <w:rPr>
          <w:sz w:val="24"/>
          <w:szCs w:val="24"/>
        </w:rPr>
        <w:t>ешения о даче письменных разъяснений</w:t>
      </w:r>
      <w:r>
        <w:rPr>
          <w:rStyle w:val="Ngscope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3.</w:t>
      </w:r>
      <w:r>
        <w:rPr>
          <w:rFonts w:eastAsia="Calibri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1" w:name="Par162"/>
      <w:bookmarkEnd w:id="11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</w:t>
      </w:r>
      <w:r>
        <w:rPr>
          <w:rStyle w:val="Annotationreference"/>
          <w:sz w:val="24"/>
          <w:szCs w:val="24"/>
        </w:rPr>
        <w:t>  </w:t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1433"/>
        <w:gridCol w:w="16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8. </w:t>
      </w:r>
      <w:r>
        <w:rPr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ГУП «Ростехинвентаризация-Федеральное БТИ» – в части выдачи справки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, указанные в настоящем пункте настоящего Административного регламента, предоставляются организациями при самостоятельном обращении заявите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0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 Заявитель вправе получить муниципальную услугу в соответствии со следующими  вариантами ее предоставл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</w:t>
      </w:r>
      <w:r>
        <w:rPr>
          <w:bCs/>
          <w:sz w:val="24"/>
          <w:szCs w:val="24"/>
        </w:rPr>
        <w:t xml:space="preserve">едоставление </w:t>
      </w:r>
      <w:r>
        <w:rPr>
          <w:sz w:val="24"/>
          <w:szCs w:val="24"/>
        </w:rPr>
        <w:t>гражданам по договорам найма жилых помещений муниципального специализированного жилищного фонд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 исправление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4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(І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ариант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>Предоставление гражданам по договорам найма жилых помещений муниципального специализированного жилищного фонда</w:t>
      </w:r>
      <w:r>
        <w:rPr>
          <w:b/>
          <w:bCs/>
          <w:sz w:val="24"/>
          <w:szCs w:val="24"/>
        </w:rPr>
        <w:t>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5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о предоставлении муниципальной услуги </w:t>
      </w:r>
      <w:r>
        <w:rPr>
          <w:rFonts w:eastAsia="Calibri"/>
          <w:sz w:val="24"/>
          <w:szCs w:val="24"/>
        </w:rPr>
        <w:t>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принимается в форме </w:t>
      </w:r>
      <w:r>
        <w:rPr>
          <w:sz w:val="24"/>
          <w:szCs w:val="24"/>
        </w:rPr>
        <w:t>договора найма жилого помещения муниципального специализированного жилищного фонда</w:t>
      </w:r>
      <w:r>
        <w:rPr>
          <w:rFonts w:eastAsia="Calibri"/>
          <w:sz w:val="24"/>
          <w:szCs w:val="24"/>
        </w:rPr>
        <w:t xml:space="preserve"> либо уведомления об отказе в предоставлении муниципальной услуги, имеющее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) 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2" w:name="Par293"/>
      <w:bookmarkStart w:id="13" w:name="Par288"/>
      <w:bookmarkEnd w:id="12"/>
      <w:bookmarkEnd w:id="13"/>
      <w:r>
        <w:rPr>
          <w:rFonts w:eastAsia="Calibri"/>
          <w:sz w:val="24"/>
          <w:szCs w:val="24"/>
        </w:rPr>
        <w:t>3.5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 20 рабочих дн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счисляемого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, указанные в пункте 2.6 настоящего Административного  регламента (по желанию заявителя запрос может быть заполнен специалистом Органа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форма запроса о предоставлении муниципальной услуги приведена в приложении 1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 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документ, подтверждающий полномочия представителя заявителя, в случае если запрос подается представителем заявите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представителя физического лица– нотариально удостоверенная доверенность.</w:t>
      </w:r>
    </w:p>
    <w:p>
      <w:pPr>
        <w:pStyle w:val="Normal"/>
        <w:widowControl w:val="false"/>
        <w:tabs>
          <w:tab w:val="clear" w:pos="708"/>
          <w:tab w:val="left" w:pos="650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ля принятия решения о заключении договора найма жилого помещения маневренного фонд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авах на недвижимое имущество, которые не зарегистрированы в Едином государственном реестре недвижимост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Ngscope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6.1. </w:t>
      </w:r>
      <w:r>
        <w:rPr>
          <w:rStyle w:val="Ngscope"/>
          <w:sz w:val="24"/>
          <w:szCs w:val="24"/>
          <w:shd w:fill="FFFFFF" w:val="clear"/>
        </w:rPr>
        <w:t>Заявитель вправе предоставить по собственной инициати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недвижимости о правах отдельного лица на имевшиеся (имеющиеся) у него объекты недвижимого имущ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нформация о лицах, проживающих совместно с заявител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ведения из Единого государственного реестра записей актов гражданского состояния 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2. 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Normal"/>
        <w:ind w:firstLine="709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3. Установление личности заявителя (представителя) может осуществляться в ходе личного приема: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редством идентификации и аутентификации с использование  информационных технологий, предусмотренных частью 18 статьи 14.1 Федерального закона от 27.07.2006 № 149-ФЗ «Об информации, информационных технологиях и о защите информации» (использование указанного способа установления личности возможно после внедрения в Органе соответствующих информационных систем, обеспечивающих возможность реализации требований подпункта 2.1 пункта 4 статьи 16 Федерального закона от 27.07.2010 № 210-ФЗ). 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4. Запрос может быть подан представителем заявителя, входящего в круг лиц, указанных в пункте 1.2 настоящего Административного регламента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5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6. В приеме запроса о предоставлении муниципальной услуги участвую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Орган – в части приема запроса и документов и (или) информации, поступивших в ходе личного приема заявителя, представителя в Органе или посредством почтового отправления в Орга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6.7. </w:t>
      </w:r>
      <w:r>
        <w:rPr>
          <w:bCs/>
          <w:sz w:val="24"/>
          <w:szCs w:val="24"/>
        </w:rPr>
        <w:t xml:space="preserve">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ри личном обращении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shd w:val="clear" w:color="auto" w:fill="FFFFFF"/>
        <w:ind w:firstLine="706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«</w:t>
      </w:r>
      <w:r>
        <w:rPr>
          <w:rFonts w:eastAsia="Calibri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7.  Получение сведений из органов, предоставляющих государственные услуги,   осуществляется посредством электронной почты и почтовым отправлением, при наличии технической возможности,  Федеральной государственной информационной системы «Единая система межведомственного электронного взаимодействия» (далее – СМЭВ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ежведомственные запросы формируются в соответствии с требованиями статьи 7.2 </w:t>
      </w:r>
      <w:r>
        <w:rPr>
          <w:sz w:val="24"/>
          <w:szCs w:val="24"/>
        </w:rPr>
        <w:t>Федерального закона от 27.07.2010 № 210-ФЗ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7.1. Поставщиком сведений, необходимых для предоставления муниципальной услуги, является: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инистерство Российской Федерации по делам гражданской обороны, чрезвычайным ситуациям и ликвидации последствий стихийных бедствий (далее – МЧС России);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pacing w:val="-6"/>
          <w:sz w:val="24"/>
          <w:szCs w:val="24"/>
          <w:u w:val="none" w:color="FFFFFF"/>
        </w:rPr>
      </w:pPr>
      <w:r>
        <w:rPr>
          <w:sz w:val="24"/>
          <w:szCs w:val="24"/>
        </w:rPr>
        <w:t xml:space="preserve">-  Федеральная служба государственной регистрации, кадастра и картографии </w:t>
      </w:r>
      <w:r>
        <w:rPr>
          <w:spacing w:val="-6"/>
          <w:sz w:val="24"/>
          <w:szCs w:val="24"/>
          <w:u w:val="none" w:color="FFFFFF"/>
        </w:rPr>
        <w:t xml:space="preserve">(далее – Росреестр);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Федеральная налоговая служба </w:t>
      </w:r>
      <w:r>
        <w:rPr>
          <w:rFonts w:eastAsia="Calibri" w:eastAsiaTheme="minorHAnsi"/>
          <w:sz w:val="24"/>
          <w:szCs w:val="24"/>
          <w:lang w:eastAsia="en-US"/>
        </w:rPr>
        <w:t xml:space="preserve">(далее – ФНС России).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  <w:u w:val="none" w:color="FFFFFF"/>
        </w:rPr>
        <w:t xml:space="preserve">В Росреестре запрашиваются сведения из </w:t>
      </w:r>
      <w:r>
        <w:rPr>
          <w:rFonts w:eastAsia="Calibri"/>
          <w:sz w:val="24"/>
          <w:szCs w:val="24"/>
        </w:rPr>
        <w:t xml:space="preserve">Единого государственного реестра недвижимости (далее – ЕГРН) </w:t>
      </w:r>
      <w:r>
        <w:rPr>
          <w:spacing w:val="-6"/>
          <w:sz w:val="24"/>
          <w:szCs w:val="24"/>
          <w:u w:val="none" w:color="FFFFFF"/>
        </w:rPr>
        <w:t xml:space="preserve"> с целью получения сведений о правах отдельного лица на </w:t>
      </w:r>
      <w:r>
        <w:rPr>
          <w:sz w:val="24"/>
          <w:szCs w:val="24"/>
        </w:rPr>
        <w:t>имевшиеся (имеющиеся) у него объекты недвижимого имущества.</w:t>
      </w:r>
    </w:p>
    <w:p>
      <w:pPr>
        <w:pStyle w:val="Normal"/>
        <w:ind w:firstLine="709"/>
        <w:jc w:val="both"/>
        <w:rPr>
          <w:spacing w:val="-6"/>
          <w:sz w:val="24"/>
          <w:szCs w:val="24"/>
          <w:u w:val="none" w:color="FFFFFF"/>
        </w:rPr>
      </w:pPr>
      <w:r>
        <w:rPr>
          <w:spacing w:val="-6"/>
          <w:sz w:val="24"/>
          <w:szCs w:val="24"/>
          <w:u w:val="none" w:color="FFFFFF"/>
        </w:rPr>
        <w:t xml:space="preserve">В ФНС России запрашиваются сведения из </w:t>
      </w:r>
      <w:r>
        <w:rPr>
          <w:sz w:val="24"/>
          <w:szCs w:val="24"/>
        </w:rPr>
        <w:t>Единого государственного реестра записей актов гражданского состояния  о государственной регистрации рождения, заключения брака, расторжения брака</w:t>
      </w:r>
      <w:r>
        <w:rPr>
          <w:spacing w:val="-6"/>
          <w:sz w:val="24"/>
          <w:szCs w:val="24"/>
          <w:u w:val="none" w:color="FFFFFF"/>
        </w:rPr>
        <w:t xml:space="preserve"> с целью получения сведений о членах семьи заявителя.</w:t>
      </w:r>
    </w:p>
    <w:p>
      <w:pPr>
        <w:pStyle w:val="Normal"/>
        <w:ind w:firstLine="709"/>
        <w:jc w:val="both"/>
        <w:rPr>
          <w:spacing w:val="-6"/>
          <w:sz w:val="24"/>
          <w:szCs w:val="24"/>
          <w:u w:val="none" w:color="FFFFFF"/>
        </w:rPr>
      </w:pPr>
      <w:r>
        <w:rPr>
          <w:spacing w:val="-6"/>
          <w:sz w:val="24"/>
          <w:szCs w:val="24"/>
          <w:u w:val="none" w:color="FFFFFF"/>
        </w:rPr>
        <w:t xml:space="preserve">В </w:t>
      </w:r>
      <w:r>
        <w:rPr>
          <w:bCs/>
          <w:sz w:val="24"/>
          <w:szCs w:val="24"/>
        </w:rPr>
        <w:t>МЧС России</w:t>
      </w:r>
      <w:r>
        <w:rPr>
          <w:spacing w:val="-6"/>
          <w:sz w:val="24"/>
          <w:szCs w:val="24"/>
          <w:u w:val="none" w:color="FFFFFF"/>
        </w:rPr>
        <w:t xml:space="preserve"> запрашивается</w:t>
      </w:r>
      <w:r>
        <w:rPr>
          <w:rFonts w:eastAsia="Calibri" w:eastAsiaTheme="minorHAns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акт, подтверждающий непригодность помещения для проживания в результате чрезвычайных обстоятельств,  </w:t>
      </w:r>
      <w:r>
        <w:rPr>
          <w:spacing w:val="-6"/>
          <w:sz w:val="24"/>
          <w:szCs w:val="24"/>
          <w:u w:val="none" w:color="FFFFFF"/>
        </w:rPr>
        <w:t>с целью получения сведений об объекте недвижимост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3.7.2. </w:t>
      </w:r>
      <w:r>
        <w:rPr>
          <w:rFonts w:eastAsia="Calibri"/>
          <w:sz w:val="24"/>
          <w:szCs w:val="24"/>
          <w:lang w:eastAsia="en-US"/>
        </w:rPr>
        <w:t>Основанием для направления межведомственных запросов являются положения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ежведомственный запрос направляетс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вет на межведомственный запрос направляется в соответствии со сроками, установленными статьей 7.2 Федерального закона </w:t>
      </w:r>
      <w:r>
        <w:rPr>
          <w:sz w:val="24"/>
          <w:szCs w:val="24"/>
        </w:rPr>
        <w:t>от 27.07.2010 № 210-ФЗ</w:t>
      </w:r>
      <w:r>
        <w:rPr>
          <w:rFonts w:eastAsia="Calibri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3. Сведения из ЕГРН о правах отдельного лица на имевшиеся (имеющиеся) у него объекты недвижимости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3.1. Атрибутивный состав запрос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) фамил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)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) серия докумен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7) номер докумен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8) дата выдачи докумен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9) наименование органа, выдавшего документ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0) СНИЛ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1) регион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2) тип райо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3) район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4) тип муниципального образова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5) муниципальное образование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6) тип адресного элемен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7) улиц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8) номер дом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9) номер корпус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0) номер стро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1) номер квартир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2) наименование субъекта для направления запроса.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3.2. Атрибутивный состав ответ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) фамил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) наименование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) серия докумен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7) номер докумен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8) дата выдачи докумен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9) адрес места жительства или места пребыва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0) вид объекта недвижимост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1) кадастровый номер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2) назначение объекта недвижимост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3) виды разрешенного использования объекта недвижимост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4) местоположение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5) площад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6) вид права, доля в праве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7) дата государственной регист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8) номер государственной регист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9) основание государственной регист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0) ограничение права и обременение объекта недвижимост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1) дата государственной регистрации прекращения права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4. Сведения из ЕГР ЗАГС о рождении ребенк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4.1. Атрибутивный состав запрос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) фамил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) СНИЛ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) сведения о документе, удостоверяющем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7) серия и номер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8) дата выдачи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9) наименование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0) код подразделения органа, выдавшего документ, удостоверяющий личность.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4.2. Атрибутивный состав ответ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ведения о лице, в отношении которого сформирован ответ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) фамил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) СНИЛ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ведения о записи акта рождения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) номер записи а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7) дата составления записи акта о рожден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8) полное наименование органа ЗАГС, которым произведена государственная регистрация акта гражданского состоя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9) серия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0) номер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1) дата выдачи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2) количество родившихся детей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3) пол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4) место рождения (текстом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5) наименование стран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6) наименование субъе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7) наименование райо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8) наименование город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9) наименование населенного пун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ведения о матери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0) код страны граждан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1) полное наименование страны граждан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2) фамил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3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4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5) наименование стран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6) наименование субъе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7) наименование райо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8) наименование город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9) наименование населенного пун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0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1) серия и номер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2) дата выдачи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3) наименование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4) код подразделения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5) адрес регистрации по месту жительства на территории Российской Федерации (текст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6) адрес по классификатору адресов Российской Федерации (далее - КЛАДР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7) адрес по федеральной информационной адресной системе (далее - ФИАС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8) адрес места жительства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9) код стран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0) полное наименование стран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1) адре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ведения об отце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2) код страны граждан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3) полное наименование страны граждан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4) фамил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5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6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7) наименование стран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8) наименование субъе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9) наименование райо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0) наименование город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1) наименование населенного пун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2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3) серия и номер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4) дата выдачи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5) наименование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6) код подразделения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7) адрес регистрации по месту жительства на территории Российской Федерации (текст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8) адрес по КЛАДР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9) адрес по ФИА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0) адрес места жительства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1) код стран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2) полное наименование стран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3) адрес.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5. Сведения из ЕГР ЗАГС о заключении брак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5.1. Атрибутивный состав запрос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) фамил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) СНИЛ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) сведения о документе, удостоверяющем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7) серия и номер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8) дата выдачи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9) наименование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0) код подразделения органа, выдавшего документ, удостоверяющий личность.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5.2. Атрибутивный состав ответ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ведения о лице, в отношении которого сформирован ответ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) фамил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) СНИЛ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ведения о записи акта о заключении брак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) номер записи а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7) дата составления записи а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8) полное наименование органа ЗАГС, которым произведена государственная регистрация акта гражданского состоя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9) код органа ЗАГ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0) дата начала действия статус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1) наименование статус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2) серия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3) номер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4) дата выдачи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5) дата заключ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ведения о лицах, заключивших брак (супруг)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6) фамилия до заключ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7) фамилия после заключ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8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9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0) код страны гражданства иностранного граждани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1) полное наименование страны гражданства иностранного граждани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2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3) полное наименование страны мес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4) код регио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5) наименование субъе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6) наименование райо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7) наименование город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8) наименование населенного пун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9) адрес места жительства на территории Российской Федерации (текст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0) адрес по КЛАДР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1) адрес по ФИА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2) код страны места жительства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3) полное наименование страны места жительства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4) адрес места жительства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5) код вида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6) серия и номер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7) дата выдачи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8) наименование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9) код подразделения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ведения о лицах, заключивших брак (супруга)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0) фамилия до заключ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1) фамилия после заключ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2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3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4) код страны гражданства иностранного граждани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5) полное наименование страны гражданства иностранного граждани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6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7) полное наименование страны мес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8) код регио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9) наименование субъе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0) наименование район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1) наименование город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2) наименование населенного пункт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3) адрес места жительства на территории Российской Федерации (текст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4) адрес по КЛАДР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5) адрес по ФИА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6) код страны места жительства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7) полное наименование страны места жительства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8) адрес места жительства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9) код вида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0) серия и номер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1) дата выдачи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2) наименование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3) код подразделения органа, выдавшего документ, удостоверяющий личность.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6. Сведения из ЕГР ЗАГС о расторжении брак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6.1. Атрибутивный состав запрос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) фамил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) СНИЛ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) сведения о документе, удостоверяющем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7) серия и номер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8) дата выдачи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9) наименование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0) код подразделения органа, выдавшего документ, удостоверяющий личность.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6.2. Атрибутивный состав ответ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ведения о государственной регистрации перемены имени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) дата версии запис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код состояния и статуса записи акта о расторжении брака по справочнику СОСТАГ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) номер актовой записи, указанный в свидетельстве о расторжении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) номер актовой записи о перемене имени в ЕГР ЗАГ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5) раздел ЕГР ЗАГС, в котором содержатся сведения о регистрации акта гражданского состоя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6) дата составления актовой записи о расторжении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7) код органа ЗАГС, которым произведена государственная регистрация расторж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8) полное наименование органа ЗАГС, которым произведена государственная регистрация расторж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9) тип выданного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0) серия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1) номер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2) дата выдачи свидетельств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3) дата прекращ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упруг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4) фамилия до заключ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5) фамилия после заключ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6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7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8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9) место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0) полное наименование стран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1) признак принадлежности адреса к территории Российской Федерации или к территории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2) адрес места жительства на территори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3) наименование город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4) дом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5) почтовый индекс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6) код субъекта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7) наименование субъекта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8) код по справочнику общероссийского классификатора территорий муниципальных образований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9) наименование улиц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0) код вида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1) серия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2) номер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3) дата выдачи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4) наименование органа, выдавшего документ, удостоверяющий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супруг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5) фамилия до заключ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6) фамилия после заключения брака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7) им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8) отчество (при наличии)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9) дата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0) место рожд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1) полное наименование страны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2) признак принадлежности адреса к территории Российской Федерации или к территории за пределам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3) адрес места жительства на территории Российской Федерации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4) код вида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5) серия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6) номер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7) дата выдачи документа, удостоверяющего личность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48) наименование органа, выдавшего документ, удостоверяющий личность.</w:t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7. Сведения, подтверждающие непригодность помещения для проживания в результате чрезвычайных обстоятельств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7.1. Атрибутивный состав запрос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1) вид помещения;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2) адрес помещения.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>3.7.7.2. Атрибутивный состав ответа:</w:t>
      </w:r>
    </w:p>
    <w:p>
      <w:pPr>
        <w:pStyle w:val="Formattext"/>
        <w:spacing w:beforeAutospacing="0" w:before="0" w:afterAutospacing="0" w:after="0"/>
        <w:ind w:firstLine="709"/>
        <w:jc w:val="both"/>
        <w:textAlignment w:val="baseline"/>
        <w:rPr/>
      </w:pPr>
      <w:r>
        <w:rPr/>
        <w:t xml:space="preserve">акт, подтверждающий непригодность помещения для проживания в результате чрезвычайных обстоятельств. 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8.  Получение сведений, необходимых для предоставления муниципальной услуги, от специалистов Органа осуществляется путем направления запросов.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сы  направляются на следующий  рабочий день с момента регистрации заявления в Органе на наличие: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нформации о лицах, проживающих совместно с заявителем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решения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одатайства органа местного самоуправления как работодателя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а социального найма жилого помещения, заключенный ранее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ты на запросы направляются в адрес инициатора не позднее 3 рабочих дней с момента поступления запросов.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ов на межведомственные запросы в день их поступл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Критериями принятия решения о предоставлении муниципальной услуги </w:t>
      </w:r>
      <w:r>
        <w:rPr>
          <w:rFonts w:eastAsia="Calibri"/>
          <w:sz w:val="24"/>
          <w:szCs w:val="24"/>
          <w:lang w:eastAsia="en-US"/>
        </w:rPr>
        <w:t xml:space="preserve">является отсутствие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) в случае наличия в представленных документах недостоверной информации, порядок определения которой закреплен абзацем 4 пункта 2.4 настоящего Административного регламента, критерием принятия решения по результатам анализа документов для отказа в предоставлении муниципальной услуги является  наличие в представленных документах недостоверной информ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, если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, критерием принятия решения по результатам анализа представленных заявителем документов и сведений  для отказа в предоставлении муниципальной услуги является установление принадлежности заявителя к кругу лиц, указанных в пункте 1.2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2. Решение о предоставлении (об отказе от предоставления) муниципальной услуги принимается в течение 15 рабочих дней с даты получения всех сведений и документов, необходимых для принятия реш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7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sz w:val="24"/>
          <w:szCs w:val="24"/>
        </w:rPr>
        <w:t xml:space="preserve">ответственному </w:t>
      </w:r>
      <w:r>
        <w:rPr>
          <w:rFonts w:eastAsia="Calibri"/>
          <w:sz w:val="24"/>
          <w:szCs w:val="24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Результат предоставления муниципальной услуги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3 рабочих дней с момента принятия решения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</w:t>
      </w:r>
      <w:r>
        <w:rPr>
          <w:rFonts w:eastAsia="Calibri"/>
          <w:sz w:val="24"/>
          <w:szCs w:val="24"/>
        </w:rPr>
        <w:t>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8.1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</w:t>
      </w:r>
      <w:r>
        <w:rPr>
          <w:rFonts w:eastAsia="Calibri"/>
          <w:sz w:val="24"/>
          <w:szCs w:val="24"/>
        </w:rPr>
        <w:t>специалистом Органа, ответственным за прием и регистрацию документов</w:t>
      </w:r>
      <w:r>
        <w:rPr>
          <w:sz w:val="24"/>
          <w:szCs w:val="24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eastAsia="Calibri"/>
          <w:sz w:val="24"/>
          <w:szCs w:val="24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(ІІ). Вариан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равление опечаток и (или) ошибок, допущенных в документах, выданных в результате предоставления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9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решения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, 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</w:t>
      </w:r>
      <w:r>
        <w:rPr>
          <w:sz w:val="24"/>
          <w:szCs w:val="24"/>
        </w:rPr>
        <w:t xml:space="preserve">(об отказе в предоставлении муниципальной услуги) </w:t>
      </w:r>
      <w:r>
        <w:rPr>
          <w:rFonts w:eastAsia="Calibri"/>
          <w:sz w:val="24"/>
          <w:szCs w:val="24"/>
        </w:rPr>
        <w:t xml:space="preserve"> с исправлениями опечаток и (или) ошибок, допущенных при первичном оформлении документа,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9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9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 о заявителе, указанные в пунктах 2.6 настоящего Административного  регламента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(представителя заявителя) (предоставляется в случае личного обращения)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ях 3 и 4 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0.1. Описание процедуры «Прием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ConsPlusNormal1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Критерием принятия решения о предоставлении муниципальной услуги являе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есоответствия заявителя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 результата предоставления муниципальной услуги лицу, обратившемуся за исправлениями опечаток и (или) ошибок, допущенных в документах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факта допущения опечаток и (или) ошибок в документах, выданных в результате предоставления муниципальной услуги, критерием принятия решения являются результаты документарной проверки сведений и документов, имеющихся в распоряжении Органа, свидетельствующие о том, что при первичном оформлении результата предоставления муниципальной услуги не были допущены опечатки и (или)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 в Орган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1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 Результат предоставления муниципальной услуги с исправлениями опечаток и (или) ошибок, допущенных при первичном оформлении документа,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5 рабочих дней с момента регистрации запроса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1. Специалист Органа, ответственный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12.2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І (ІІІ). Вариант 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13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дубликата результата предоставления муниципальной услуги  либо уведомления об отказе в предоставлении муниципальной услуги, который заявитель получает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о предоставлении муниципальной услуги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3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13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прос, включающий сведения о заявителе, указанный в пункте 2.6 настоящего Административного  регламента, номер и дату выдачи результата предоставления муниципальной услуги, дубликат которого запрашивается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или представителя заявителя (предоставляется в случае личного обращ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ях 5 и 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4.1. Описание процедуры «Приема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Критерием принятия решения о предоставлении муниципальной услуги являю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обращения за дубликатом результата предоставления муниципальной услуги заявителя, не соответствующего кругу лиц, указанных в пункте 1.2 настоящего Административного регламента, критерием принятия решения по результатам проверки сведений и документов, имеющихся в распоряжении Органа, является не подтверждение факта выдачи  документа лицу, обратившемуся за его дубликатом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color w:val="000000" w:themeColor="text1"/>
          <w:sz w:val="24"/>
          <w:szCs w:val="24"/>
          <w:highlight w:val="yellow"/>
        </w:rPr>
      </w:pPr>
      <w:r>
        <w:rPr>
          <w:rStyle w:val="Ngscope"/>
          <w:sz w:val="24"/>
          <w:szCs w:val="24"/>
          <w:shd w:fill="FFFFFF" w:val="clear"/>
        </w:rPr>
        <w:t>2) в случае отсутствия в Органе р</w:t>
      </w:r>
      <w:r>
        <w:rPr>
          <w:sz w:val="24"/>
          <w:szCs w:val="24"/>
        </w:rPr>
        <w:t>ешения о даче разъяснений,</w:t>
      </w:r>
      <w:r>
        <w:rPr>
          <w:rStyle w:val="Ngscope"/>
          <w:sz w:val="24"/>
          <w:szCs w:val="24"/>
          <w:shd w:fill="FFFFFF" w:val="clear"/>
        </w:rPr>
        <w:t xml:space="preserve"> дубликат которого испрашивается,</w:t>
      </w:r>
      <w:r>
        <w:rPr>
          <w:bCs/>
          <w:color w:val="000000" w:themeColor="text1"/>
          <w:sz w:val="24"/>
          <w:szCs w:val="24"/>
        </w:rPr>
        <w:t xml:space="preserve"> критерием принятия решения </w:t>
      </w:r>
      <w:r>
        <w:rPr>
          <w:sz w:val="24"/>
          <w:szCs w:val="24"/>
        </w:rPr>
        <w:t xml:space="preserve">по результатам проверки сведений и документов, имеющихся в распоряжении Органа, </w:t>
      </w:r>
      <w:r>
        <w:rPr>
          <w:bCs/>
          <w:color w:val="000000" w:themeColor="text1"/>
          <w:sz w:val="24"/>
          <w:szCs w:val="24"/>
        </w:rPr>
        <w:t xml:space="preserve"> является подтверждение факта, свидетельствующего о том, что соответствующее решение о предоставлении муниципальной услуги не принималось и не выдавало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5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.16. Дубликат результата предоставления муниципальной услуги либо уведомление об отказе в предоставлении муниципальной услуги выдается (направляется) заявителю в порядке, установленном пунктами 3.12-3.12.2 настоящего Административного регламента.</w:t>
        <w:br/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ind w:firstLine="709"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4" w:name="Par368"/>
      <w:bookmarkEnd w:id="14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Calibri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15" w:name="Par377"/>
      <w:bookmarkEnd w:id="15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6" w:name="Par387"/>
      <w:bookmarkEnd w:id="16"/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7" w:name="Par394"/>
      <w:bookmarkEnd w:id="17"/>
      <w:r>
        <w:rPr>
          <w:rFonts w:eastAsia="Calibri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18" w:name="Par402"/>
      <w:bookmarkEnd w:id="18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Органе определяются уполномоченные на рассмотрение жалоб должностные лиц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bookmarkStart w:id="19" w:name="Par1056"/>
      <w:bookmarkStart w:id="20" w:name="Par1097"/>
      <w:bookmarkEnd w:id="19"/>
      <w:bookmarkEnd w:id="20"/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 xml:space="preserve">помещений муниципального специализированного жилищного фонда» </w:t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098"/>
        <w:gridCol w:w="879"/>
        <w:gridCol w:w="309"/>
        <w:gridCol w:w="233"/>
        <w:gridCol w:w="1313"/>
        <w:gridCol w:w="1000"/>
        <w:gridCol w:w="1199"/>
        <w:gridCol w:w="1523"/>
        <w:gridCol w:w="2084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361" w:topFromText="0" w:vertAnchor="page"/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33"/>
              <w:gridCol w:w="1828"/>
              <w:gridCol w:w="983"/>
              <w:gridCol w:w="4744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83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ИП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1"/>
        <w:gridCol w:w="646"/>
        <w:gridCol w:w="860"/>
        <w:gridCol w:w="374"/>
        <w:gridCol w:w="1312"/>
        <w:gridCol w:w="241"/>
        <w:gridCol w:w="153"/>
        <w:gridCol w:w="965"/>
        <w:gridCol w:w="1167"/>
        <w:gridCol w:w="1465"/>
        <w:gridCol w:w="1964"/>
      </w:tblGrid>
      <w:tr>
        <w:trPr>
          <w:trHeight w:val="1175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val="clear" w:color="auto" w:fill="FFFFFF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___________________________________________________________________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/>
              <w:t>заключить договор найма)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4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6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8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8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0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5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50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0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0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9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7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помещений муниципального специализированного жилищного фонда</w:t>
      </w:r>
      <w:r>
        <w:rPr/>
        <w:t>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2116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537"/>
        <w:gridCol w:w="671"/>
        <w:gridCol w:w="875"/>
        <w:gridCol w:w="425"/>
        <w:gridCol w:w="1285"/>
        <w:gridCol w:w="312"/>
        <w:gridCol w:w="1035"/>
        <w:gridCol w:w="1155"/>
        <w:gridCol w:w="1425"/>
        <w:gridCol w:w="761"/>
      </w:tblGrid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шу исправить следующие опечатки/ошибки в </w:t>
            </w:r>
            <w:r>
              <w:rPr>
                <w:bCs/>
                <w:sz w:val="24"/>
                <w:szCs w:val="24"/>
              </w:rPr>
              <w:t>договоре найма жилого помещения муниципального специализированного жилищного фонда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3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помещений муниципального специализированного жилищного фонда</w:t>
      </w:r>
      <w:r>
        <w:rPr/>
        <w:t>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1771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6"/>
        <w:gridCol w:w="644"/>
        <w:gridCol w:w="871"/>
        <w:gridCol w:w="374"/>
        <w:gridCol w:w="1323"/>
        <w:gridCol w:w="247"/>
        <w:gridCol w:w="1046"/>
        <w:gridCol w:w="1180"/>
        <w:gridCol w:w="1480"/>
        <w:gridCol w:w="1977"/>
      </w:tblGrid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шу выдать дубликат  </w:t>
            </w:r>
            <w:r>
              <w:rPr>
                <w:bCs/>
                <w:sz w:val="24"/>
                <w:szCs w:val="24"/>
              </w:rPr>
              <w:t>договора найма жилого помещения муниципального специализированного жилищного фонда</w:t>
            </w:r>
            <w:r>
              <w:rPr>
                <w:sz w:val="24"/>
                <w:szCs w:val="24"/>
              </w:rPr>
              <w:t xml:space="preserve">  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4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4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помещений муниципального специализированного жилищного фонда</w:t>
      </w:r>
      <w:r>
        <w:rPr/>
        <w:t>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речень общих признаков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которым объединяются категории заявителей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 заявителей, которым предоставляются жилые помещения маневренного фонда для временного прожи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гражданам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  <w:t xml:space="preserve">Комбинации признаков заявителей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ждая из которых соответствует одному варианту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зические лица (граждане Российской Федерации, иностранные граждане), необеспеченные жилыми помещениями в муниципальном образовании,  либо их представители, нуждающиеся в жилых помещениях, предоставляемых  </w:t>
      </w:r>
      <w:r>
        <w:rPr>
          <w:bCs/>
          <w:sz w:val="24"/>
          <w:szCs w:val="24"/>
        </w:rPr>
        <w:t>по договорам найма жилых помещений муниципального специализированного жилищного фонд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Физические лица (граждане Российской Федерации, иностранные граждане), необеспеченные жилыми помещениями в муниципальном образовании,   либо их представители, обратившиеся за получением дубликата </w:t>
      </w:r>
      <w:r>
        <w:rPr>
          <w:bCs/>
          <w:sz w:val="24"/>
          <w:szCs w:val="24"/>
        </w:rPr>
        <w:t>договора найма жилых помещений муниципального специализированного жилищного фон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изические лица (граждане Российской Федерации, иностранные граждане), необеспеченные жилыми помещениями в муниципальном образовании,  либо их представители, обратившиеся за </w:t>
      </w:r>
      <w:r>
        <w:rPr>
          <w:bCs/>
          <w:sz w:val="24"/>
          <w:szCs w:val="24"/>
        </w:rPr>
        <w:t>договором найма жилых помещений муниципального специализированного жилищного фонда</w:t>
      </w:r>
      <w:r>
        <w:rPr>
          <w:sz w:val="24"/>
          <w:szCs w:val="24"/>
        </w:rPr>
        <w:t xml:space="preserve"> с исправлениями опечаток и (или) ошибок, допущенных при первичном оформлении докумен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endnote text" w:uiPriority="99"/>
    <w:lsdException w:name="Title" w:qFormat="1"/>
    <w:lsdException w:name="Subtitle" w:qFormat="1"/>
    <w:lsdException w:name="Body Text 3" w:uiPriority="99"/>
    <w:lsdException w:name="Hyperlink" w:uiPriority="99"/>
    <w:lsdException w:name="Strong" w:qFormat="1"/>
    <w:lsdException w:name="Emphasis" w:qFormat="1"/>
    <w:lsdException w:name="Normal (Web)" w:uiPriority="99" w:qFormat="1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uiPriority w:val="99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basedOn w:val="DefaultParagraphFont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basedOn w:val="DefaultParagraphFont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link w:val="Annotationtex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basedOn w:val="12"/>
    <w:link w:val="Annotationsubject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link w:val="Endnote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uiPriority w:val="99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8A9D67C-1F05-460A-B614-B7A57C9F3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  <Pages>31</Pages>
  <Words>11349</Words>
  <Characters>64695</Characters>
  <CharactersWithSpaces>75893</CharactersWithSpaces>
  <Paragraphs>1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я</cp:lastModifiedBy>
  <cp:lastPrinted>2022-04-26T11:20:00Z</cp:lastPrinted>
  <dcterms:modified xsi:type="dcterms:W3CDTF">2023-02-07T11:0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