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Администрация  сельского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 xml:space="preserve">«Куниб»   сикт 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поселения «Куниб»                                              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</w:rPr>
              <w:t>овмöдчöминса  администрация</w:t>
            </w:r>
          </w:p>
          <w:p>
            <w:pPr>
              <w:pStyle w:val="Normal"/>
              <w:tabs>
                <w:tab w:val="clear" w:pos="720"/>
                <w:tab w:val="left" w:pos="4503" w:leader="none"/>
                <w:tab w:val="left" w:pos="5921" w:leader="none"/>
                <w:tab w:val="left" w:pos="9372" w:leader="none"/>
                <w:tab w:val="left" w:pos="9940" w:leader="none"/>
                <w:tab w:val="left" w:pos="10082" w:leader="none"/>
                <w:tab w:val="left" w:pos="10224" w:leader="none"/>
                <w:tab w:val="left" w:pos="10508" w:leader="none"/>
                <w:tab w:val="left" w:pos="10598" w:leader="none"/>
                <w:tab w:val="left" w:pos="10650" w:leader="none"/>
              </w:tabs>
              <w:ind w:right="-86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284" w:hanging="284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4503" w:leader="none"/>
          <w:tab w:val="left" w:pos="5245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</w:t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sz w:val="32"/>
        </w:rPr>
        <w:t>ШУÖМ</w:t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от 16 июня  2015 года </w:t>
      </w:r>
      <w:r>
        <w:rPr>
          <w:sz w:val="28"/>
          <w:szCs w:val="28"/>
        </w:rPr>
        <w:t xml:space="preserve">                                                                                         № 6/63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/>
        <w:t>с. Куниб, Республики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утверждении мест массового пребы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 в пределах территории муниципального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ния сельского поселения «Куниб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Федерального закона от 06.03.2006 №35-ФЗ «О противодействии терроризму», Постановлением Правительства Российской Федерации от 25.03.2015 №272 «Об утверждении требований к антитеррористической защищенности мест массового пребывания людей и объектов(территорий), подлежащих обязательной охране полицией, и форм паспортов безопасности таких мест и объектов (территорий)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Куниб» П О С Т А Н О В Л Я Е Т 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мест массового пребывания людей в пределах территории муниципального образования по согласованию с территориальными органами Министерства внутренних дел Российской Федерации и Министерства Российской Федерации по делам гражданской обороны, чрезвычайным ситуациям и ликвидации последствий стихийных бедствий (прилож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остановление вступает в силу с момента официального обнародов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.  Контроль за исполнением настоящего постановления возлагаю на себя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28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сельского поселения «Куниб»                                        А.М.Смолев </w:t>
      </w:r>
    </w:p>
    <w:p>
      <w:pPr>
        <w:pStyle w:val="ConsPlusTitle"/>
        <w:widowControl/>
        <w:tabs>
          <w:tab w:val="clear" w:pos="720"/>
          <w:tab w:val="left" w:pos="28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Куниб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6.2015г №6/6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 массового пребывания людей в предел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ерритории муниципального образования сельского поселения «Куниб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88"/>
        <w:gridCol w:w="458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/п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звание учреждени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рес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дминистративно-культурный центр  с. Куниб  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. Куниб, д.3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ГБУ РК « Республиканский Кунибский психоневрологический интернат»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. Куниб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Филиал ОАО «Сбербанк России « Коми отделение №8617/003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.Первомайский, ул.Пролетарская д.13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бособленное структурное подразделение Сысольский почтамт  УФПС Республики Коми, филиал ФГУП « Почта России» – ОПС п.Первомайский 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.Первомайский, ул.Центральная д.12а</w:t>
            </w:r>
          </w:p>
        </w:tc>
      </w:tr>
      <w:tr>
        <w:trPr>
          <w:trHeight w:val="6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дворье Стефано-Афанасьевского женского монастыр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храм  Божией Матери Владимирской  ( с. Куниб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.Первомайский, ул.Спортивная д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с. Куниб д.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Автономное Учреждение Республики Коми дополнительного  образования детей «Республиканский центр детско-юношеского спорта и туризма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.Первомайский,  Турбаза </w:t>
            </w:r>
          </w:p>
        </w:tc>
      </w:tr>
      <w:tr>
        <w:trPr>
          <w:trHeight w:val="3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БУЗ  РК «Сысольская ЦРБ» Первомайская врачебная амбулатори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.Первомайский, ул.Набережная д.14б</w:t>
            </w:r>
          </w:p>
        </w:tc>
      </w:tr>
      <w:tr>
        <w:trPr>
          <w:trHeight w:val="6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БУЗ РК  «Сысольская ЦРБ» Кунибский фельдшерско-акушерский пункт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. Куниб д.34</w:t>
            </w:r>
          </w:p>
        </w:tc>
      </w:tr>
      <w:tr>
        <w:trPr>
          <w:trHeight w:val="2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Сысольский филиал ГУП РК «Государственные аптеки Республики Коми»  аптечный пункт п.Первомайский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.Первомайский, ул.Набережная д.14б</w:t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ОУ «СОШ»  пст.Первомайский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.Первомайский, ул.Центральная д.11а</w:t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АДОУ «Детский сад» с. Куниб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. Куниб д.4</w:t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АДОУ «Детский сад» пст.Первомайский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.Первомайский, ул.Рабочая д.9</w:t>
            </w:r>
          </w:p>
        </w:tc>
      </w:tr>
      <w:tr>
        <w:trPr>
          <w:trHeight w:val="35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ервомайский  Центр Культуры и досуга  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.Первомайский. ул.Центральная д.7а</w:t>
            </w:r>
          </w:p>
        </w:tc>
      </w:tr>
      <w:tr>
        <w:trPr>
          <w:trHeight w:val="3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К «Сысольская МЦБС»  Первомайский сельский филиал (библиотека п.Первомайский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.Первомайский, ул.Набережная д.23</w:t>
            </w:r>
          </w:p>
        </w:tc>
      </w:tr>
      <w:tr>
        <w:trPr>
          <w:trHeight w:val="3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газин «Елена» ИП Кукольщикова  Т.М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.Первомайский, ул.Набережная д.17а</w:t>
            </w:r>
          </w:p>
        </w:tc>
      </w:tr>
      <w:tr>
        <w:trPr>
          <w:trHeight w:val="3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агазины «Руслан» ИП Иевлев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с. Куниб д.135а,</w:t>
            </w:r>
          </w:p>
        </w:tc>
      </w:tr>
      <w:tr>
        <w:trPr>
          <w:trHeight w:val="3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газины «Руслан» ИП Иевлев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п.Первомайский. ул. Пролетарская д.13а</w:t>
            </w:r>
          </w:p>
        </w:tc>
      </w:tr>
      <w:tr>
        <w:trPr>
          <w:trHeight w:val="3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газин «Радуга» ООО  ЭННС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.Первомайский, ул.Пролетарская д.2</w:t>
            </w:r>
          </w:p>
        </w:tc>
      </w:tr>
      <w:tr>
        <w:trPr>
          <w:trHeight w:val="3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агазины «Продукты»ПО «Югор»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с. Куниб д.34, </w:t>
            </w:r>
          </w:p>
        </w:tc>
      </w:tr>
      <w:tr>
        <w:trPr>
          <w:trHeight w:val="3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газины «Продукты»ПО «Югор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п.Первомайский, ул.Центральная д.12 б</w:t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агазин «Продукты»  ПО « Сысольское»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.Первомайский, ул.Спортивная д.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723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31:00Z</dcterms:created>
  <dc:creator>Саенко Татьяна Степановна</dc:creator>
  <dc:description/>
  <cp:keywords/>
  <dc:language>en-US</dc:language>
  <cp:lastModifiedBy>kunib</cp:lastModifiedBy>
  <cp:lastPrinted>2015-06-16T16:03:00Z</cp:lastPrinted>
  <dcterms:modified xsi:type="dcterms:W3CDTF">2015-06-24T11:44:00Z</dcterms:modified>
  <cp:revision>7</cp:revision>
  <dc:subject/>
  <dc:title>«Сыктыв район» муниципальной</dc:title>
</cp:coreProperties>
</file>